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Zał nr 5</w:t>
      </w:r>
    </w:p>
    <w:p>
      <w:pPr>
        <w:pStyle w:val="TextBody"/>
        <w:jc w:val="center"/>
        <w:rPr/>
      </w:pPr>
      <w:r>
        <w:rPr/>
        <w:t>CZĘŚĆ I</w:t>
      </w:r>
    </w:p>
    <w:tbl>
      <w:tblPr>
        <w:tblW w:w="101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312"/>
        <w:gridCol w:w="636"/>
        <w:gridCol w:w="716"/>
        <w:gridCol w:w="1841"/>
        <w:gridCol w:w="1745"/>
        <w:gridCol w:w="1881"/>
      </w:tblGrid>
      <w:tr>
        <w:trPr/>
        <w:tc>
          <w:tcPr>
            <w:tcW w:w="10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KUSZ CENOWY – Zał. Nr.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10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DANIE NR 1 –organizacja placu zabaw w Szkole Podstawowej w Gródku – dostawa urządzeń oraz montaż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ż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eżdżal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ładka lin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 przeszkó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śtawka podwój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śtawka równoważ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cianka wspinaczkow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ężynowie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y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ogrodzenia placu zaba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lineRule="auto" w:line="240" w:before="0" w:after="0"/>
              <w:rPr/>
            </w:pPr>
            <w:r>
              <w:rPr/>
              <w:tab/>
              <w:t>Raz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2 –organizacja placu zabaw w Szkole Podstawowej w Chodywańcach – dostawa urządzeń oraz montaż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ż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eżdżal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ładka lin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 przeszkó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śtawka podwój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śtawka równoważ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cianka wspinaczkow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ężynowie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y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ogrodzenia placu zaba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rPr/>
            </w:pPr>
            <w:r>
              <w:rPr/>
              <w:tab/>
              <w:t>Raz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E NR 3 –organizacja placu zabaw w Szkole Filialnej w Wierszczycy – dostawa urządzeń oraz montaż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ż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eżdżal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ładka lin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 przeszkó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uśtawka podwój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śtawka równoważ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cianka wspinaczkow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ężynowie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y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ogrodzenia placu zaba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Raz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OGÓŁ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312"/>
        <w:gridCol w:w="636"/>
        <w:gridCol w:w="716"/>
        <w:gridCol w:w="1841"/>
        <w:gridCol w:w="1745"/>
        <w:gridCol w:w="1881"/>
      </w:tblGrid>
      <w:tr>
        <w:trPr/>
        <w:tc>
          <w:tcPr>
            <w:tcW w:w="10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CZĘŚĆ I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KUSZ CENOWY – Zał. Nr.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10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DANIE NR 4 –Zakup wyposażenia w Szkole Podstawowej w Gródku 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odkurzacz z funkcj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ą </w:t>
            </w:r>
            <w:r>
              <w:rPr>
                <w:rFonts w:eastAsia="Times New Roman" w:cs="Arial"/>
                <w:color w:val="000000"/>
                <w:spacing w:val="-3"/>
                <w:sz w:val="18"/>
                <w:szCs w:val="18"/>
              </w:rPr>
              <w:t>pior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ą</w:t>
            </w:r>
            <w:r>
              <w:rPr>
                <w:rFonts w:eastAsia="Times New Roman" w:cs="Arial"/>
                <w:color w:val="000000"/>
                <w:spacing w:val="-3"/>
                <w:sz w:val="18"/>
                <w:szCs w:val="18"/>
              </w:rPr>
              <w:t>c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pralka automatycz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warnik do wod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 xml:space="preserve">Stoliki  </w:t>
            </w: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szkolne sze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>ś</w:t>
            </w: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ciok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>ą</w:t>
            </w: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t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krzese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>ł</w:t>
            </w: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ma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>ł</w:t>
            </w: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 xml:space="preserve">y </w:t>
            </w:r>
            <w:r>
              <w:rPr>
                <w:rFonts w:eastAsia="Times New Roman" w:cs="Arial"/>
                <w:color w:val="000000"/>
                <w:spacing w:val="-7"/>
                <w:sz w:val="18"/>
                <w:szCs w:val="18"/>
              </w:rPr>
              <w:t>parawa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zina dywan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szkol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urko dla nauczycie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esło dla nauczycie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kork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tecz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ał  z szafkam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mpy oświetleniowe zakup i monta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montaż rol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i do szatn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to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r multimedial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multimedial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wizo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o z odtwarzacze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interaktyw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do tablicy intreaktywne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erokopiar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cki drewnia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wywrot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sza/mata do zabawy samochodam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l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lka mięk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ń na bieguna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plansz do zabaw ruchow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ka gimnastycz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ka wał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lka boba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małego lekarz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żko drewniane z pościel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chen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ik na zabaw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a z kalkulatore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yjne pajacy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laczki graficz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sy szkol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o czytania globalneg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erkowe dłoni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erkowe stop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ynt liczbowy drewnia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 edukacyjna dla dzieci do j. angielskieg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y do ćwiczeń graficz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pa Polski dla najmłodsz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ieszonki skarbó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y dotykow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sezonowe drzewa plansze przedstawiające wszystkie pory rok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magnetycz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ewniana waga szalk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gar demonstracyj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y magnetyczne wraz z kartami zada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tyczne formy z białą plansz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stka z lustrami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ki skacząc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zek głębo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cik pielęgnacji lal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e woreczki do zajęć gimnastycznych i rehabilitacyj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ca z naczyniam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strażac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iar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ar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nie nart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y labiry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żenie kącika zaba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ka do prasowa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lazk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z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ordonka z poręczami do ćwicze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-rze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- kolorowe wysp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je teatral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tiumy zawod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ęczowa ma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a Europejs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- uczymy się recykling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zarka do suszenia prac plastycz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eks klasow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ki zwierzą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 logiczna – oko rys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 logiczna – sokole ok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etr demonstracyj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yki na zabaw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 na zabaw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by temper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ta do far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pina metalizowa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pędzli do malowa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ele olej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ele such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pier kolorowy rysunkowy A3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buł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lony – duże liter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lony - cyfr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ka do modelowa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ksero A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stol kolorowy A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y samoprzylepne fluorescencyjne duż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y dekoracyj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j przezroczyst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ki świecow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ki ołówkow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astoli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y do malowania twarz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da szkolna biał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a kolor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steli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i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tradycyj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ozdobne ze wzorkie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acz biurow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biurow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na kle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y kleju do pistolet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órka kolorow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aluga małego artyst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mple – pogoda i cza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ki do tablic sucho ścieralnych (markery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piankowa z brokate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wielofuncyj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upek ekspozycyj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śnica przeciwpożar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a ewakuacyj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teczk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nka na klucze ewakuacyj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DANIE NR 5 – Zakup wyposażenia w Szkole Podstawowej w Chodywańcach 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odkurzacz z funkcj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ą </w:t>
            </w:r>
            <w:r>
              <w:rPr>
                <w:rFonts w:eastAsia="Times New Roman" w:cs="Arial"/>
                <w:color w:val="000000"/>
                <w:spacing w:val="-3"/>
                <w:sz w:val="18"/>
                <w:szCs w:val="18"/>
              </w:rPr>
              <w:t>pior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ą</w:t>
            </w:r>
            <w:r>
              <w:rPr>
                <w:rFonts w:eastAsia="Times New Roman" w:cs="Arial"/>
                <w:color w:val="000000"/>
                <w:spacing w:val="-3"/>
                <w:sz w:val="18"/>
                <w:szCs w:val="18"/>
              </w:rPr>
              <w:t>c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pralka automatycz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warnik do wod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 xml:space="preserve">Stoliki  </w:t>
            </w: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szkolne sze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>ś</w:t>
            </w: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ciok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>ą</w:t>
            </w: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t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krzese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>ł</w:t>
            </w: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ma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>ł</w:t>
            </w: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 xml:space="preserve">y </w:t>
            </w:r>
            <w:r>
              <w:rPr>
                <w:rFonts w:eastAsia="Times New Roman" w:cs="Arial"/>
                <w:color w:val="000000"/>
                <w:spacing w:val="-7"/>
                <w:sz w:val="18"/>
                <w:szCs w:val="18"/>
              </w:rPr>
              <w:t>parawa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zina dywan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szkol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urko dla nauczycie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esło dla nauczycie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kork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tecz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ał  z szafkam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mpy oświetleniowe zakup i monta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montaż rol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i do szatn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to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r multimedial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multimedial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wizo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o z odtwarzacze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interaktyw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do tablicy intreaktywne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erokopiar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cki drewnia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wywrot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sza/mata do zabawy samochodam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l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lka mięk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ń na bieguna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plansz do zabaw ruchow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ka gimnastycz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ka wał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lka boba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małego lekarz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żko drewniane z pościel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chen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ik na zabaw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a z kalkulatore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yjne pajacy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laczki graficz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sy szkol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o czytania globalneg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erkowe dłoni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erkowe stop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ynt liczbowy drewnia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 edukacyjna dla dzieci do j. angielskieg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y do ćwiczeń graficz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pa Polski dla najmłodsz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ieszonki skarbó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y dotykow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sezonowe drzewa plansze przedstawiające wszystkie pory rok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magnetycz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ewniana waga szalk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gar demonstracyj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y magnetyczne wraz z kartami zada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tyczne formy z białą plansz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stka z lustrami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ki skacząc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zek głębo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cik pielęgnacji lal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e woreczki do zajęć gimnastycznych i rehabilitacyj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ca z naczyniam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strażac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iar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ar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nie nart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y labiry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posażenie kącika zabaw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ka do prasowa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lazk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z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ordonka z poręczami do ćwicze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-rze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- kolorowe wysp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je teatral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tiumy zawod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ęczowa ma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a Europejs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- uczymy się recykling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eks klasow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ki zwierzą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obus podświetlany –polityczno-fizycz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instrumentó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ydło tabl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no sylabow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 logiczna – oko rys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 logiczna – sokole ok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etr demonstracyj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yki na zabaw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 na zabaw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by temper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ta do far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pina metalizowa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pędzli do malowa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ele olej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ele such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pier kolorowy rysunkowy A3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buł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lony – duże liter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lony - cyfr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ka do modelowa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ksero A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stol kolorowy A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y samoprzylepne fluorescencyjne duż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y dekoracyj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j przezroczyst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ki świecow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ki ołówkow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astoli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y do malowania twarz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da szkolna biał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a kolor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steli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i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tradycyj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ozdobne ze wzorkie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acz biurow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biurow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na kle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y kleju do pistolet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órka kolorow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aluga małego artyst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mple – pogoda i cza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ki do tablic sucho ścieralnych (markery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piankowa z brokate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wielofuncyj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upek ekspozycyj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śnica przeciwpożar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a ewakuacyj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teczk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nka na klucze ewakuacyj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rPr/>
            </w:pPr>
            <w:r>
              <w:rPr/>
              <w:tab/>
              <w:t>Raz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DANIE NR 6 – Zakup wyposażenia w Szkole Filialnej w Wierszczycy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odkurzacz z funkcj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 xml:space="preserve">ą </w:t>
            </w:r>
            <w:r>
              <w:rPr>
                <w:rFonts w:eastAsia="Times New Roman" w:cs="Arial"/>
                <w:color w:val="000000"/>
                <w:spacing w:val="-3"/>
                <w:sz w:val="18"/>
                <w:szCs w:val="18"/>
              </w:rPr>
              <w:t>pior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ą</w:t>
            </w:r>
            <w:r>
              <w:rPr>
                <w:rFonts w:eastAsia="Times New Roman" w:cs="Arial"/>
                <w:color w:val="000000"/>
                <w:spacing w:val="-3"/>
                <w:sz w:val="18"/>
                <w:szCs w:val="18"/>
              </w:rPr>
              <w:t>c</w:t>
            </w:r>
            <w:r>
              <w:rPr>
                <w:rFonts w:eastAsia="Times New Roman"/>
                <w:color w:val="000000"/>
                <w:spacing w:val="-3"/>
                <w:sz w:val="18"/>
                <w:szCs w:val="18"/>
              </w:rPr>
              <w:t>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pralka automatycz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warnik do wod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 xml:space="preserve">Stoliki  </w:t>
            </w: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szkolne sze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>ś</w:t>
            </w: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ciok</w:t>
            </w:r>
            <w:r>
              <w:rPr>
                <w:rFonts w:eastAsia="Times New Roman"/>
                <w:color w:val="000000"/>
                <w:spacing w:val="-4"/>
                <w:sz w:val="18"/>
                <w:szCs w:val="18"/>
              </w:rPr>
              <w:t>ą</w:t>
            </w:r>
            <w:r>
              <w:rPr>
                <w:rFonts w:eastAsia="Times New Roman" w:cs="Arial"/>
                <w:color w:val="000000"/>
                <w:spacing w:val="-4"/>
                <w:sz w:val="18"/>
                <w:szCs w:val="18"/>
              </w:rPr>
              <w:t>t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krzese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>ł</w:t>
            </w: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>ma</w:t>
            </w:r>
            <w:r>
              <w:rPr>
                <w:rFonts w:eastAsia="Times New Roman"/>
                <w:color w:val="000000"/>
                <w:spacing w:val="-5"/>
                <w:sz w:val="18"/>
                <w:szCs w:val="18"/>
              </w:rPr>
              <w:t>ł</w:t>
            </w:r>
            <w:r>
              <w:rPr>
                <w:rFonts w:eastAsia="Times New Roman" w:cs="Arial"/>
                <w:color w:val="000000"/>
                <w:spacing w:val="-5"/>
                <w:sz w:val="18"/>
                <w:szCs w:val="18"/>
              </w:rPr>
              <w:t xml:space="preserve">y </w:t>
            </w:r>
            <w:r>
              <w:rPr>
                <w:rFonts w:eastAsia="Times New Roman" w:cs="Arial"/>
                <w:color w:val="000000"/>
                <w:spacing w:val="-7"/>
                <w:sz w:val="18"/>
                <w:szCs w:val="18"/>
              </w:rPr>
              <w:t>parawa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ładzina dywan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szkol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urko dla nauczycie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esło dla nauczyciel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kork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tecz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ał  z szafkam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montaż rol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ki do szatn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top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r multimedial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 multimedial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ar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wizo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 z odtwarzacze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interaktyw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do tablicy intreaktywne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erokopiar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cki drewnia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wywrot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sza/mata do zabawy samochodam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l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lka mięk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ń na bieguna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plansz do zabaw ruchow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ka gimnastycz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ka wał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lka boba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małego lekarz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żko drewniane z pościel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chen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ik na zabaw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a z kalkulatore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kacyjne pajacy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laczki graficz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sy szkol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o czytania globalneg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erkowe dłoni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erkowe stop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irynt liczbowy drewnia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 edukacyjna dla dzieci do j. angielskieg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y do ćwiczeń graficz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pa Polski dla najmłodsz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ieszonki skarbó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y dotykow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sezonowe drzewa plansze przedstawiające wszystkie pory rok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ica magnetycz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ewniana waga szalk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gar demonstracyj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y magnetyczne wraz z kartami zada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netyczne formy z białą plansz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stka z lustrami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ki skacząc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zek głębo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cik pielęgnacji lal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e woreczki do zajęć gimnastycznych i rehabilitacyj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ś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ca z naczyniam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chód strażac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iar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ar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nie nart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y labiry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posażenie kącika zabaw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ka do prasowa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lazk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óze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ordonka z poręczami do ćwicze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-rze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- kolorowe wysp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je teatral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tiumy zawod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ęczowa ma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a Europejsk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- uczymy się recykling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szarka do suszenia prac plastyczn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eks klasow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ki zwierzą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obus podświetlany –polityczno-fizycz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instrumentów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ydło tablic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no sylabow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 logiczna – oko rys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 logiczna – sokole ok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etr demonstracyj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yki na zabaw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 na zabaw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by temper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ta do far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pina metalizowa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pędzli do malowa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ele olej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ele such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pier kolorowy rysunkowy A3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buł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lony – duże liter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lony - cyfr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ka do modelowani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ksero A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stol kolorowy A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y samoprzylepne fluorescencyjne duż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y dekoracyj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j przezroczyst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ki świecow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ki ołówkow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astoli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y do malowania twarz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da szkolna biał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a kolor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steli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in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tradycyj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ozdobne ze wzorkie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acz biurow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biurow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let na kle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y kleju do pistolet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órka kolorow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aluga małego artyst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mple – pogoda i cza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ki do tablic sucho ścieralnych (markery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piankowa z brokate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wielofuncyjn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upek ekspozycyjn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śnica przeciwpożarow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a ewakuacyj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teczk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nka na klucze ewakuacyjn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Raz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OGÓŁEM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47:00Z</dcterms:created>
  <dc:creator>sekretarka</dc:creator>
  <dc:description/>
  <dc:language>en-US</dc:language>
  <cp:lastModifiedBy>Gmina Jarczów</cp:lastModifiedBy>
  <cp:lastPrinted>2014-09-11T08:04:00Z</cp:lastPrinted>
  <dcterms:modified xsi:type="dcterms:W3CDTF">2014-09-12T08:47:00Z</dcterms:modified>
  <cp:revision>2</cp:revision>
  <dc:subject/>
  <dc:title/>
</cp:coreProperties>
</file>