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ORMULARZ OFERTOWY WYKONAWCY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wykonawc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edzib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poczty elektronicznej: 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ona interneto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telefon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faks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NIP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zamawiającego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mina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3 Maja 24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2-664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bowiązania wykon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awiązując do ogłoszenia o zamówieniu publicznym na:</w:t>
      </w:r>
      <w:r>
        <w:rPr>
          <w:rFonts w:cs="Verdana" w:ascii="Verdana" w:hAnsi="Verdana"/>
          <w:b/>
          <w:bCs/>
          <w:sz w:val="24"/>
          <w:szCs w:val="24"/>
        </w:rPr>
        <w:t>.„Modernizacja oddziałów przedszkolnych w szkołach podstawowych”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oferujemy wykonanie zamówienia, zgodnie z wymogami  Specyfikacji Istotnych Warunków Zamówienia za cenę: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ĘŚĆ I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 VAT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brutto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słownie: ..................................................................................)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ĘŚĆ II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 VAT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brutto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ykonam zamówienie publiczne w terminie do dnia: ................... 2014 r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ermin płatności: 30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klamacje będą załatwiane w terminie:...................... ..........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sposób zgłaszania problemów w przypadku uzasadnionych 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klamacji: .......... .......... .................... .......... .......... .......... .......... 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 ..........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atwienie wykonania reklamacji: .......... .......... .......... .......... .......... 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eść zamówienia powierzam podwykonawcy( jeżeli wystepuje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y do kontaktów z Zamawiający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 .......... .......... .......... .......... tel. kontaktowy,..........................faks: .......... 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dpowiedzialnośc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... .......... .......... .......... .......... .......... 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isko,................................................................................................ imię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owisko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efon...................................................Fax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enie dotyczące postanowień specyfikacji istotnych warunków zamówienia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amy, że uważamy się za związanych z ofertą przez czas wskazany w specyfikacji istotnych warunków zamówie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umen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wierdzenie spełnienia wymagań do oferty załączam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Arkusz cen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enie 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Oświadczenie o braku podstaw do wykluczenia z postępowa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Oświadczenie o przynależności lub nie przynależności do grupy kapitałow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ertyfika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l-PL" w:eastAsia="zxx" w:bidi="zxx"/>
        </w:rPr>
        <w:t>7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09-23T07:09:03Z</dcterms:modified>
  <cp:revision>7</cp:revision>
  <dc:subject/>
  <dc:title/>
</cp:coreProperties>
</file>