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ORMULARZ OFERTOWY WYKONAWCY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ne dotyczące wykonawc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iedzib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res poczty elektronicznej: 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rona internetow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telefonu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faksu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NIP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ne dotyczące zamawiającego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mina Jarczów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3 Maja 24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2-664 Jarczów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obowiązania wykonawc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Nawiązując do ogłoszenia o zamówieniu publicznym na:</w:t>
      </w:r>
      <w:r>
        <w:rPr>
          <w:rFonts w:cs="Verdana" w:ascii="Verdana" w:hAnsi="Verdana"/>
          <w:b/>
          <w:bCs/>
          <w:sz w:val="24"/>
          <w:szCs w:val="24"/>
        </w:rPr>
        <w:t>.„Modernizacja oddziałów przedszkolnych w szkołach podstawowych”.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oferujemy wykonanie zamówienia, zgodnie z wymogami  Specyfikacji Istotnych Warunków Zamówienia za cenę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na ofer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ena netto................................................................................zł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słownie: 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atek VAT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na brutto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słownie: ..................................................................................)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ykonam zamówienie publiczne w terminie do dnia: ................... 2015 r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ermin płatności: 30 dni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eklamacje będą załatwiane w terminie:...................... .......... dni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sposób zgłaszania problemów w przypadku uzasadnionych 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klamacji: .......... .......... .................... .......... .......... .......... .......... 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.... .................... .......... .......... .......... .......... .......... .........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atwienie wykonania reklamacji: .......... .......... .......... .......... .......... 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eść zamówienia powierzam podwykonawcy( jeżeli wystepuje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oby do kontaktów z Zamawiający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oba / osoby do kontaktów z Zamawiającym odpowiedzialne za wykonanie zobowiązań umowy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 .......... .......... .......... .......... tel. kontaktowy,..........................faks: .......... .......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odpowiedzialności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....... .......... .......... .......... .......... .......... .......... .......... .......... .......... .......... .......... .........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isko,................................................................................................ imię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nowisko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lefon...................................................Fax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reprezentowania w postępowaniu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zawarcia um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enie dotyczące postanowień specyfikacji istotnych warunków zamówienia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Oświadczamy, że uważamy się za związanych z ofertą przez czas wskazany w specyfikacji istotnych warunków zamówienia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kumen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wierdzenie spełnienia wymagań do oferty załączam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Arkusz cen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Oświadczenie o spełnianiu warunków udziału w postępowaniu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Oświadczenie o braku podstaw do wykluczenia z postępowania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Oświadczenie o przynależności lub nie przynależności do grupy kapitałowej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Certyfika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Verdana" w:ascii="Verdana" w:hAnsi="Verdana"/>
          <w:b w:val="false"/>
          <w:bCs w:val="false"/>
          <w:sz w:val="24"/>
          <w:szCs w:val="24"/>
          <w:lang w:val="pl-PL" w:eastAsia="zxx" w:bidi="zxx"/>
        </w:rPr>
        <w:t>7.................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8:45Z</dcterms:created>
  <dc:creator/>
  <dc:description/>
  <dc:language>en-US</dc:language>
  <cp:lastModifiedBy/>
  <cp:lastPrinted>2014-09-16T09:40:00Z</cp:lastPrinted>
  <dcterms:modified xsi:type="dcterms:W3CDTF">2014-10-06T11:20:10Z</dcterms:modified>
  <cp:revision>10</cp:revision>
  <dc:subject/>
  <dc:title/>
</cp:coreProperties>
</file>