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FORMULARZ OFERTOWY WYKONAWCY 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ane dotyczące wykonawcy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: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iedziba: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dres poczty elektronicznej: 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trona internetowa: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umer telefonu: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umer faksu: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umer NIP: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ane dotyczące zamawiającego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Gmina Jarczów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3 Maja 24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2-664 Jarczów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obowiązania wykonawcy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 w:val="false"/>
          <w:bCs w:val="false"/>
          <w:sz w:val="24"/>
          <w:szCs w:val="24"/>
        </w:rPr>
        <w:t>Nawiązując do ogłoszenia o zamówieniu publicznym na:</w:t>
      </w:r>
      <w:r>
        <w:rPr>
          <w:rFonts w:cs="Verdana" w:ascii="Verdana" w:hAnsi="Verdana"/>
          <w:b/>
          <w:bCs/>
          <w:sz w:val="24"/>
          <w:szCs w:val="24"/>
        </w:rPr>
        <w:t>.„Modernizacja oddziałów przedszkolnych w szkołach podstawowych”.</w:t>
      </w:r>
    </w:p>
    <w:p>
      <w:pPr>
        <w:pStyle w:val="Normal"/>
        <w:spacing w:lineRule="auto" w:line="360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oferujemy wykonanie zamówienia, zgodnie z wymogami  Specyfikacji Istotnych Warunków Zamówienia za cenę: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Cena oferty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cena netto................................................................................zł 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słownie: ..................................................................................)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datek VAT...............................................................................zł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ena brutto................................................................................zł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(słownie: ..................................................................................) 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kres gwarancji: …...................... miesięcy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: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Wykonam zamówienie publiczne w terminie do dnia: 31 maja 2015 r. 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Termin płatności: 30 dni 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Reklamacje będą załatwiane w terminie:...................... .......... dni 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sposób zgłaszania problemów w przypadku uzasadnionych  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klamacji: .......... .......... .................... .......... .......... .......... .......... 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....... .................... .......... .......... .......... .......... .......... .......... 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łatwienie wykonania reklamacji: .......... .......... .......... .......... .......... 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ześć zamówienia powierzam podwykonawcy( jeżeli wystepuje)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soby do kontaktów z Zamawiającym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soba / osoby do kontaktów z Zamawiającym odpowiedzialne za wykonanie zobowiązań umowy: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 .......... .......... .......... .......... tel. kontaktowy,..........................faks: .......... .............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kres odpowiedzialności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.......... .......... .......... .......... .......... .......... .......... .......... .......... .......... .......... .......... .......... 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ełnomocnik w przypadku składania oferty wspólnej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isko,................................................................................................ imię 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tanowisko 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elefon...................................................Fax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kres*: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do reprezentowania w postępowaniu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do reprezentowania w postępowaniu i zawarcia umowy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do zawarcia umowy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enie dotyczące postanowień specyfikacji istotnych warunków zamówienia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. Oświadczamy, że uważamy się za związanych z ofertą przez czas wskazany w specyfikacji istotnych warunków zamówienia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okumenty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 potwierdzenie spełnienia wymagań do oferty załączam: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. Arkusz cenowy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. Oświadczenie o spełnianiu warunków udziału w postępowaniu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3. Oświadczenie o braku podstaw do wykluczenia z postępowania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. Oświadczenie o przynależności lub nie przynależności do grupy kapitałowej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5. Certyfikaty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6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cs="Verdana" w:ascii="Verdana" w:hAnsi="Verdana"/>
          <w:b w:val="false"/>
          <w:bCs w:val="false"/>
          <w:sz w:val="24"/>
          <w:szCs w:val="24"/>
          <w:lang w:val="pl-PL" w:eastAsia="zxx" w:bidi="zxx"/>
        </w:rPr>
        <w:t>7................................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850" w:footer="85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00" w:before="0" w:after="0"/>
      <w:jc w:val="center"/>
      <w:rPr/>
    </w:pPr>
    <w:r>
      <w:drawing>
        <wp:anchor behindDoc="1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8225" cy="1076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0"/>
        <w:szCs w:val="20"/>
      </w:rPr>
      <w:t>Projekt współfinansowany przez Unię Europejską</w:t>
    </w:r>
  </w:p>
  <w:p>
    <w:pPr>
      <w:pStyle w:val="Normal"/>
      <w:spacing w:lineRule="atLeast" w:line="200" w:before="0" w:after="0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w ramach Europejskiego Funduszu Społecznego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imes New Roman" w:hAnsi="Times New Roman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9:58:45Z</dcterms:created>
  <dc:creator/>
  <dc:description/>
  <dc:language>en-US</dc:language>
  <cp:lastModifiedBy/>
  <cp:lastPrinted>2014-09-16T09:40:00Z</cp:lastPrinted>
  <dcterms:modified xsi:type="dcterms:W3CDTF">2015-01-08T05:58:38Z</dcterms:modified>
  <cp:revision>13</cp:revision>
  <dc:subject/>
  <dc:title/>
</cp:coreProperties>
</file>