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21"/>
          <w:szCs w:val="21"/>
        </w:rPr>
        <w:t>Nr sprawy ZP.271.1.2015</w:t>
      </w:r>
      <w:r>
        <w:rPr>
          <w:rFonts w:cs="Verdana" w:ascii="Verdana" w:hAnsi="Verdana"/>
        </w:rPr>
        <w:tab/>
        <w:tab/>
        <w:tab/>
        <w:tab/>
        <w:tab/>
        <w:t xml:space="preserve">                   Załącznik Nr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FORMULARZ OFERTOWY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ane dotyczące oferenta: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Nazwa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iedziba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r telefonu/faks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IP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REGON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ane dotyczące zamawiającego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ójt Gminy Jarczów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l. 3 Maja 2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22-664 Jarczów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obowiązania oferenta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obowiązuję się wykonać zadanie pn: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i/>
          <w:sz w:val="22"/>
          <w:szCs w:val="22"/>
        </w:rPr>
        <w:t>„</w:t>
      </w:r>
      <w:r>
        <w:rPr>
          <w:rFonts w:cs="Verdana" w:ascii="Verdana" w:hAnsi="Verdana"/>
          <w:b/>
          <w:bCs/>
          <w:i/>
          <w:sz w:val="22"/>
          <w:szCs w:val="22"/>
        </w:rPr>
        <w:t>Remont dróg gminnych na osiedlu mieszkaniowym w Plebance na działkach 35, 45, 54”</w:t>
      </w:r>
    </w:p>
    <w:p>
      <w:pPr>
        <w:pStyle w:val="Normal"/>
        <w:spacing w:lineRule="auto" w:line="360"/>
        <w:jc w:val="center"/>
        <w:rPr/>
      </w:pPr>
      <w:r>
        <w:rPr>
          <w:rFonts w:eastAsia="Verdana" w:cs="Verdana" w:ascii="Verdana" w:hAnsi="Verdana"/>
          <w:b/>
          <w:i/>
          <w:sz w:val="24"/>
          <w:szCs w:val="24"/>
        </w:rPr>
        <w:t xml:space="preserve"> </w:t>
      </w:r>
      <w:r>
        <w:rPr>
          <w:rFonts w:eastAsia="Arial" w:cs="Verdana" w:ascii="Verdana" w:hAnsi="Verdana"/>
          <w:b w:val="false"/>
          <w:bCs w:val="false"/>
          <w:i/>
          <w:sz w:val="24"/>
          <w:szCs w:val="24"/>
        </w:rPr>
        <w:t xml:space="preserve">za cenę: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Cena netto..................................................................................... zł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(słownie...........................................................................................)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tawka podatku VAT …......%,Kwota podatku VAT ...............................zł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Cena brutto.....................................................................................zł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(słownie:.........................................................................................)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kres gwarancji: …...................... miesięcy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am, że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Akceptuję warunki zamówienia określone w SIWZ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Posiadam uprawnienia do wykonywania określonej działalności lub czynności, jeżeli przepisy prawa nakładają obowiązek ich posiadania,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Posiadam niezbędną wiedzę i doświadczenie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Dysponuję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Znajduję się w sytuacji ekonomicznej i finansowej pozwalającej na wykonanie zamówienia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Nie podlegam wykluczeniu z postępowania o udzielenie zamówienia na mocy art. 24 ,,Prawo Zamówień Publicznych”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Zobowiązuję się wykonać zamówienie w terminie wskazanym w SIWZ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Termin płatności: 30 dni</w:t>
        <w:tab/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Pełnomocnik w przypadku składania oferty wspólnej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azwisko,......................................................................................... imię 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tanowisko 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Telefon...................................................Fax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kres*: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- do reprezentowania w postępowaniu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do reprezentowania w postępowaniu i zawarcia umowy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kres prac powierzona podwykonawcy (jeżeli występuje)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…</w:t>
      </w:r>
      <w:r>
        <w:rPr>
          <w:rFonts w:cs="Verdana" w:ascii="Verdana" w:hAnsi="Verdana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Uważam się za związanego niniejszą ofertą przez okres 30 dni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a potwierdzenie spełnienia wymagań do oferty załączam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załącznik nr 2- oświadczenie z art. 22 Usta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załącznik nr 3-oświadczenie z art. 24 Usta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załącznik nr 5 - oświadczenie o grupie kapitałowej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załącznik Nr 7 - kosztorys ofertow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Inne dokumenty-</w:t>
      </w:r>
      <w:r>
        <w:rPr>
          <w:rFonts w:cs="Verdana" w:ascii="Verdana" w:hAnsi="Verdana"/>
          <w:u w:val="single"/>
        </w:rPr>
        <w:t>jeżeli występują</w:t>
      </w:r>
      <w:r>
        <w:rPr>
          <w:rFonts w:cs="Verdana" w:ascii="Verdana" w:hAnsi="Verdana"/>
        </w:rPr>
        <w:t>: (wpisuje wykonawca)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  <w:tab/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Zastrzeżenie oferenta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nne informacje oferenta: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>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 xml:space="preserve">(imię i nazwisko)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 xml:space="preserve">podpis uprawnionego przedstawiciela oferenta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niepotrzebne skreślić pod rygorem odrzucenia ofert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ee"/>
    <w:family w:val="roman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11:04:00Z</dcterms:created>
  <dc:creator>Jadwiga</dc:creator>
  <dc:description/>
  <dc:language>en-US</dc:language>
  <cp:lastModifiedBy>ug1</cp:lastModifiedBy>
  <cp:lastPrinted>2014-08-28T09:40:00Z</cp:lastPrinted>
  <dcterms:modified xsi:type="dcterms:W3CDTF">2010-08-31T09:10:00Z</dcterms:modified>
  <cp:revision>10</cp:revision>
  <dc:subject/>
  <dc:title> KBS-341/4/04  Załącznik nr 1  FORMULARZ OFERTOWY W TRYBIE PRZE</dc:title>
</cp:coreProperties>
</file>