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i/>
          <w:sz w:val="22"/>
          <w:szCs w:val="22"/>
          <w:lang w:val="pl-PL"/>
        </w:rPr>
        <w:t>Umowa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zawarta w dniu ...................2015r. roku w Jarczowie pomiędz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Gminą Jarczów NIP 921-198-05-6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ul. 3 Maja 24, 22-664 Jarczów</w:t>
      </w:r>
      <w:r>
        <w:rPr>
          <w:rFonts w:cs="Verdana" w:ascii="Verdana" w:hAnsi="Verdana"/>
          <w:sz w:val="22"/>
          <w:szCs w:val="22"/>
          <w:lang w:val="pl-PL"/>
        </w:rPr>
        <w:t xml:space="preserve"> reprezentowanym przez Wójta Gminy Jarczów - 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Zdzisława Wojnara</w:t>
      </w:r>
      <w:r>
        <w:rPr>
          <w:rFonts w:cs="Verdana" w:ascii="Verdana" w:hAnsi="Verdana"/>
          <w:sz w:val="22"/>
          <w:szCs w:val="22"/>
          <w:lang w:val="pl-PL"/>
        </w:rPr>
        <w:t>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przy kontrasygnacie Skarbnika Gminy Jarczów –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Grażyny Murj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zwanym dalej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ZAMAWIAJĄCY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, 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  <w:lang w:val="pl-PL" w:bidi="zxx"/>
        </w:rPr>
      </w:pPr>
      <w:r>
        <w:rPr>
          <w:rFonts w:cs="Verdana" w:ascii="Verdana" w:hAnsi="Verdana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reprezentowane prz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…</w:t>
      </w:r>
      <w:r>
        <w:rPr>
          <w:rFonts w:cs="Verdana" w:ascii="Verdana" w:hAnsi="Verdana"/>
          <w:sz w:val="22"/>
          <w:szCs w:val="22"/>
          <w:lang w:val="pl-PL"/>
        </w:rPr>
        <w:t>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zwanym dalej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WYKONAWCĄ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Udzielenie zamówienia następuje w wyniku przetargu nieograniczonego do kwoty 30 tyś eur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Przedmiotem umowy jest wykonanie zadania pod nazwą: </w:t>
      </w: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>„</w:t>
      </w:r>
      <w:r>
        <w:rPr>
          <w:rFonts w:cs="Verdana" w:ascii="Verdana" w:hAnsi="Verdana"/>
          <w:b/>
          <w:bCs/>
          <w:i/>
          <w:iCs w:val="false"/>
          <w:color w:val="000000"/>
          <w:sz w:val="24"/>
          <w:szCs w:val="24"/>
          <w:lang w:val="pl-PL" w:bidi="zxx"/>
        </w:rPr>
        <w:t>Remont – modernizacja drogi gminnej ul. Polna w miejscowości Jarczów o długości odcinka 150 mb</w:t>
      </w: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>”</w:t>
      </w:r>
      <w:r>
        <w:rPr>
          <w:rFonts w:eastAsia="Arial" w:cs="Verdana" w:ascii="Verdana" w:hAnsi="Verdana"/>
          <w:b/>
          <w:i w:val="false"/>
          <w:iCs w:val="false"/>
          <w:color w:val="000000"/>
          <w:sz w:val="22"/>
          <w:szCs w:val="22"/>
          <w:lang w:val="pl-PL" w:bidi="zxx"/>
        </w:rPr>
        <w:t xml:space="preserve">, </w:t>
      </w:r>
      <w:r>
        <w:rPr>
          <w:rFonts w:cs="Verdana" w:ascii="Verdana" w:hAnsi="Verdana"/>
          <w:sz w:val="22"/>
          <w:szCs w:val="22"/>
          <w:lang w:val="pl-PL"/>
        </w:rPr>
        <w:t>zgodnie z zakresem rzeczowym określonym w Specyfikacji Istotnych Warunków Zamówienia oraz kosztorysi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ykonawca zobowiązuje się wykonać przedmiot umowy zgodnie z obowiązującymi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) warunkami technicznymi wykonania i odbioru robót budowlan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b) normami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c) postanowieniami ustawy Prawo budowlane oraz na ustalonych niniejszą umową warunkach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2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pl-PL"/>
        </w:rPr>
        <w:t>Termin realizacji przedmiotu umowy ustala się do dnia ......................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.2015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rok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3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Wynagrodzenie WYKONAWCY za wykonanie przedmiotu umowy ustala sie ryczałtowo w kwocie .............................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 zł netto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/>
        </w:rPr>
        <w:t xml:space="preserve">,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/>
        </w:rPr>
        <w:t>s</w:t>
      </w:r>
      <w:r>
        <w:rPr>
          <w:rFonts w:cs="Verdana" w:ascii="Verdana" w:hAnsi="Verdana"/>
          <w:sz w:val="22"/>
          <w:szCs w:val="22"/>
          <w:lang w:val="pl-PL"/>
        </w:rPr>
        <w:t xml:space="preserve">łownie:(...............................................)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kwota podatku 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VAT: …........................ zł</w:t>
      </w:r>
      <w:r>
        <w:rPr>
          <w:rFonts w:cs="Verdana" w:ascii="Verdana" w:hAnsi="Verdana"/>
          <w:sz w:val="22"/>
          <w:szCs w:val="22"/>
          <w:lang w:val="pl-PL"/>
        </w:rPr>
        <w:t>,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…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.......................... zł brutto</w:t>
      </w:r>
      <w:r>
        <w:rPr>
          <w:rFonts w:cs="Verdana" w:ascii="Verdana" w:hAnsi="Verdana"/>
          <w:sz w:val="22"/>
          <w:szCs w:val="22"/>
          <w:lang w:val="pl-PL"/>
        </w:rPr>
        <w:t xml:space="preserve">, słownie:( …........................................................ )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Fakturę należy wystawić n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Gmina Jarczów, ul. 3 Maja 24, 22-664 Jarczów, NIP 921-198-05-6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ZAMAWIAJĄCY sporządza protokół przekazania placu robór z udziałem WYKONAWCY. Protokół podpisują przedstawiciele obu stron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Zamawiający powołuje inspektora nadzoru w osobie …............................</w:t>
      </w:r>
      <w:r>
        <w:rPr>
          <w:rFonts w:cs="Verdana" w:ascii="Verdana" w:hAnsi="Verdana"/>
          <w:b/>
          <w:bCs/>
          <w:sz w:val="22"/>
          <w:szCs w:val="22"/>
          <w:lang w:val="pl-PL"/>
        </w:rPr>
        <w:t>.</w:t>
      </w:r>
      <w:r>
        <w:rPr>
          <w:rFonts w:cs="Verdana" w:ascii="Verdana" w:hAnsi="Verdana"/>
          <w:bCs/>
          <w:sz w:val="22"/>
          <w:szCs w:val="22"/>
          <w:lang w:val="pl-PL"/>
        </w:rPr>
        <w:t xml:space="preserve"> Inspektor nadzoru działa w granicach umocowania określonego przepisami ustawy z dnia 7 lipca 1994 roku Prawo budowlane (Dz. U z 2010r. Nr 243, poz.1623 z późń. zm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  <w:lang w:val="pl-PL"/>
        </w:rPr>
        <w:t>Inspektor nadzoru uprawniony jest do wydawania Wykonawcy poleceń związanych z jakością i ilością robót, które są niezbędne do prawidłowego oraz zgodnego z umową wykonania przedmiotu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  <w:lang w:val="pl-PL"/>
        </w:rPr>
        <w:t xml:space="preserve">Przedstawicielem Wykonawcy na budowie będzie kierownik budowy </w:t>
        <w:br/>
        <w:t>w osobie …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Podstawę wystawienia faktury stanowić będzie protokół odbioru robót podpisany przez obie strony. Zapłata wykonawcy nastąpi w ciągu 30 dni od daty otrzymania faktury.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7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  <w:lang w:val="pl-PL" w:eastAsia="zxx" w:bidi="zxx"/>
        </w:rPr>
      </w:pPr>
      <w:r>
        <w:rPr>
          <w:rFonts w:cs="Verdana" w:ascii="Verdana" w:hAnsi="Verdana"/>
          <w:b/>
          <w:bCs/>
          <w:sz w:val="22"/>
          <w:szCs w:val="22"/>
          <w:lang w:val="pl-PL" w:eastAsia="zxx" w:bidi="zxx"/>
        </w:rPr>
        <w:t xml:space="preserve">Podwykonawcy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1.Wykonawca może wykonać przedmiot umowy przy udziale podwykonawców, zawierając z nimi stosowne umowy w formie pisemnej pod rygorem nieważnośc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>2.Zawarcie umowy z podwykonawcą wymaga pisemnej zgody Zamawiającego przed jej zawarciem. Wykonawca zobowiązany jest w terminie 7 dni  przedłożyć stosowną umowę z podwykonawcą w celu zaakceptowania przez zamawiającego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3.Umowa z podwykonawcą musi zawierać </w:t>
      </w:r>
      <w:r>
        <w:rPr>
          <w:rFonts w:cs="Verdana" w:ascii="Verdana" w:hAnsi="Verdana"/>
          <w:sz w:val="22"/>
          <w:szCs w:val="22"/>
          <w:lang w:val="pl-PL"/>
        </w:rPr>
        <w:t>1) zakres robót powierzonych podwykonawcy; kwotę wynagrodzenia za roboty – kwota ta nie może być wyższa niż wartość tego zakresu  robót wynikająca z oferty Wykonawcy; termin wykonania zakresu robót powierzonych podwykonawc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arunki płatności – zapłata wynagrodzenia za wykonanie zakresu robót nastąpi po ich odbiorze a termin płatności faktury – w ciągu 30 dni od dnia przekazania faktury;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4.Wszelkie zmiany umów, o których mowa w ust. 2 wymagają formy pisemnej i zgody Zamawiającego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5.Wykonawca zrealizuje przy pomocy podwykonawców następujący zakres robót (podać nazwę podwykonawcy wraz z adresem, zakres robót i ich wartość)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Pozostały zakres robót Wykonawca wykona siłami własnymi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6.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center" w:pos="4933" w:leader="none"/>
          <w:tab w:val="right" w:pos="9469" w:leader="none"/>
        </w:tabs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>Wykonawca ponosi wobec Zamawiającego pełną odpowiedzialność za roboty, które wykonuje przy pomocy podwykonawc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  <w:t>§8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sz w:val="22"/>
          <w:szCs w:val="22"/>
          <w:lang w:val="pl-PL"/>
        </w:rPr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2 Wykonawca zapłaci Zamawiającemu kary umowne w następujących przypadkach i w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) za zwłokę w wykonaniu przedmiotu umowy w wysokości 0,3% wynagrodzenia umownego za każdy dzien zwłoki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b) za spowodowanie przerwy w realizacji zadania z przyczyn zależnych od Wykonawcy w wysokości 0,3% wynagrodzenia umownego za każdy dzień przerwy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c) za odstąpienie od umowy z przyczyn zależnych od Wykonawcy w wysokosci 20% wynagrodzenia umownego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d) całkowita wartość kar umownych nie przekroczy 30% wartości umowy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3 Zamawiający wypłaci Wykonawcy kary umowne w następujących przypadkach i następującej wysokości: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) z tytułu odstąpienia od umowy z przyczyn niezależnych od Wykonawcy    wysokości 20% wynagrodzenia umownego</w:t>
      </w:r>
    </w:p>
    <w:p>
      <w:pPr>
        <w:pStyle w:val="Normal"/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b) 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>5 Zmawiający zapłaci Wykonawcy odsetki ustawowe za opóźnienie w zapłacie wynagrodzen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9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1.Wprowadzenie zmian treści umowy wymaga formy pisemnej pod rygorem nieważności w formie aneksu. Potrzeba wprowadzenia zmian może wynikać z następujących okoliczności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) zmian regulacji prawnych obowiązujących w dniu podpisania umow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b) zmian dokonanych na wniosek Zamawiającego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c ) zmiany przepisów prawnych istotnych dla realizacji przedmiotu umowy,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d) zmiany stawki podatku VAT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e) gdy wystąpią niekorzystne warunki atmosferyczne uniemożliwiające prawidłowe wykonanie robót, za które Wykonawca nie ponosi odpowiedzialności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  <w:lang w:val="pl-PL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  <w:lang w:val="pl-PL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  <w:t>§</w:t>
      </w: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  <w:t xml:space="preserve">10. </w:t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sz w:val="22"/>
          <w:szCs w:val="22"/>
          <w:lang w:val="pl-PL"/>
        </w:rPr>
      </w:pPr>
      <w:r>
        <w:rPr>
          <w:rFonts w:eastAsia="Lucida Sans Unicode"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1.Wykonawca odpowiada za wady przedmiotu umowy, z tytułu  rękojmi za wady według zasad Kodeksu cywiln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2. </w:t>
      </w: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W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  <w:t>ykonawca oświadcza, że udziela gwarancji jakości  za wady na przedmiot umowy na okres ….................................. miesięcy - zgodnie z oferta wykonawcy.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1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12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Integralną częścią umowy jest oferta i specyfikacja istotnych warunków zamówien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pl-PL"/>
        </w:rPr>
        <w:t>§13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Umowę sporządza się w 2 jednobrzmiących egzemplarzach, z tego 1 egz. dla Wykonawcy i 1 egz. dla Zamawiającego.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ZAMAWIAJĄCY</w:t>
        <w:tab/>
        <w:tab/>
        <w:tab/>
        <w:tab/>
        <w:tab/>
        <w:t xml:space="preserve">WYKONAWCA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4:00Z</dcterms:created>
  <dc:creator>ug1</dc:creator>
  <dc:description/>
  <dc:language>en-US</dc:language>
  <cp:lastModifiedBy>ug1</cp:lastModifiedBy>
  <cp:lastPrinted>2012-09-28T07:32:00Z</cp:lastPrinted>
  <dcterms:modified xsi:type="dcterms:W3CDTF">2010-10-27T07:32:00Z</dcterms:modified>
  <cp:revision>13</cp:revision>
  <dc:subject/>
  <dc:title/>
</cp:coreProperties>
</file>