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eastAsia="Arial" w:cs="Verdana" w:ascii="Verdana" w:hAnsi="Verdana"/>
          <w:b/>
          <w:sz w:val="20"/>
          <w:szCs w:val="20"/>
        </w:rPr>
        <w:t>Obsługa kotłowni c.o. w Szkole Podstawowej w Gródku wraz z nadzorem i obsługą kotła z automatycznym nawęglaniem w Zespole Szkół Podstawowo Gimnazjalnych w Jarczowie – Szkole Filialnej w Wierszczycy.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0 r. Nr 113 poz. 759 z późn. zm.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9-09T11:24:00Z</cp:lastPrinted>
  <dcterms:modified xsi:type="dcterms:W3CDTF">2010-09-20T07:59:00Z</dcterms:modified>
  <cp:revision>13</cp:revision>
  <dc:subject/>
  <dc:title/>
</cp:coreProperties>
</file>