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niepodleganiu wykluczeniu z postępowania zgodnie z art. 24 ust. 1  Ustawy Prawo zamówień publicznych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podlegam wykluczeniu z postępowania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„</w:t>
      </w:r>
      <w:r>
        <w:rPr>
          <w:rFonts w:eastAsia="Arial" w:cs="Verdana" w:ascii="Verdana" w:hAnsi="Verdana"/>
          <w:b/>
          <w:sz w:val="20"/>
          <w:szCs w:val="20"/>
        </w:rPr>
        <w:t>Obsługa kotłowni c.o. w Szkole Podstawowej w Gródku wraz z nadzorem i obsługą kotła z automatycznym nawęglaniem w Zespole Szkół Podstawowo Gimnazjalnych w Jarczowie – Szkole Filialnej w Wierszczycy.</w:t>
      </w:r>
      <w:r>
        <w:rPr>
          <w:rFonts w:cs="Verdana" w:ascii="Verdana" w:hAnsi="Verdana"/>
          <w:b/>
          <w:i/>
          <w:sz w:val="28"/>
          <w:szCs w:val="28"/>
        </w:rPr>
        <w:t>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 24 ust. 1 Ustawy Prawo zamówień publicznych (Dz. U z 2010r. Nr 113, poz. 759 z późń. zm)</w:t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90"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0" w:right="0" w:firstLine="4395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ug1</dc:creator>
  <dc:description/>
  <dc:language>en-US</dc:language>
  <cp:lastModifiedBy>ug1</cp:lastModifiedBy>
  <cp:lastPrinted>2012-09-26T07:54:00Z</cp:lastPrinted>
  <dcterms:modified xsi:type="dcterms:W3CDTF">2010-09-20T07:59:00Z</dcterms:modified>
  <cp:revision>14</cp:revision>
  <dc:subject/>
  <dc:title/>
</cp:coreProperties>
</file>