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ałącznik Nr 1 do Zarządzenia nr 76 / 2021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ójta Gminy Jarczów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z dnia 27 października 2021 r.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WYKAZ NIERUCHOMOŚCI PRZEZNACZONYCH DO DZIERŻAWY </w:t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ójt Gminy Jarczów ogłasza wykaz nieruchomości gruntowej przeznaczonej do dzierżawy w trybie bezprzetargowym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ab/>
        <w:t xml:space="preserve">Działając w oparciu o art. 35 ust. 1 ustawy z dnia 21 sierpnia 1997 r. o gospodarce nieruchomościami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t.j. Dz. U. z 2021 r. poz. 1899 )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daje do publicznej wiadomości wykaz nieruchomości stanowiących mienie komunalne Gminy Jarczów, przeznaczonych do dzierżawy w trybie bezprzetargowym na okres do lat trzech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"/>
        <w:gridCol w:w="812"/>
        <w:gridCol w:w="2129"/>
        <w:gridCol w:w="1681"/>
        <w:gridCol w:w="4062"/>
        <w:gridCol w:w="2300"/>
        <w:gridCol w:w="3008"/>
      </w:tblGrid>
      <w:tr>
        <w:trPr/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2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znaczenie nieruchomości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 nieruchomości, obręb</w:t>
            </w:r>
          </w:p>
        </w:tc>
        <w:tc>
          <w:tcPr>
            <w:tcW w:w="4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znaczenie nieruchomości</w:t>
            </w:r>
          </w:p>
        </w:tc>
        <w:tc>
          <w:tcPr>
            <w:tcW w:w="23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ysokość czynszu</w:t>
            </w:r>
          </w:p>
        </w:tc>
        <w:tc>
          <w:tcPr>
            <w:tcW w:w="30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min zagospodarowania nieruchomości, </w:t>
            </w:r>
          </w:p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nne informacje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r działki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r KW</w:t>
            </w:r>
          </w:p>
        </w:tc>
        <w:tc>
          <w:tcPr>
            <w:tcW w:w="1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73250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łok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73250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łok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47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51304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nieużytków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536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61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28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16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19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44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41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40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15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55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9670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ywańc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37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.Z.IV.7710/87/0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3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41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3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3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38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3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.Z.IV.7710/87/0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.Z.IV.7710/87/0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3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3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.Z.IV.7710/87/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0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hyni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y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/2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64830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bcz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y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 i łąk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51231/2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7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bcze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y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 i pastwisk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55024/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655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4829/9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4829/9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7997/8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4829/9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79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4829/9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73249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deż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 i nieużytków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51304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deż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łąk i nieużytków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73249/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deż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 i nieużytków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22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/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-20/70/92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la Gródeck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/3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-20/70/92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la Gródeck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/2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64830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ódek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85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IV.7710/87/0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 Kolonia Pierwsz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55024/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czów Kolonia Pierwsz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55024/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rszczyca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 i łąk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/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.Z IV7710/87/0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latyn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>
          <w:trHeight w:val="2640" w:hRule="atLeast"/>
        </w:trPr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5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latyn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5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latyn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5/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latyn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</w:t>
            </w: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R.Z IV7710/87/0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latyn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  <w:tr>
        <w:trPr/>
        <w:tc>
          <w:tcPr>
            <w:tcW w:w="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1T/00046952/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 ha</w:t>
            </w:r>
          </w:p>
          <w:p>
            <w:pPr>
              <w:pStyle w:val="Zawartotabeli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ów</w:t>
            </w:r>
          </w:p>
        </w:tc>
        <w:tc>
          <w:tcPr>
            <w:tcW w:w="4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odnie z zarządzeniem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zagospodarowanie nieruchomości – 3 lata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ieruchomość zostaje wydzierżawiona na pisemny wniosek - dzierżawa w formie bezprzetargowej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ykaz wywieszono w dniach od 16.11.2021 r. do 07.12.2021r. na tablicy ogłoszeń Gminy Jarczów, zamieszczono w Biuletynie Informacji Publicznej  a także informację o wywieszeniu wykazu podano do publicznej wiadomości poprzez ogłoszenie w  prasie lokalnej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1-11-04T09:25:00Z</cp:lastPrinted>
  <dcterms:modified xsi:type="dcterms:W3CDTF">2021-11-04T08:23:11Z</dcterms:modified>
  <cp:revision>30</cp:revision>
  <dc:subject/>
  <dc:title/>
</cp:coreProperties>
</file>