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Załącznik nr 2 do zapytania ofertowego</w:t>
      </w:r>
    </w:p>
    <w:p>
      <w:pPr>
        <w:pStyle w:val="Normal"/>
        <w:spacing w:lineRule="auto" w:line="360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Umowa Nr …./25/RiP </w:t>
      </w:r>
    </w:p>
    <w:p>
      <w:pPr>
        <w:pStyle w:val="Normal"/>
        <w:spacing w:lineRule="auto" w:line="360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Umowa zawarta w dniu …………………. r.  pomiędzy: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Gminą Jarczów, ul. 3 Maja 24, 22-664 Jarczów NIP 921-198-05-66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zwaną w dalszej treści umowy Zamawiającym, reprezentowaną przez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zxx" w:bidi="zxx"/>
        </w:rPr>
        <w:t xml:space="preserve">Pana Tomasza Tyrkę </w:t>
      </w:r>
      <w:r>
        <w:rPr>
          <w:lang w:eastAsia="zxx" w:bidi="zxx"/>
        </w:rPr>
        <w:t>– Wójta Gminy Jarczów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przy kontrasygnacie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b/>
          <w:bCs/>
          <w:lang w:eastAsia="zxx" w:bidi="zxx"/>
        </w:rPr>
        <w:t>Pani Agnieszki Zbroniec</w:t>
      </w:r>
      <w:r>
        <w:rPr>
          <w:lang w:eastAsia="zxx" w:bidi="zxx"/>
        </w:rPr>
        <w:t xml:space="preserve"> – Skarbnika Gminy Jarczów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…………………………………………………………………</w:t>
      </w:r>
      <w:r>
        <w:rPr>
          <w:b/>
          <w:bCs/>
          <w:lang w:eastAsia="zxx" w:bidi="zxx"/>
        </w:rPr>
        <w:t>...</w:t>
      </w:r>
    </w:p>
    <w:p>
      <w:pPr>
        <w:pStyle w:val="BodyTextIndent2"/>
        <w:ind w:left="0" w:right="0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reprezentowany przez: </w:t>
      </w:r>
      <w:r>
        <w:rPr>
          <w:rFonts w:eastAsia="Times New Roman"/>
          <w:b/>
          <w:bCs/>
          <w:szCs w:val="24"/>
        </w:rPr>
        <w:t>…………………………………………..</w:t>
      </w:r>
    </w:p>
    <w:p>
      <w:pPr>
        <w:pStyle w:val="Normal"/>
        <w:spacing w:lineRule="auto" w:line="360"/>
        <w:rPr>
          <w:lang w:eastAsia="zxx" w:bidi="zxx"/>
        </w:rPr>
      </w:pPr>
      <w:r>
        <w:rPr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1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Przedmiot umowy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1.Przedmiotem zamówienia jest realizacja zadania pn: Odbiór, transport i utylizacja odpadów zawierających azbest z gospodarstw rolnych na terenie Gminy Jarczów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2.Zakres prac obejmuje: odbiór, załadunek, transport i utylizacje odpadów zawierających azbest w ilości około 70,000 Mg z nieruchomości położonych na terenie Gminy Jarczów. Podana ilość jest szacunkowa.</w:t>
      </w:r>
    </w:p>
    <w:p>
      <w:pPr>
        <w:pStyle w:val="Normal"/>
        <w:ind w:left="142" w:hanging="0"/>
        <w:jc w:val="both"/>
        <w:rPr/>
      </w:pPr>
      <w:r>
        <w:rPr>
          <w:lang w:eastAsia="zxx" w:bidi="zxx"/>
        </w:rPr>
        <w:t>Zamawiający zastrzega sobie możliwość zmniejszenia lub zwiększenia ilości odpadów zawierających azbest przeznaczonych do odbioru</w:t>
      </w:r>
      <w:r>
        <w:rPr>
          <w:rStyle w:val="WWAbsatzStandardschriftart111111111111111111111"/>
          <w:rFonts w:eastAsia="Arial" w:cs="Calibri" w:ascii="Calibri" w:hAnsi="Calibri"/>
          <w:color w:val="000000"/>
        </w:rPr>
        <w:t xml:space="preserve"> </w:t>
      </w:r>
      <w:r>
        <w:rPr>
          <w:lang w:eastAsia="zxx" w:bidi="zxx"/>
        </w:rPr>
        <w:t>o  +/- 20%. Wynagrodzenie wykonawcy ustalone zostanie na podstawie ceny jednostkowej oraz wyrażonej w Mg ilości faktycznie odebranych odpadów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2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Termin wykonania zamówienia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/>
      </w:pPr>
      <w:r>
        <w:rPr>
          <w:lang w:eastAsia="zxx" w:bidi="zxx"/>
        </w:rPr>
        <w:t>Wykonawca zobowiązuje się do wykonania przedmiotu zamówienia w terminie nie dłuższym niż do 30.11.2025 r.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3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Obowiązki Wykonawcy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1. Do obowiązków wykonawcy należy: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a) powiadomienie właścicieli nieruchomości z których będą odbierane odpady zawierające azbest z co najmniej trzydniowym wyprzedzeniem o terminie odbioru odpadów,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b) przekazanie Zamawiającemu harmonogramu odbioru odpadów dla wszystkich nieruchomości,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c) zważenie odbieranego eternitu oddzielnie dla każdej nieruchomości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d) sporządzenie protokołu odbioru odpadu zawierającym co najmniej: imię i nazwisko właściciela lub zarządcy nieruchomości, adres nieruchomości z której odbierane są odpady zawierające azbest, datę odbioru odpadów, ilość odebranego odpadu wyrażoną w Mg, czytelny podpis właściciela nieruchomości potwierdzający prawidłowe wykonanie usługi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e) odbiór, załadunek, transport i utylizacja eternitu z nieruchomości położonych na terenie Gminy Jarczów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f) przekazanie odpadów na składowisko odpadów niebezpiecznych posiadające zezwolenie na przyjmowanie wyrobów zawierających azbest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g) dostarczenie zamawiającemu karty przekazania odpadów na składowisko, potwierdzające ilość odebranego odpadu wyrażoną w Mg. oraz innych dokumentów niezbędnych do rozliczenia dofinansowania z Wojewódzkim Funduszem Ochrony Środowiska i Gospodarki Wodnej w Warszawie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2. W przypadku gdy ilość odebranych odpadów przekroczy 70 Mg Wykonawca powiadomi Zamawiającego o stanie zaawansowania prac. Zamawiający niezwłocznie podejmie decyzję dot. zaprzestania odbioru lub dalszej realizacji umowy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 xml:space="preserve"> </w:t>
      </w:r>
      <w:r>
        <w:rPr>
          <w:b/>
          <w:bCs/>
          <w:lang w:eastAsia="zxx" w:bidi="zxx"/>
        </w:rPr>
        <w:t>§ 4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Obowiązki Zamawiającego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1. Do obowiązków Zamawiającego należy: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a) przekazanie wykazu nieruchomości z których należy odebrać i zutylizować azbest,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b) dokonanie terminowej zapłaty za wykonanie przedmiotu zamówienia.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5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1. Realizacja przedmiotu zamówienia odbywać się będzie zgodnie z przepisami prawa, dotyczącymi przedmiotu zamówienia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2. Transport odpadów powinien się odbyć się zgodnie z przepisami o przewozie towarów niebezpiecznych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3. Odbiór, załadunek i transport eternitu powinien być wykonywany przez pracowników przeszkolonych w zakresie bezpieczeństwa i higieny pracy przy wyrobach zawierających azbest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6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Odbiór robót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1. Strony postanawiają, że przedmiotem odbioru końcowego będzie przedmiot umowy określony w § 1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2. Z przeprowadzenia odbioru końcowego zadania zostanie sporządzony protokół odbioru końcowego zadania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3. Protokół odbioru końcowego sporządzany jest na formularzu określonym lub zaakceptowanym przez Zamawiającego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4. Protokoły odbioru odpadów zawierających azbest z nieruchomości oraz karty przekazania odpadów na składowisko będą stanowiły załączniki do protokołu odbioru końcowego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5. Zamawiający zastrzega sobie możliwość przeprowadzenia kontroli Wykonawcy podczas realizacji przedmiotu zamówienia.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7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Wynagrodzenie i warunki płatności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1. Cena jednostkowa za odbiór, transport i utylizację 1 Mg odpadów zawierających azbest wynosi …………. zł. brutto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2. Wynagrodzenie zostanie określone na podstawie faktycznej ilości odebranych odpadów i będzie stanowiło iloczyn ceny jednostkowej brutto oraz ilości odebranych odpadów wyrażonej w Mg wg protokołów odbioru odpadów podpisanych przez właścicieli lub zarządców nieruchomości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3. Cena jednostkowa określona w pkt 2 zawiera wszelkie koszty niezbędne do zrealizowania zamówienia wynikające wprost z opisu przedmiotu zamówienia zawartego w zapytaniu ofertowym, jak również koszty, bez których realizacja zamówienia byłaby niemożliwa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4. Podstawę do wystawienia faktury przez Wykonawcę stanowić będzie protokół odbioru końcowego zadania wraz z załącznikami (protokołami odbioru odpadów z nieruchomości oraz kartami przekazania odpadów na składowisko)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5. Zapłata za wykonanie przedmiotu w terminie do 30 dni od momentu złożenia prawidłowo wystawionej faktury na rachunek Wykonawcy o numerze …………………………………..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6. Ceny jednostkowe na wykonanie przedmiotu zamówienia są niezmienne w okresie realizacji przedmiotu zamówienia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8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Kary umowne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1.Wykonawca zapłaci Zamawiającemu kary umowne za zwłokę w zakończeniu wykonywania przedmiotu umowy – w wysokości 200 zł za każdy dzień zwłoki (termin zakończenia usługi określono w § 2 niniejszej umowy)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2. Wykonawca zapłaci Zamawiającemu kary umowne za odstąpienie od umowy</w:t>
      </w:r>
    </w:p>
    <w:p>
      <w:pPr>
        <w:pStyle w:val="Normal"/>
        <w:ind w:left="142" w:hanging="142"/>
        <w:jc w:val="both"/>
        <w:rPr/>
      </w:pPr>
      <w:r>
        <w:rPr>
          <w:rFonts w:eastAsia="Times New Roman"/>
          <w:lang w:eastAsia="zxx" w:bidi="zxx"/>
        </w:rPr>
        <w:t xml:space="preserve">   </w:t>
      </w:r>
      <w:r>
        <w:rPr>
          <w:lang w:eastAsia="zxx" w:bidi="zxx"/>
        </w:rPr>
        <w:t>z przyczyn zależnych od Wykonawcy w wysokości 10% całkowitego wynagrodzenia brutto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3. Zamawiający zapłaci Wykonawcy kary umowne za odstąpienie od umowy z przyczyn zależnych od Zamawiającego w wysokości 10% całkowitego wynagrodzenia brutto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4.Strony zastrzegają sobie prawo do odszkodowania na zasadach ogólnych, o ile wartość faktycznie poniesionych szkód przekracza wysokość kar umownych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9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Zmiana umowy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1. Wszelkie zmiany niniejszej umowy wymagają formy pisemnej i zgody obu stron pod rygorem nieważności.</w:t>
      </w:r>
    </w:p>
    <w:p>
      <w:pPr>
        <w:pStyle w:val="Normal"/>
        <w:ind w:left="142" w:hanging="142"/>
        <w:jc w:val="both"/>
        <w:rPr/>
      </w:pPr>
      <w:r>
        <w:rPr>
          <w:lang w:eastAsia="zxx" w:bidi="zxx"/>
        </w:rPr>
        <w:t>2.Odstąpienie od umowy wymaga formy pisemnej pod rygorem nieważności. Strona mająca zamiar odstąpić od umowy zobowiązana jest do pisemnego uzasadnienia swojej decyzji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3.W sprawach nie uregulowanych postanowieniami niniejszej umowy zastosowanie mają przepisy Kodeksu Cywilnego.</w:t>
      </w:r>
    </w:p>
    <w:p>
      <w:pPr>
        <w:pStyle w:val="Normal"/>
        <w:ind w:left="142" w:hanging="142"/>
        <w:jc w:val="both"/>
        <w:rPr>
          <w:lang w:eastAsia="zxx" w:bidi="zxx"/>
        </w:rPr>
      </w:pPr>
      <w:r>
        <w:rPr>
          <w:lang w:eastAsia="zxx" w:bidi="zxx"/>
        </w:rPr>
        <w:t>4.Ewentualne kwestie sporne wynikłe w trakcie realizacji niniejszej umowy strony rozstrzygać będą polubownie. W przypadku braku porozumienia spory rozstrzygane będą przez Sąd właściwy dla siedziby Zamawiającego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10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Umowa sporządzona została w czterech jednobrzmiących egzemplarzach, z których jeden otrzymuje Wykonawca, a trzy Zamawiający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709"/>
        <w:rPr>
          <w:lang w:eastAsia="zxx" w:bidi="zxx"/>
        </w:rPr>
      </w:pPr>
      <w:r>
        <w:rPr>
          <w:lang w:eastAsia="zxx" w:bidi="zxx"/>
        </w:rPr>
        <w:t>Zamawiający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Arial" w:hAnsi="Arial" w:cs="StarSymbol;Segoe UI 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Arial" w:hAnsi="Arial" w:cs="StarSymbol;Segoe UI Symbol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;Segoe UI Symbol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2:00Z</dcterms:created>
  <dc:creator>Paweł UG Jarczów</dc:creator>
  <dc:description/>
  <cp:keywords/>
  <dc:language>en-US</dc:language>
  <cp:lastModifiedBy>Marcin Kendziera</cp:lastModifiedBy>
  <cp:lastPrinted>2024-05-28T08:27:00Z</cp:lastPrinted>
  <dcterms:modified xsi:type="dcterms:W3CDTF">2025-06-10T08:43:00Z</dcterms:modified>
  <cp:revision>4</cp:revision>
  <dc:subject/>
  <dc:title/>
</cp:coreProperties>
</file>