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  <w:t>Projekt umowy</w:t>
      </w:r>
    </w:p>
    <w:p>
      <w:pPr>
        <w:pStyle w:val="Normal"/>
        <w:spacing w:lineRule="auto" w:line="360"/>
        <w:jc w:val="right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Na zakup i dostawę węgla opałowego w asortymencie eko groszek Kl. I do Urzędu Gminy w Jarczowie  zawarta dnia ….......................r. w Jarczowie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Pomiędzy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Gminą Jarczów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reprezentowaną przez </w:t>
      </w:r>
      <w:r>
        <w:rPr>
          <w:rFonts w:cs="Tahoma" w:ascii="Arial" w:hAnsi="Arial"/>
          <w:b/>
          <w:bCs/>
          <w:lang w:eastAsia="zxx" w:bidi="zxx"/>
        </w:rPr>
        <w:t>Wójta Gminy Jarczów- Tomasz Tyrka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lang w:eastAsia="zxx" w:bidi="zxx"/>
        </w:rPr>
        <w:t>przy kontrasygnacie Skarbnika Gminy Jarczów- Agnieszka Zbroniec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Zamawiającym”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BodyTextIndent2"/>
        <w:ind w:left="0" w:righ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rezentowany przez:</w:t>
      </w:r>
    </w:p>
    <w:p>
      <w:pPr>
        <w:pStyle w:val="BodyTextIndent2"/>
        <w:snapToGrid w:val="false"/>
        <w:ind w:left="0" w:right="0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Wykonawcą”</w:t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Arial" w:hAnsi="Arial"/>
          <w:b/>
          <w:bCs/>
          <w:lang w:eastAsia="zxx" w:bidi="zxx"/>
        </w:rPr>
        <w:t xml:space="preserve">W rezultacie dokonania przez Zamawiającego wyboru oferty Wykonawcy w wyniku postępowania o udzielenie zamówienia publicznego w trybie bezprzetargowym poniżej kwoty 130 000,00 zł netto została zawarta umowa treści następującej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rzedmiotem umowy jest dostawa opału : ekogroszek w sezonie grzewczym 2021/2022 do placówki w ilościach jak niżej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Zakup i dostawa węgla kamiennego w asortymencie eko groszek Kl. I  do Urzędu Gminy w Jarczowie szacowana ilość  50 ton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Dostawca zobowiązuje się dostarczać każdą partię opału o parametrach nie gorszych niż określonych w ofercie t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Granulacja 5 – 25 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Wartość opałowa min. Qir = 26 – 27 MJ/k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wartość popiołu Ar = 5 – 8 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ość siarki Stt = 0,5 – 0,90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 xml:space="preserve">Dostawca zobowiązuje się wykonać dostawę do placówki wymienionej w § 1 pkt.1  w godz. 7,00 do 15-tej w dni robocze (od poniedziałku do piątku) w terminie nie dłuższym niż 3 dni od zgłoszenia zapotrzebowania faksem , e-mailem lub telefoniczni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3.  Zamawiający zastrzega sobie prawo do ograniczenia przedmiotu umowy w zakresie ilościowym w ramach 20 % tolerancji poniżej ilości wymienionych w przedmiocie zamówienia z uwagi na warunki pogodowe. W związku z tym ograniczeniem przedmiotu umowy Wykonawcy nie przysługuje żadne roszczenia w stosunku do Zamawiając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>5. Wykonawcy przysługuje wynagrodzenie tylko za faktycznie dostarczona ilość węgla. Cena za tonę węgla będzie wynikać z oferty Wykonaw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7. Ostateczna ilość węgla uzależniona będzie od zamówienia konkretnej ilości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6. Wykonawca może wykonać przedmiot  umowy przy pomocy podwykonawcy  i ponosi pełną odpowiedzialność wobec Zamawiającego za czynności wykonane przez Podwykonawców. 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§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Umowa zostaje zawarta na okres : od dnia podpisania umowy do dnia 30.04.2022 r.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4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Za dostarczony opał zamawiający regulował będzie należność w wysokośc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netto za 1 tonę ekogroszku  …............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cena brutto za 1 tonę ekogroszku..................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podatek Vat za 1 tonę ekogroszku ….............zł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r rachunku bankowego Wykonawcy, na który należy przekazywać wpłaty za przedmiot umowy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Określona w wyżej cena tony opału jest stała w okresie obowiązywania umowy i obejmuje wszystkie koszty Wykonawcy z tytułu realizacji umowy.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5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Podstawą regulowania należności będzie faktura, wystawiona na każdy punkt oddzielnie (wymieniony w § 1 pkt. 1  niniejszej umowy) potwierdzona przez uprawnione oso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Tahoma" w:ascii="Arial" w:hAnsi="Arial"/>
          <w:lang w:eastAsia="zxx" w:bidi="zxx"/>
        </w:rPr>
        <w:t>Płatność nastąpi w terminie 30  dni ( zgodnie z ofertą wykonawcy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Tahoma" w:ascii="Arial" w:hAnsi="Arial"/>
          <w:lang w:eastAsia="zxx" w:bidi="zxx"/>
        </w:rPr>
        <w:t xml:space="preserve">Należności z tytułu dostarczonego opału  będą realizowane przez 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Na dostawę opału do budynku Urzędu Gminy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Nabywca: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- Gmina Jarczów ul. 3 Maja 24,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 xml:space="preserve">22-664 Jarczów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cs="Tahoma" w:ascii="Arial" w:hAnsi="Arial"/>
          <w:lang w:eastAsia="zxx" w:bidi="zxx"/>
        </w:rPr>
        <w:t>Nip: 921-198-05-66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4.  Dostarczenie węgla winno być potwierdzone przez Zamawiającego na dowodzie dostawy, który będzie dołączony do faktury. Na dowodzie tym Zamawiający potwierdza również( na żądanie Zamawiającego)  dostarczenie certyfikatu jakości węgla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5. Dowód dostawy winien zawierać ilość dostarczonego opału , datę jego dostarczenia oraz nazwę placówki do której dostawa jest zrealizowana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6. Wykonawca zobowiązany jest do dostarczenia prawidłowo wystawionej faktury w terminie 7 dni od daty dostarczenia opału. W przypadku dostarczenia faktury w terminie późniejszym, termin płatności ulega przedłużeniu o ilość dni opóźnienia w stosunku do terminu określonego powyżej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7. Faktura może być wystawiona wyłącznie za dostarczony opał w ilości wynikającej z potwierdzonego dowodu dosta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6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Zamawiającemu przysługuje prawo kontroli parametrów jakościowych dostarczonego opału i w tym celu Zamawiający może pobrać próbki opału z wybranych dostaw, z następnie zlecić przeprowadzenie badań jakościowych w wyspecjalizowanej placówce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W sytuacji gdy wynik badania o którym mowa w ust. 1 potwierdzi spełnienie parametrów określonych w umowie koszty badania ponosi Zamawiający, zaś w sytuacji gdy choć jeden z tych parametrów jest niezgodny z parametrami określonymi w umowie koszty badań ponosi Wykonawca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3.Zamawiającemu przysługuje również prawo do kontroli ilościowej dostarczonego opału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W przypadku braków ilościowych w dostarczonym węglu w stosunku do ilości deklarowanej w dowodzie dostawy, koszty zważenia ponosi Wykonawca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5.W przypadku nie zwrócenia kosztów badań oraz kosztów ważenia przez Wykonawcę w terminie 7 dni od daty wezwania do ich uiszczenia , Zamawiający ma prawo potrącić te koszty z należnego wynagrodzenia Wykonawc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7. Sytuacji o której mowa w ust. 4 Wykonawca zobowiązany jest uwzględnić braki ilościowe przy najbliższej dostawie węgla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7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Wykonawca zobowiązuje się zapłacić odbiorcy karę umowną w razie :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a) odstąpienia od umowy przez Zamawiającego z przyczyn leżących po stronie Wykonawcy w wysokości 10 000,00 zł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b) dostarczeniu towaru z parametrami niezgodnymi z ofertą w wysokości 20 % wartości brutto zakwestionowanej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c)  dostarczenie opału w ilości niezgodnej ze zgłoszonym zapotrzebowaniem – w wysokości 5% wartości brutto dostawy jaka powinna zostać zrealizowana zgodnie z zapotrzebowaniem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d) braków ilościowych w dostawie w stosunku do ilości wynikającej z dowodu dostawy – w wysokości 5 % wartości brutto wynikającej z dowodu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e) nieterminowej dostawy towaru - w wysokości 2 % wartości brutto nieterminowej dostawy za każdy dzień opóźnienia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f)  nie dostarczenia certyfikatu kopalni określającej parametr dostarczonego opału ( na żądanie Zamawiającego) – w wysokości 2 % wartości brutto dostawy , do której certyfikatu nie dostarczono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2.Fakt niewłaściwej jakości opału jak i jego brak w stosunku do ilości deklarowanej osoby uprawnione zgłaszają pisemnie Wykonawcy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W przypadku nie dokonania zapłaty kar umownych w terminie 7 dni od daty otrzymania wezwania do ich zapłaty, kary te stają się wymagalne i Zamawiający ma prawo potrącić kary umowne z należnego Wykonawcy wynagrodzenia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Zamawiający zastrzega sobie prawo dochodzenia odszkodowania przewyższającego wysokość zastrzeżonych kar umow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Wykonawca ponosi pełna odpowiedzialność za szkody wyrządzone Zamawiającemu lub osobom trzecim w związku z realizacja przedmiotu umo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8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 Zamawiający ma prawo odstąpienia od umowy w następujących przypadkach: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) jeżeli Wykonawca realizuje umowę w sposób nienależyty, a w szczególności: - dostarczenia opału o parametrach niezgodnych z umowa, - nieterminowego dostarczania opału, - dostarczania opału w ilości niezgodnej ze zgłoszonym zapotrzebowaniem, - braków ilościowych w stosunku do ilości wykazanej w dowodzie dostaw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Zamawiający jest uprawniony do złożenia oświadczenia o odstąpieniu od umowy w terminie 30 dni od dnia powzięcia wiadomości o okolicznościach stanowiących podstawę odstąpieni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W razie istotnej zmiany okoliczności powodującej , że wykonanie umowy nie leży w interesie publicznym czego nie można było przewidzieć w chwili zawarcia umowy Zamawiającemu przysługuje prawo odstąpienia od umowy w terminie 30 dni od dnia powzięcia wiadomości o tych okolicznościach. W takim przypadku Wykonawca może jedynie żądać wynagrodzenia z tytułu wykonania części umowy bez jakichkolwiek roszczeń odszkodowawczych.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4.Odstąpienie od umowy wymaga formy pisemnej pod rygorem nieważności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</w:t>
      </w:r>
      <w:r>
        <w:rPr>
          <w:rFonts w:eastAsia="Times New Roman" w:cs="Calibri" w:ascii="Arial" w:hAnsi="Arial"/>
          <w:b/>
          <w:lang w:eastAsia="zxx" w:bidi="zxx"/>
        </w:rPr>
        <w:t>W przypadku korzystania z podwykonawców stosuje się przepisy Kodeksu Cywilnego.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szelkie zmiany niniejszej umowy wymagają formy pisemnej pod rygorem nieważności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0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360"/>
        <w:ind w:left="0" w:right="0" w:hanging="0"/>
        <w:jc w:val="both"/>
        <w:rPr/>
      </w:pPr>
      <w:r>
        <w:rPr>
          <w:rFonts w:cs="Tahoma" w:ascii="Arial" w:hAnsi="Arial"/>
        </w:rPr>
        <w:t>1. Zamiany umowy dotyczące przedmiotu Umowy lub umówionego terminu wykonania przedmiotu Umowy są dopuszczalne w następujących przypadkach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 powodu okoliczności siły wyższej, np. wystąpienia zdarzenia losowego wywołanego przez czynniki zewnętrzne, którego nie można było przewidzieć przy zachowaniu należytej staranności, w szczególności zagrażającego bezpośrednio życiu lub zdrowiu ludzi lub grożącego powstaniem szkod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Wystąpienie nieprzewidzianych zdarzeń losowych, na które Strony niniejszej umowy nie miały wpływ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w przypadku ustawowych zmian przepisów podatkowych mających wpływ na wysokość wynagrodzenia Wykonawcy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danych teleadresowych, osób wykonujących zamówieni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zmian podwykonawcy, przy pomocy, którego Wykonawca realizuje przedmiot umow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rozszerzenie zakresu podwykonawstwa w porównaniu do wskazanego w ofercie Wykonawc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miany zasad dokonywania odbioru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miany zasad dokonywania płatnośc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treści umowy w nie mogą prowadzić do zwiększenia wynagrodzenia wykonawc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nie stanowi zmiany umowy w rozumieniu:   zmiana danych związanych z obsługą administracyjno-organizacyjną umowy (np. zmiana konta bankowego). Zamawiający dopuszcza w uzasadnionych przypadkach możliwość zmiany terminu realizacji dostawy, bez konieczności dokonywania zmiany umowy, Zmiana taka jest możliwa po wcześniejszym wyrażeniu zgody Zamawiając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zamawiający zastrzega prawo do zmniejszenia lub zwiększenia łącznej ilości zamawianego towaru w przypadku zmniejszenia lub zwiększenia potrzeb grzewczych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 sprawach nienormowanych w umowie mają zastosowanie przepisy Kodeksu Cywilnego oraz przepisy Ustawy Prawo zamówień publicz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szelkie spory mogące wyniknąć na tle wykonywania umowy strony poddają rozstrzygnięciu właściwych sądów powszechnych wg właściwości dla siedziby Zamawiającego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Integralną częścią umowy jest SIWZ oraz oferta wykonawcy oraz harmonogram rzeczowo-finansowy.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3</w:t>
      </w:r>
    </w:p>
    <w:p>
      <w:pPr>
        <w:pStyle w:val="Normal"/>
        <w:rPr/>
      </w:pPr>
      <w:r>
        <w:rPr>
          <w:rFonts w:cs="Tahoma" w:ascii="Arial" w:hAnsi="Arial"/>
          <w:lang w:eastAsia="zxx" w:bidi="zxx"/>
        </w:rPr>
        <w:tab/>
        <w:t>Umowę sporządzono w 3 jednobrzmiących egzemplarzach. Po 1 egz dla Wykonawcy i 2 egz. dla Zamawiającego.</w:t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amawiający</w:t>
        <w:tab/>
        <w:tab/>
        <w:tab/>
        <w:tab/>
        <w:tab/>
        <w:tab/>
        <w:tab/>
        <w:tab/>
        <w:tab/>
        <w:tab/>
        <w:tab/>
        <w:tab/>
        <w:t xml:space="preserve">   Wykonawca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z1">
    <w:name w:val="WW8Num3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7:00Z</dcterms:created>
  <dc:creator>Paweł UG Jarczów</dc:creator>
  <dc:description/>
  <cp:keywords/>
  <dc:language>en-US</dc:language>
  <cp:lastModifiedBy>Marcin Kendziera</cp:lastModifiedBy>
  <cp:lastPrinted>2019-07-24T09:27:00Z</cp:lastPrinted>
  <dcterms:modified xsi:type="dcterms:W3CDTF">2021-07-30T05:57:00Z</dcterms:modified>
  <cp:revision>2</cp:revision>
  <dc:subject/>
  <dc:title/>
</cp:coreProperties>
</file>