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rojekt umowy dzierżawy autobus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a w  Jarczowie dnia</w:t>
      </w:r>
      <w:r>
        <w:rPr>
          <w:b/>
          <w:bCs/>
        </w:rPr>
        <w:t xml:space="preserve"> …............................2012</w:t>
      </w:r>
      <w:r>
        <w:rPr/>
        <w:t xml:space="preserve">r.  pomiędzy: </w:t>
      </w:r>
    </w:p>
    <w:p>
      <w:pPr>
        <w:pStyle w:val="Normal"/>
        <w:rPr>
          <w:b/>
          <w:b/>
        </w:rPr>
      </w:pPr>
      <w:r>
        <w:rPr>
          <w:b/>
        </w:rPr>
        <w:t xml:space="preserve">Gminą Jarczów </w:t>
      </w:r>
    </w:p>
    <w:p>
      <w:pPr>
        <w:pStyle w:val="Normal"/>
        <w:rPr>
          <w:b/>
          <w:b/>
        </w:rPr>
      </w:pPr>
      <w:r>
        <w:rPr>
          <w:b/>
        </w:rPr>
        <w:t xml:space="preserve">reprezentowaną przez: </w:t>
      </w:r>
    </w:p>
    <w:p>
      <w:pPr>
        <w:pStyle w:val="Normal"/>
        <w:rPr>
          <w:b/>
          <w:b/>
        </w:rPr>
      </w:pPr>
      <w:r>
        <w:rPr>
          <w:b/>
        </w:rPr>
        <w:t>Wójta Gminy</w:t>
        <w:tab/>
        <w:t xml:space="preserve">- Zdzisław Wojnar z kontrasygnatą Skarbnika Gminy </w:t>
      </w:r>
    </w:p>
    <w:p>
      <w:pPr>
        <w:pStyle w:val="Normal"/>
        <w:rPr>
          <w:b/>
          <w:b/>
        </w:rPr>
      </w:pPr>
      <w:r>
        <w:rPr>
          <w:b/>
        </w:rPr>
        <w:t xml:space="preserve">Grażyna Murjas – Skarbnik Gminy </w:t>
      </w:r>
    </w:p>
    <w:p>
      <w:pPr>
        <w:pStyle w:val="Normal"/>
        <w:rPr/>
      </w:pPr>
      <w:r>
        <w:rPr/>
        <w:t xml:space="preserve">zwanym w treści umowy </w:t>
      </w:r>
      <w:r>
        <w:rPr>
          <w:b/>
          <w:bCs/>
        </w:rPr>
        <w:t>Wydzierżawiającym,</w:t>
      </w:r>
    </w:p>
    <w:p>
      <w:pPr>
        <w:pStyle w:val="Normal"/>
        <w:rPr/>
      </w:pPr>
      <w:r>
        <w:rPr/>
        <w:t xml:space="preserve">a/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/>
      </w:pPr>
      <w:r>
        <w:rPr/>
        <w:t xml:space="preserve">zwanym w treści umowy </w:t>
      </w:r>
      <w:r>
        <w:rPr>
          <w:b/>
          <w:bCs/>
        </w:rPr>
        <w:t>Dzierżawc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zierżawiając zobowiązuje się oddać z dniem...........................</w:t>
      </w:r>
      <w:r>
        <w:rPr>
          <w:b/>
          <w:bCs/>
        </w:rPr>
        <w:t>2012</w:t>
      </w:r>
      <w:r>
        <w:rPr/>
        <w:t xml:space="preserve">r. Dzierżawcy do używania i pobierania pożytków: </w:t>
      </w:r>
    </w:p>
    <w:p>
      <w:pPr>
        <w:pStyle w:val="Normal"/>
        <w:jc w:val="both"/>
        <w:rPr/>
      </w:pPr>
      <w:r>
        <w:rPr/>
        <w:t xml:space="preserve">samochód marki - </w:t>
      </w:r>
      <w:r>
        <w:rPr>
          <w:b/>
          <w:bCs/>
        </w:rPr>
        <w:t>AUTOSAN   A 0909L04.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r podwozia SUASW3ARA4S68047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aj silnika 83M062467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 licznika ......................  k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k prod. 2004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trony umowy oświadczają, iż jest im wiadomo, że przedmiot dzierżawy opisany w § 1 nie jest fabrycznie nowy (integralną cześć umowy stanowić będzie protokół przekazania autobus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a dzierżawy zostaje zawarta na okres  począwszy od ….................</w:t>
      </w:r>
      <w:r>
        <w:rPr>
          <w:b/>
        </w:rPr>
        <w:t>r</w:t>
      </w:r>
      <w:r>
        <w:rPr>
          <w:b/>
          <w:bCs/>
        </w:rPr>
        <w:t xml:space="preserve">. </w:t>
      </w:r>
      <w:r>
        <w:rPr>
          <w:b w:val="false"/>
          <w:bCs w:val="false"/>
        </w:rPr>
        <w:t>do</w:t>
      </w:r>
      <w:r>
        <w:rPr/>
        <w:t xml:space="preserve"> …................</w:t>
      </w:r>
      <w:r>
        <w:rPr>
          <w:b/>
        </w:rPr>
        <w:t>r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erżawca zobowiązuje się użytkować przedmiot dzierżawy zgodnie z jego przeznaczeniem i wymogami prawidłowej eksploatacji, a także nie zmieniać przyjętego przedmiotu dzierżawy bez zgody Wydzierż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zierżawiający ceduje na dzierżawę związane z przedmiotem dzierżawy prawa i obowiązki właściciela, wynikające z gwarancji lub rękojmi .</w:t>
      </w:r>
    </w:p>
    <w:p>
      <w:pPr>
        <w:pStyle w:val="Normal"/>
        <w:jc w:val="both"/>
        <w:rPr/>
      </w:pPr>
      <w:r>
        <w:rPr/>
        <w:t>Dzierżawca zobowiązuje się realizować gwarancję zgodnie z potrzebam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Dzierżawca zobowiązuje się ubezpieczyć przedmiot dzierżawy od ryzyk mogących mu zaszkodzić. W umowie ubezpieczenia  dzierżawca  ma obowiązek zawarcia polisy NW  dla pasażerów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7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erżawca zobowiązuje się ponosić opłaty i koszty związane z należytą eksploatacją przedmiotu dzierżawy, ubezpieczeniem pojazdu, przeglądy okresowe w tym również wszelkich napraw  bieżących, wypadkowych i powypadkowych oraz uzyskiwania z tego tytułu odszkodowania od ubezpieczycie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8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Strony ustalają wysokość czynszu dzierżawnego miesięcznie w wysokości</w:t>
      </w:r>
      <w:r>
        <w:rPr>
          <w:b/>
          <w:bCs/>
        </w:rPr>
        <w:t xml:space="preserve"> …......................................................</w:t>
      </w:r>
      <w:r>
        <w:rPr/>
        <w:t xml:space="preserve"> </w:t>
      </w:r>
      <w:r>
        <w:rPr>
          <w:i/>
          <w:iCs/>
          <w:sz w:val="22"/>
        </w:rPr>
        <w:t xml:space="preserve">(…..................................................), na konto wydzierżawiającego </w:t>
      </w:r>
      <w:r>
        <w:rPr>
          <w:b/>
          <w:bCs/>
          <w:i/>
          <w:iCs/>
          <w:sz w:val="22"/>
        </w:rPr>
        <w:t>29963910352001000001430001</w:t>
      </w:r>
      <w:r>
        <w:rPr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Zamawiający dopuszcza zmianę wynagrodzenia brutto jedynie w przypadku zmiany stawki VAT w ramach niniejszej umowy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Strony ustalają, że wszystkie opłaty wynikające z umowy strony będą regulowały do 28 dnia każdego miesiąca kalendarzowego za dany miesiąc , po wystawieniu faktury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Wydzierżawiający przekaże przedmiot dzierżawy  ze stanem  poziomu paliwa zgodnym z protokołem przekazania. Wydzierżawiający  po wygaśnięciu  okresu dzierżawy odda przedmiot dzierżawy ze stanem  paliwa  w zbiorniku  zgodnym  jak w protokole z przekazania  przedmiotu dzierżawy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 xml:space="preserve">W dniach wolnych od nauki szkolnej Wydzierżawiający zastrzega sobie prawo do korzystania z przedmiotu umowy, który zostanie mu przez Dzierżawcę udostępniony  odpłatnie  według obowiązujących stawek  za 1km.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Wydzierżawiając zobowiązuje się zawiadomić Dzierżawcę o zamiarze korzystania z autobusu na trzy dni przed termin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obowiązują się do regulowania należności w uzgodnionych terminach, a w przypadku uchybienia w zapłacie trzech kolejnych płatności zobowiązują się zapłacić odsetki ustaw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erżawca nie może bez zgody Wydzierżawiającego udostępnić przedmiot dzierżawy do bezpłatnego używania osobie trzeciej ani go poddzierżawi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zierżawiającemu przysługuje prawo natychmiastowego odstąpienia od umowy w przypadku nienależytego wykonywania przez Dzierżawcę postanowień niniejszej umowy, w szczególności użytkowania przedmiotu dzierżawy w niewłaściwy sp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ypadku niedotrzymania warunków umowy przez którąkolwiek ze stron, druga strona może ją rozwiązać bez zachowania terminu wypowiedz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Po zakończeniu dzierżawy Dzierżawca obowiązany jest zwrócić przedmiot dzierżawy w stanie nie pogorszonym ponad zużycie wynikające z normalnej eksploatacj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Umowa obowiązuje strony z dniem podpisania, oraz po podpisaniu przez Dzierżawcę protokołu przyjęcia samochodu, który stanowi integralną część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Dzierżawca  zobowiązuje się do zwrotu przedmiotu  umowy  zgodnie z terminem określonym w § 3  , zgodnie z protokołem przekazania  przedmiotu umowy  i potwierdzony  aprobatą lub oceną techniczną  oraz  badaniem technicznym pojazdu  . 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szelkie zmiany postanowień niniejszej umowy wymagają dla swej ważności formy pisemnej w postaci aneks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 uregulowanych postanowieniami umowy będą mieć zastosowanie przepisy kodeksu cywi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2" w:right="0" w:hanging="432"/>
        <w:rPr/>
      </w:pPr>
      <w:r>
        <w:rPr/>
        <w:tab/>
        <w:t>Wydzierżawiający</w:t>
        <w:tab/>
        <w:tab/>
        <w:tab/>
        <w:tab/>
        <w:tab/>
        <w:tab/>
        <w:t>Dzierż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ab/>
        <w:tab/>
        <w:tab/>
        <w:tab/>
        <w:t>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rasygnata  Skarbni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40:00Z</dcterms:created>
  <dc:creator>ug</dc:creator>
  <dc:description/>
  <dc:language>en-US</dc:language>
  <cp:lastModifiedBy>ug1</cp:lastModifiedBy>
  <cp:lastPrinted>2011-08-08T08:07:00Z</cp:lastPrinted>
  <dcterms:modified xsi:type="dcterms:W3CDTF">2010-08-03T08:02:00Z</dcterms:modified>
  <cp:revision>10</cp:revision>
  <dc:subject/>
  <dc:title>Wykaz sołtysów</dc:title>
</cp:coreProperties>
</file>