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1 do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a nr 65/202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ójta Gminy Jarczów 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z dnia 11 lipca 2025 r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AZ NIERUCHOMOŚCI PRZEZNACZONYCH DO DZIERŻAW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ójt Gminy Jarczów ogłasza wykaz nieruchomości gruntowej przeznaczonej do dzierżawy w drodze przetargu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  <w:t>Działając w oparciu o art. 35 ust. 1 ustawy z dnia 21 sierpnia 1997 r. o gospodarce nieruchomościami (</w:t>
      </w:r>
      <w:r>
        <w:rPr>
          <w:rFonts w:cs="Times New Roman"/>
          <w:color w:val="000000"/>
          <w:sz w:val="22"/>
          <w:szCs w:val="22"/>
        </w:rPr>
        <w:t>t.j. Dz. U. z 2024 r. poz. 1145 z późn. zm.</w:t>
      </w:r>
      <w:r>
        <w:rPr>
          <w:color w:val="000000"/>
          <w:sz w:val="22"/>
          <w:szCs w:val="22"/>
        </w:rPr>
        <w:t>) podaje do publicznej wiadomości wykaz nieruchomości stanowiących mienie komunalne Gminy Jarczów przeznaczonych do dzierżawy.</w:t>
      </w:r>
    </w:p>
    <w:tbl>
      <w:tblPr>
        <w:tblW w:w="15809" w:type="dxa"/>
        <w:jc w:val="left"/>
        <w:tblInd w:w="-5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2"/>
        <w:gridCol w:w="398"/>
        <w:gridCol w:w="1643"/>
        <w:gridCol w:w="1255"/>
        <w:gridCol w:w="1404"/>
        <w:gridCol w:w="2128"/>
        <w:gridCol w:w="1697"/>
        <w:gridCol w:w="2752"/>
        <w:gridCol w:w="2308"/>
        <w:gridCol w:w="2137"/>
        <w:gridCol w:w="32"/>
      </w:tblGrid>
      <w:tr>
        <w:trPr>
          <w:trHeight w:val="587" w:hRule="atLeast"/>
        </w:trPr>
        <w:tc>
          <w:tcPr>
            <w:tcW w:w="23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Oznaczenie nieruchomości</w:t>
            </w:r>
          </w:p>
        </w:tc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owierzch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dzierżawionej nieruchomości</w:t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Opis nieruchomości</w:t>
            </w:r>
          </w:p>
        </w:tc>
        <w:tc>
          <w:tcPr>
            <w:tcW w:w="2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rzeznaczenie nieruchomości i sposób zagospodarowania</w:t>
            </w:r>
          </w:p>
        </w:tc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Termin zagospodarowania</w:t>
            </w:r>
          </w:p>
        </w:tc>
        <w:tc>
          <w:tcPr>
            <w:tcW w:w="2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Wysokość opłat z tytułu dzierżawy i zasady aktualizacji opłat</w:t>
            </w:r>
          </w:p>
        </w:tc>
        <w:tc>
          <w:tcPr>
            <w:tcW w:w="2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Termin wnoszenia opłat</w:t>
            </w:r>
          </w:p>
        </w:tc>
        <w:tc>
          <w:tcPr>
            <w:tcW w:w="21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Informacje o przeznaczeniu do wydzierżawienia, okres dzierżawy</w:t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r działki</w:t>
            </w:r>
          </w:p>
        </w:tc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Nr KW lub inny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okument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łasności</w:t>
            </w:r>
          </w:p>
        </w:tc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3/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,22 ha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owierzchnia całkowita działki 0,27 ha 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Nedeżów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rStyle w:val="Domylnaczcionkaakapitu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rStyle w:val="Domylnaczcionkaakapitu1"/>
                <w:sz w:val="20"/>
                <w:szCs w:val="20"/>
                <w:lang w:val="en-US"/>
              </w:rPr>
              <w:t xml:space="preserve">ŁIII – 0,22 ha 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łąk i pastwisk.</w:t>
            </w:r>
          </w:p>
        </w:tc>
        <w:tc>
          <w:tcPr>
            <w:tcW w:w="16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 xml:space="preserve">wynosi równowartość w </w:t>
            </w:r>
            <w:r>
              <w:rPr>
                <w:rFonts w:cs="Times New Roman"/>
                <w:sz w:val="20"/>
                <w:szCs w:val="20"/>
              </w:rPr>
              <w:t>złotówkach 0,88 dt pszenicy</w:t>
            </w:r>
            <w:r>
              <w:rPr>
                <w:rFonts w:cs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5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US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okres 3 lat.</w:t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B.6740..4.Z.2015</w:t>
            </w:r>
          </w:p>
        </w:tc>
        <w:tc>
          <w:tcPr>
            <w:tcW w:w="1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3</w:t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,10 ha</w:t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wierzchnia całkowita działki 0,20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/>
            </w:pPr>
            <w:r>
              <w:rPr>
                <w:sz w:val="20"/>
                <w:szCs w:val="20"/>
              </w:rPr>
              <w:t>BRIIIa – 0,10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zabudowy zagrodowej.</w:t>
            </w:r>
          </w:p>
        </w:tc>
        <w:tc>
          <w:tcPr>
            <w:tcW w:w="16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Roczny czynsz dzierżawny </w:t>
              <w:br/>
              <w:t>wynosi równowartość w złotówkach 0,7 dt pszenicy.</w:t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Czynsz dzierżawy za rok 2025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awka czynszu będzie podlegać corocznej waloryzacji o stopień inflacji za poprzedni rok ogłoszony przez Prezesa GUS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okres 3 lat.</w:t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1T/00049897/1</w:t>
            </w:r>
          </w:p>
        </w:tc>
        <w:tc>
          <w:tcPr>
            <w:tcW w:w="1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4" w:type="dxa"/>
            <w:gridSpan w:val="10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55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7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/>
            </w:pPr>
            <w:r>
              <w:rPr>
                <w:sz w:val="20"/>
                <w:szCs w:val="20"/>
              </w:rPr>
              <w:t>RIIIa – 0,07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zabudowy zagrodowej.</w:t>
            </w:r>
          </w:p>
        </w:tc>
        <w:tc>
          <w:tcPr>
            <w:tcW w:w="1697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 xml:space="preserve">wynosi równowartość w </w:t>
            </w:r>
            <w:r>
              <w:rPr>
                <w:rFonts w:cs="Times New Roman"/>
                <w:sz w:val="20"/>
                <w:szCs w:val="20"/>
              </w:rPr>
              <w:t>złotówkach 0,49 dt pszenicy</w:t>
            </w:r>
            <w:r>
              <w:rPr>
                <w:rFonts w:cs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5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US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okres 3 lat.</w:t>
            </w:r>
          </w:p>
        </w:tc>
        <w:tc>
          <w:tcPr>
            <w:tcW w:w="3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A1T/00049670/4</w:t>
            </w:r>
          </w:p>
        </w:tc>
        <w:tc>
          <w:tcPr>
            <w:tcW w:w="1255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55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7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uchomość gruntowa położona w miejscowości Chodywańce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Default"/>
              <w:snapToGrid w:val="false"/>
              <w:rPr/>
            </w:pPr>
            <w:r>
              <w:rPr>
                <w:sz w:val="20"/>
                <w:szCs w:val="20"/>
              </w:rPr>
              <w:t>RIIIa – 0,07 ha</w:t>
            </w:r>
          </w:p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zabudowy zagrodowej.</w:t>
            </w:r>
          </w:p>
        </w:tc>
        <w:tc>
          <w:tcPr>
            <w:tcW w:w="1697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Roczny czynsz dzierżawny </w:t>
              <w:br/>
              <w:t xml:space="preserve">wynosi równowartość w </w:t>
            </w:r>
            <w:r>
              <w:rPr>
                <w:rFonts w:cs="Times New Roman"/>
                <w:sz w:val="20"/>
                <w:szCs w:val="20"/>
              </w:rPr>
              <w:t>złotówkach 0,49 dt pszenicy</w:t>
            </w:r>
            <w:r>
              <w:rPr>
                <w:rFonts w:cs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ynsz dzierżawy za rok 2025 zostanie wyliczony proporcjonalnie do czasu trwania dzierżawy w danym roku kalendarzowym.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US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ieruchomość zostaje wydzierżawiona na okres 3 lat.</w:t>
            </w:r>
          </w:p>
        </w:tc>
        <w:tc>
          <w:tcPr>
            <w:tcW w:w="3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A1T/00049670/4</w:t>
            </w:r>
          </w:p>
        </w:tc>
        <w:tc>
          <w:tcPr>
            <w:tcW w:w="1255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4" w:type="dxa"/>
            <w:gridSpan w:val="10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7427" w:leader="none"/>
        <w:tab w:val="right" w:pos="148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2:31:00Z</dcterms:created>
  <dc:creator>UG Jarczów</dc:creator>
  <dc:description/>
  <cp:keywords/>
  <dc:language>en-US</dc:language>
  <cp:lastModifiedBy>Informatyk</cp:lastModifiedBy>
  <cp:lastPrinted>2025-07-14T11:22:00Z</cp:lastPrinted>
  <dcterms:modified xsi:type="dcterms:W3CDTF">2025-07-21T08:36:00Z</dcterms:modified>
  <cp:revision>7</cp:revision>
  <dc:subject/>
  <dc:title/>
</cp:coreProperties>
</file>