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Umowa Nr 1/2023</w:t>
      </w:r>
    </w:p>
    <w:p>
      <w:pPr>
        <w:pStyle w:val="Normal"/>
        <w:spacing w:lineRule="auto" w:line="360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Na zakup i dostawę węgla opałowego w asortymencie eko groszek Kl. I do </w:t>
      </w:r>
      <w:bookmarkStart w:id="0" w:name="_Hlk109305146"/>
      <w:r>
        <w:rPr>
          <w:lang w:eastAsia="zxx" w:bidi="zxx"/>
        </w:rPr>
        <w:t xml:space="preserve">Gmina Jarczów - Szkoła Podstawowa w Jarczowie  </w:t>
      </w:r>
      <w:bookmarkEnd w:id="0"/>
      <w:r>
        <w:rPr>
          <w:lang w:eastAsia="zxx" w:bidi="zxx"/>
        </w:rPr>
        <w:t xml:space="preserve">zawarta dnia …………. w Jarczowie. 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b/>
          <w:b/>
          <w:bCs/>
          <w:lang w:eastAsia="zxx" w:bidi="zxx"/>
        </w:rPr>
      </w:pPr>
      <w:bookmarkStart w:id="1" w:name="_Hlk126150372"/>
      <w:r>
        <w:rPr>
          <w:lang w:eastAsia="zxx" w:bidi="zxx"/>
        </w:rPr>
        <w:t>Gminą Jarczów</w:t>
      </w:r>
      <w:bookmarkEnd w:id="1"/>
      <w:r>
        <w:rPr>
          <w:lang w:eastAsia="zxx" w:bidi="zxx"/>
        </w:rPr>
        <w:t xml:space="preserve"> – </w:t>
      </w:r>
      <w:bookmarkStart w:id="2" w:name="_Hlk109819307"/>
      <w:r>
        <w:rPr>
          <w:lang w:eastAsia="zxx" w:bidi="zxx"/>
        </w:rPr>
        <w:t>Szkołą Podstawową w Jarczowie</w:t>
      </w:r>
      <w:bookmarkEnd w:id="2"/>
      <w:r>
        <w:rPr>
          <w:lang w:eastAsia="zxx" w:bidi="zxx"/>
        </w:rPr>
        <w:t xml:space="preserve"> reprezentowaną przez </w:t>
      </w:r>
      <w:r>
        <w:rPr>
          <w:b/>
          <w:bCs/>
          <w:lang w:eastAsia="zxx" w:bidi="zxx"/>
        </w:rPr>
        <w:t>Wójta Gminy Jarczów - Tomasza Tyrkę</w:t>
      </w:r>
    </w:p>
    <w:p>
      <w:pPr>
        <w:pStyle w:val="Normal"/>
        <w:spacing w:lineRule="auto" w:line="36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przy kontrasygnacie Skarbnika Gminy Jarczów – Agnieszki Zbroniec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…………………………………………………………………</w:t>
      </w:r>
      <w:r>
        <w:rPr>
          <w:b/>
          <w:bCs/>
          <w:lang w:eastAsia="zxx" w:bidi="zxx"/>
        </w:rPr>
        <w:t>...</w:t>
      </w:r>
    </w:p>
    <w:p>
      <w:pPr>
        <w:pStyle w:val="BodyTextIndent2"/>
        <w:ind w:left="0" w:right="0" w:hanging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reprezentowany przez: </w:t>
      </w:r>
      <w:r>
        <w:rPr>
          <w:rFonts w:eastAsia="Times New Roman"/>
          <w:b/>
          <w:bCs/>
          <w:szCs w:val="24"/>
        </w:rPr>
        <w:t>…………………………………………..</w:t>
      </w:r>
    </w:p>
    <w:p>
      <w:pPr>
        <w:pStyle w:val="Normal"/>
        <w:spacing w:lineRule="auto" w:line="360"/>
        <w:rPr/>
      </w:pPr>
      <w:r>
        <w:rPr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Przedmiotem umowy jest dostawa opału : ekogroszek w ilości 25 ton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Zakup i dostawa węgla opałowego w asortymencie eko groszek Kl. I  do Szkoły Podstawowej w Jarczowie szacowana ilość  25 ton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2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bCs/>
        </w:rPr>
        <w:t>Wartość opałowa min. Qir = 25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bCs/>
        </w:rPr>
      </w:pPr>
      <w:r>
        <w:rPr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bCs/>
        </w:rPr>
        <w:t>Zawartość siarki Stt = do 1 %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xx" w:bidi="zxx"/>
        </w:rPr>
        <w:t xml:space="preserve">Dostawca zobowiązuje się wykonać dostawę do placówki wymienionej w § 1 w godz. 7,00 do 15-tej w dni robocze (od poniedziałku do piątku) w terminie nie dłuższym niż 3 dni od zgłoszenia zapotrzebowania faksem, e-mailem lub telefonicznie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2. Zamawiający zastrzega sobie prawo do ograniczenia przedmiotu umowy w zakresie ilościowym w ramach 20 % tolerancji poniżej ilości wymienionych w przedmiocie zamówienia z uwagi na warunki pogodowe. </w:t>
        <w:br/>
        <w:t xml:space="preserve">W związku z tym ograniczeniem przedmiotu umowy Wykonawcy nie przysługują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>3. Wykonawcy przysługuje wynagrodzenie tylko za faktycznie dostarczoną ilość węgla. Cena za tonę węgla będzie wynikać z oferty Wykonawcy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zxx" w:bidi="zxx"/>
        </w:rPr>
        <w:t>4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5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3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Umowa zostaje zawarta na okres: od dnia podpisania umowy do momentu dostarczenia zamówienia jednak nie później niż do 31.03.2023 r. 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cena netto za 1 tonę ekogroszku </w:t>
        <w:tab/>
        <w:t>…………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cena brutto za 1 tonę ekogroszku </w:t>
        <w:tab/>
        <w:t>…………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podatek Vat za 1 tonę ekogroszku </w:t>
        <w:tab/>
        <w:t xml:space="preserve">  ……….. 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/>
        <w:t>Nr rachunku bankowego Wykonawcy, na który należy przekazywać wpłaty za przedmiot umowy: …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2. Określona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ind w:left="0" w:hanging="0"/>
        <w:jc w:val="both"/>
        <w:rPr>
          <w:lang w:eastAsia="zxx" w:bidi="zxx"/>
        </w:rPr>
      </w:pPr>
      <w:r>
        <w:rPr>
          <w:lang w:eastAsia="zxx" w:bidi="zxx"/>
        </w:rPr>
        <w:t xml:space="preserve">Podstawą regulowania należności będzie wystawiona faktura na punkt wymieniony </w:t>
        <w:br/>
        <w:t>w § 1 niniejszej umowy,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ind w:left="0" w:hanging="0"/>
        <w:jc w:val="both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 xml:space="preserve">Płatność nastąpi w terminie 14  dn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ind w:left="0" w:hanging="0"/>
        <w:jc w:val="both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Nabywca:</w:t>
        <w:tab/>
        <w:t>Odbior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lang w:eastAsia="zxx" w:bidi="zxx"/>
        </w:rPr>
      </w:pPr>
      <w:r>
        <w:rPr>
          <w:lang w:eastAsia="zxx" w:bidi="zxx"/>
        </w:rPr>
        <w:t xml:space="preserve">- Gmina Jarczów ul. 3 Maja 24, </w:t>
        <w:tab/>
        <w:t>- Szkoła Podstawowa w Jarczowie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lang w:eastAsia="zxx" w:bidi="zxx"/>
        </w:rPr>
      </w:pPr>
      <w:r>
        <w:rPr>
          <w:rFonts w:eastAsia="Times New Roman"/>
          <w:lang w:eastAsia="zxx" w:bidi="zxx"/>
        </w:rPr>
        <w:t xml:space="preserve">   </w:t>
      </w:r>
      <w:r>
        <w:rPr>
          <w:lang w:eastAsia="zxx" w:bidi="zxx"/>
        </w:rPr>
        <w:t xml:space="preserve">22-664 Jarczów </w:t>
        <w:tab/>
        <w:t>ul. Szkolna 3, 22-664 Jarczów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Times New Roman"/>
          <w:lang w:eastAsia="zxx" w:bidi="zxx"/>
        </w:rPr>
        <w:t xml:space="preserve">   </w:t>
      </w:r>
      <w:r>
        <w:rPr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>4.  Dostarczenie węgla winno być potwierdzone przez Zamawiającego na dowodzie dostawy, który będzie dołączony do faktury. Na dowodzie tym Zamawiający potwierdza również (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5. Dowód dostawy winien zawierać ilość dostarczonego opału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7. Faktura może być wystawiona wyłącznie za dostarczony opał w ilości wynikającej </w:t>
        <w:br/>
        <w:t>z potwierdzonego dowodu dostawy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1. Zamawiającemu przysługuje prawo kontroli parametrów jakościowych dostarczonego opału i w tym celu Zamawiający może pobrać próbki opału z wybranych dostaw, a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2. W sytuacji gdy wynik badania o którym mowa w ust. 1 potwierdzi spełnienie parametrów określonych w umowie,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3. Zamawiającemu przysługuje również prawo do kontroli ilościowej dostarczonego opału. 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4. 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5. W przypadku nie zwrócenia kosztów badań oraz kosztów ważenia przez Wykonawcę        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7. W sytuacji o której mowa w ust. 4 Wykonawca zobowiązany jest uwzględnić braki ilościowe przy najbliższej dostawie węgla.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a) odstąpienia od umowy przez Zamawiającego z przyczyn leżących po stronie Wykonawcy w wysokości 5000 zł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b) dostarczeniu towaru z parametrami niezgodnymi z ofertą w wysokości 1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c)  dostarczenie opału w ilości niezgodnej ze zgłoszonym zapotrzebowaniem – w wysokości 2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d) braków ilościowych w dostawie w stosunku do ilości wynikającej z dowodu dostawy – </w:t>
        <w:br/>
        <w:t xml:space="preserve">w wysokości 2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>2. 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3. 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4. 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5. Wykonawca ponosi pełną odpowiedzialność za szkody wyrządzone Zamawiającemu lub osobom trzecim w związku z realizacja przedmiotu umowy. </w:t>
      </w:r>
    </w:p>
    <w:p>
      <w:pPr>
        <w:pStyle w:val="Normal"/>
        <w:jc w:val="center"/>
        <w:rPr/>
      </w:pPr>
      <w:r>
        <w:rPr>
          <w:b/>
          <w:bCs/>
          <w:lang w:eastAsia="zxx" w:bidi="zxx"/>
        </w:rPr>
        <w:t>§ 8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1) jeżeli Wykonawca realizuje umowę w sposób nienależyty, a w szczególności: - dostarczenia opału o parametrach niezgodnych z umową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2. Zamawiający jest uprawniony do złożenia oświadczenia o odstąpieniu od umowy </w:t>
        <w:br/>
        <w:t xml:space="preserve">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3. W razie istotnej zmiany okoliczności powodującej, że wykonanie umowy nie leży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>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4. 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5. </w:t>
      </w:r>
      <w:r>
        <w:rPr>
          <w:rFonts w:eastAsia="Times New Roman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/>
        <w:t>1. Z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 powodu okoliczności siły wyższej, np. wystąpienia zdarzenia losowego wywołanego przez czynniki zewnętrzne, którego nie można było przewidzieć przy zachowaniu należytej staranności, </w:t>
        <w:br/>
        <w:t>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miany treści umowy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2</w:t>
      </w:r>
    </w:p>
    <w:p>
      <w:pPr>
        <w:pStyle w:val="Normal"/>
        <w:spacing w:lineRule="auto" w:line="360"/>
        <w:rPr>
          <w:color w:val="FF0000"/>
        </w:rPr>
      </w:pPr>
      <w:r>
        <w:rPr/>
        <w:tab/>
        <w:t>Integralną częścią umowy jest zapytanie ofertowe oraz oferta wykonawcy.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§13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 xml:space="preserve">Umowę sporządzono w 3 jednobrzmiących egzemplarzach. Po 1 egz dla Wykonawcy </w:t>
        <w:br/>
        <w:t>i 2 egz. dla Zamawiającego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lang w:eastAsia="zxx" w:bidi="zxx"/>
        </w:rPr>
        <w:t>Zamawiający</w:t>
        <w:tab/>
        <w:tab/>
        <w:tab/>
        <w:t>Kontrasygnata</w:t>
        <w:tab/>
        <w:tab/>
        <w:tab/>
        <w:tab/>
        <w:tab/>
        <w:t xml:space="preserve">Wykonawca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Segoe UI 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58:00Z</dcterms:created>
  <dc:creator>Paweł UG Jarczów</dc:creator>
  <dc:description/>
  <cp:keywords/>
  <dc:language>en-US</dc:language>
  <cp:lastModifiedBy>Marcin Kendziera</cp:lastModifiedBy>
  <cp:lastPrinted>2023-03-17T14:05:00Z</cp:lastPrinted>
  <dcterms:modified xsi:type="dcterms:W3CDTF">2023-03-17T13:22:00Z</dcterms:modified>
  <cp:revision>14</cp:revision>
  <dc:subject/>
  <dc:title/>
</cp:coreProperties>
</file>