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           </w:t>
        <w:tab/>
        <w:tab/>
        <w:tab/>
        <w:tab/>
        <w:tab/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oferent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e-mail: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zamawiająceg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mina Jarczów, ul. 3 Maja 24, 22-664 Jarczów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a oferent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uję się wykonać zadanie pn: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Style w:val="WWStrongEmphasis"/>
          <w:rFonts w:eastAsia="Arial" w:cs="Calibri" w:ascii="Calibri" w:hAnsi="Calibri"/>
          <w:color w:val="000000"/>
          <w:lang w:val="pl-PL"/>
        </w:rPr>
        <w:t>„</w:t>
      </w:r>
      <w:r>
        <w:rPr>
          <w:rStyle w:val="WWStrongEmphasis"/>
          <w:rFonts w:eastAsia="Arial" w:cs="Calibri" w:ascii="Calibri" w:hAnsi="Calibri"/>
          <w:color w:val="000000"/>
          <w:lang w:val="pl-PL"/>
        </w:rPr>
        <w:t>Odbiór, transport i utylizacja odpadów zawierających azbest z gospodarstw rolnych”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Calibri" w:ascii="Calibri" w:hAnsi="Calibri"/>
          <w:b/>
          <w:bCs/>
          <w:i/>
        </w:rPr>
        <w:t xml:space="preserve">Cena za odbiór, transport i utylizację 1 tony odpadów zawierających azbest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Cena netto............................................................................................... zł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(słownie...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tawka podatku VAT …......%,Kwota podatku VAT ....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ena brutto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(słownie: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Termin płatności za fakturę: 30 dni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kceptuję warunki zamówienia określone w zapytaniu ofertowym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ykonać zamówienie w terminie wskazanym w zapytaniu ofertowy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lub art. 14 RODO1'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ełnomocnik w przypadku składania oferty wspólnej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isko,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mię 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kres*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do reprezentowania w postępowaniu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o reprezentowania w postępowaniu i zawarcia umow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kres prac powierzona podwykonawcy (jeżeli występuje)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Uważam się za związanego niniejszą ofertą przez okres 14 dn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 potwierdzenie spełnienia wymagań do oferty załączam (wpisuje wykonawca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nne dokumenty-</w:t>
      </w:r>
      <w:r>
        <w:rPr>
          <w:rFonts w:cs="Calibri" w:ascii="Calibri" w:hAnsi="Calibri"/>
          <w:u w:val="single"/>
        </w:rPr>
        <w:t>jeżeli występują</w:t>
      </w:r>
      <w:r>
        <w:rPr>
          <w:rFonts w:cs="Calibri" w:ascii="Calibri" w:hAnsi="Calibri"/>
        </w:rPr>
        <w:t>: (wpisuje wykonawca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strzeżenie oferen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e informacje oferenta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podpis uprawnionego przedstawiciela oferent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32:00Z</dcterms:created>
  <dc:creator>Marcin K</dc:creator>
  <dc:description/>
  <cp:keywords/>
  <dc:language>en-US</dc:language>
  <cp:lastModifiedBy>Aleksandra Prus-Koper</cp:lastModifiedBy>
  <cp:lastPrinted>2015-09-09T11:27:00Z</cp:lastPrinted>
  <dcterms:modified xsi:type="dcterms:W3CDTF">2024-06-04T07:58:00Z</dcterms:modified>
  <cp:revision>3</cp:revision>
  <dc:subject/>
  <dc:title>KBS-341/4/04  Załącznik nr 1  FORMULARZ OFERTOWY W TRYBIE PRZE</dc:title>
</cp:coreProperties>
</file>