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  <w:t>Umowa Nr …/25/RiP</w:t>
      </w:r>
    </w:p>
    <w:p>
      <w:pPr>
        <w:pStyle w:val="Normal"/>
        <w:spacing w:lineRule="auto" w:line="360"/>
        <w:jc w:val="right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Na zakup i dostawę węgla opałowego w asortymencie ekogroszek Kl. I do Urzędu Gminy w Jarczowie  zawarta dnia ……………....................... w Jarczowie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Gminą Jarczów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ul. 3 Maja 24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22-664 Jarczów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IP: 921-198-05-66</w:t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reprezentowaną przez </w:t>
      </w:r>
      <w:r>
        <w:rPr>
          <w:rFonts w:cs="Tahoma" w:ascii="Arial" w:hAnsi="Arial"/>
          <w:b/>
          <w:bCs/>
          <w:lang w:eastAsia="zxx" w:bidi="zxx"/>
        </w:rPr>
        <w:t>Wójta Gminy Jarczów – Tomasza Tyrkę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lang w:eastAsia="zxx" w:bidi="zxx"/>
        </w:rPr>
        <w:t>przy kontrasygnacie Skarbnika Gminy Jarczów – Agnieszki Zbroniec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Zamawiającym”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 ……………………………………………………………………………………………………………………</w:t>
      </w:r>
    </w:p>
    <w:p>
      <w:pPr>
        <w:pStyle w:val="BodyTextIndent2"/>
        <w:ind w:left="0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rezentowany przez: 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Arial" w:hAnsi="Arial"/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Arial" w:hAnsi="Arial"/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rzedmiotem umowy jest dostawa opału: ekogroszek w ilości 50 ton do placówki w ilościach jak niżej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węgla kamiennego w asortymencie ekogroszek Kl. I  do Urzędu Gminy w Jarczowie szacowana ilość 50 ton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Dostawca zobowiązuje się dostarczać każdą partię opału o parametrach nie gorszych niż określonych w ofercie tj.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nulacja 5 – 25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Wartość opałowa min. Qir = 25 – 27 MJ/k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Zawartość popiołu Ar = 5 – 8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ość siarki Stt = do 1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lgotność nie przekraczająca 10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Dostawca zobowiązuje się wykonać dostawę do placówki wymienionej w §1 pkt. 1 w godz. 7:00 do 15:00 w dni robocze (od poniedziałku do piątku) w terminie nie dłuższym niż 3 dni od zgłoszenia zapotrzebowania faksem, e-mailem lub telefoniczn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2.  Zamawiający zastrzega sobie prawo do ograniczenia przedmiotu umowy w zakresie ilościowym w ramach 20% tolerancji poniżej ilości wymienionych w przedmiocie zamówienia z uwagi na warunki pogodowe. W związku z tym ograniczeniem przedmiotu umowy Wykonawcy nie przysługuje żadne roszczenia w stosunku do Zamawiając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3. Wykonawcy przysługuje wynagrodzenie tylko za faktycznie dostarczoną ilość węgla. Cena za tonę węgla będzie wynikać z oferty Wykonawc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>4. Ostateczna ilość węgla uzależniona będzie od zamówienia konkretnej ilości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5. Wykonawca może wykonać przedmiot  umowy przy pomocy podwykonawcy i ponosi pełną odpowiedzialność wobec Zamawiającego za czynności wykonane przez Podwykonawców. 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Umowa zostaje zawarta na okres: od dnia podpisania umowy do momentu dostarczenia zamówienia jednak nie później niż do 30.04.2026 r. 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4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 dostarczony opał zamawiający regulował będzie należność w wysokoś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netto za 1 tonę ekogroszku  ….............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brutto za 1 tonę ekogroszku ..............................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odatek Vat za 1 tonę ekogroszku ….........................zł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r rachunku bankowego Wykonawcy, na który należy przekazywać wpłaty za przedmiot umowy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Określona w wyżej cena tony opału jest stała w okresie obowiązywania umowy i obejmuje wszystkie koszty Wykonawcy z tytułu realizacji umowy.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5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1. Podstawą regulowania należności będzie faktura, wystawiona i potwierdzona przez uprawnione osoby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Płatność nastąpi w terminie 30  dni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3. Należności z tytułu dostarczonego opału będą realizowane przez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a dostawę opału do budynku Urzędu Gminy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abywca: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 xml:space="preserve">Gmina Jarczów ul. 3 Maja 24,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 xml:space="preserve">22-664 Jarczów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>Nip: 921-198-05-66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4.  Dostarczenie węgla winno być potwierdzone przez Zamawiającego na dowodzie dostawy, który będzie dołączony do faktury. Na dowodzie tym Zamawiający potwierdza również (na żądanie Zamawiającego) dostarczenie certyfikatu jakości węgla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Dowód dostawy winien zawierać ilość dostarczonego opału, datę jego dostarczenia oraz nazwę placówki, do której dostawa jest zrealizowana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6. Wykonawca zobowiązany jest do dostarczenia prawidłowo wystawionej faktury w terminie 7 dni od daty dostarczenia opału. W przypadku dostarczenia faktury w terminie późniejszym, termin płatności ulega przedłużeniu o ilość dni opóźnienia w stosunku do terminu określonego powyżej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7. Faktura może być wystawiona wyłącznie za dostarczony opał w ilości wynikającej z potwierdzonego dowodu dosta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6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mawiającemu przysługuje prawo kontroli parametrów jakościowych dostarczonego opału i w tym celu Zamawiający może pobrać próbki opału z wybranych dostaw, z następnie zlecić przeprowadzenie badań jakościowych w wyspecjalizowanej placówce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W sytuacji gdy wynik badania o którym mowa w ust. 1 potwierdzi spełnienie parametrów określonych w umowie koszty badania ponosi Zamawiający, zaś w sytuacji gdy choć jeden z tych parametrów jest niezgodny z parametrami określonymi w umowie koszty badań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3. Zamawiającemu przysługuje również prawo do kontroli ilościowej dostarczonego opału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 W przypadku braków ilościowych w dostarczonym węglu w stosunku do ilości deklarowanej w dowodzie dostawy, koszty zważenia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W przypadku nie zwrócenia kosztów badań oraz kosztów ważenia przez Wykonawcę w terminie 7 dni od daty wezwania do ich uiszczenia , Zamawiający ma prawo potrącić te koszty z należnego wynagrodzenia Wykonawc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Sytuacji o której mowa w ust. 4 Wykonawca zobowiązany jest uwzględnić braki ilościowe przy najbliższej dostawie węgla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7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Wykonawca zobowiązuje się zapłacić odbiorcy karę umowną w razie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) odstąpienia od umowy przez Zamawiającego z przyczyn leżących po stronie Wykonawcy w wysokości 5000 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b) dostarczeniu towaru z parametrami niezgodnymi z ofertą w wysokości 10% wartości brutto zakwestionowanej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c)  dostarczenie opału w ilości niezgodnej ze zgłoszonym zapotrzebowaniem – w wysokości 2% wartości brutto dostawy jaka powinna zostać zrealizowana zgodnie z zapotrzebowaniem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d) braków ilościowych w dostawie w stosunku do ilości wynikającej z dowodu dostawy – w wysokości 2% wartości brutto wynikającej z dowodu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e) nieterminowej dostawy towaru – w wysokości 2% wartości brutto nieterminowej dostawy za każdy dzień opóźnienia,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f)  niedostarczenia certyfikatu kopalni określającej parametr dostarczonego opału (na żądanie Zamawiającego) – w wysokości 2% wartości brutto dostawy, do której certyfikatu nie dostarczono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2. Fakt niewłaściwej jakości opału jak i jego brak w stosunku do ilości deklarowanej osoby uprawnione zgłaszają pisemnie Wykonawcy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 W przypadku nie dokonania zapłaty kar umownych w terminie 7 dni od daty otrzymania wezwania do ich zapłaty, kary te stają się wymagalne i Zamawiający ma prawo potrącić kary umowne z należnego Wykonawcy wynagrodzenia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 Zamawiający zastrzega sobie prawo dochodzenia odszkodowania przewyższającego wysokość zastrzeżonych kar umow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Wykonawca ponosi pełną odpowiedzialność za szkody wyrządzone Zamawiającemu lub osobom trzecim w związku z realizacja przedmiotu umo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mawiający ma prawo odstąpienia od umowy w następujących przypadkach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) jeżeli Wykonawca realizuje umowę w sposób nienależyty, a w szczególności: - dostarczenia opału o parametrach niezgodnych z umowa, - nieterminowego dostarczania opału, - dostarczania opału w ilości niezgodnej ze zgłoszonym zapotrzebowaniem, - braków ilościowych w stosunku do ilości wykazanej w dowodzie dostaw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 Zamawiający jest uprawniony do złożenia oświadczenia o odstąpieniu od umowy w terminie 30 dni od dnia powzięcia wiadomości o okolicznościach stanowiących podstawę odstąpieni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 W razie istotnej zmiany okoliczności powodującej, że wykonanie umowy nie leży w interesie publicznym czego nie można było przewidzieć w chwili zawarcia umowy Zamawiającemu przysługuje prawo odstąpienia od umowy w terminie 30 dni od dnia powzięcia wiadomości o tych okolicznościach. W takim przypadku Wykonawca może jedynie żądać wynagrodzenia z tytułu wykonania części umowy bez jakichkolwiek roszczeń odszkodowawczych.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4.Odstąpienie od umowy wymaga formy pisemnej pod rygorem nieważności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</w:t>
      </w:r>
      <w:r>
        <w:rPr>
          <w:rFonts w:eastAsia="Times New Roman" w:cs="Calibri" w:ascii="Arial" w:hAnsi="Arial"/>
          <w:b/>
          <w:lang w:eastAsia="zxx" w:bidi="zxx"/>
        </w:rPr>
        <w:t>W przypadku korzystania z podwykonawców stosuje się przepisy Kodeksu Cywilnego.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0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360"/>
        <w:ind w:left="0" w:right="0" w:hanging="0"/>
        <w:jc w:val="both"/>
        <w:rPr>
          <w:rFonts w:ascii="Arial" w:hAnsi="Arial" w:cs="Tahoma"/>
        </w:rPr>
      </w:pPr>
      <w:r>
        <w:rPr>
          <w:rFonts w:cs="Tahoma" w:ascii="Arial" w:hAnsi="Arial"/>
        </w:rPr>
        <w:t>1. Zamiany umowy dotyczące przedmiotu Umowy lub umówionego terminu wykonania przedmiotu Umowy są dopuszczalne w następujących przypadkach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z powodu okoliczności siły wyższej, np. wystąpienia zdarzenia losowego wywołanego przez czynniki zewnętrzne, którego nie można było przewidzieć przy zachowaniu należytej staranności, w szczególności zagrażającego bezpośrednio życiu lub zdrowiu ludzi lub grożącego powstaniem szkody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stąpienie nieprzewidzianych zdarzeń losowych, na które Strony niniejszej umowy nie miały wpływu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 xml:space="preserve">w przypadku ustawowych zmian przepisów podatkowych mających wpływ na wysokość wynagrodzenia Wykonawcy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danych teleadresowych, osób wykonujących zamówienie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mian podwykonawcy, przy pomocy, którego Wykonawca realizuje przedmiot umowy – na wniosek Wykonawcy w postaci pisemnej zgody Zamawiającego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 xml:space="preserve">rozszerzenie zakresu podwykonawstwa w porównaniu do wskazanego w ofercie Wykonawcy – na wniosek Wykonawcy w postaci pisemnej zgody Zamawiającego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 xml:space="preserve">zmiany zasad dokonywania odbioru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zasad dokonywania płatności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treści umowy w nie mogą prowadzić do zwiększenia wynagrodzenia wykonawcy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 stanowi zmiany umowy w rozumieniu:   zmiana danych związanych z obsługą administracyjno-organizacyjną umowy (np. zmiana konta bankowego). Zamawiający dopuszcza w uzasadnionych przypadkach możliwość zmiany terminu realizacji dostawy, bez konieczności dokonywania zmiany umowy, Zmiana taka jest możliwa po wcześniejszym wyrażeniu zgody Zamawiając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zamawiający zastrzega prawo do zmniejszenia lub zwiększenia łącznej ilości zamawianego towaru w przypadku zmniejszenia lub zwiększenia potrzeb grzewczych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 sprawach nienormowanych w umowie mają zastosowanie przepisy Kodeksu Cywilnego oraz przepisy Ustawy Prawo zamówień publicznych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Wszelkie spory mogące wyniknąć na tle wykonywania umowy strony poddają rozstrzygnięciu właściwych sądów powszechnych wg właściwości dla siedziby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Integralną częścią umowy jest SIWZ oraz oferta wykonawcy oraz harmonogram rzeczowo-finansowy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3</w:t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ab/>
        <w:t>Umowę sporządzono w 3 jednobrzmiących egzemplarzach. Po 1 egz. dla Wykonawcy i 2 egz. dla Zamawiającego.</w:t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zxx" w:bidi="zxx"/>
        </w:rPr>
        <w:t xml:space="preserve">         </w:t>
      </w:r>
      <w:r>
        <w:rPr>
          <w:rFonts w:cs="Tahoma" w:ascii="Arial" w:hAnsi="Arial"/>
          <w:lang w:eastAsia="zxx" w:bidi="zxx"/>
        </w:rPr>
        <w:t>Zamawiający</w:t>
        <w:tab/>
        <w:tab/>
        <w:tab/>
        <w:tab/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14:00Z</dcterms:created>
  <dc:creator>Paweł UG Jarczów</dc:creator>
  <dc:description/>
  <cp:keywords/>
  <dc:language>en-US</dc:language>
  <cp:lastModifiedBy>Marcin Kendziera</cp:lastModifiedBy>
  <cp:lastPrinted>2022-07-21T13:55:00Z</cp:lastPrinted>
  <dcterms:modified xsi:type="dcterms:W3CDTF">2025-09-01T11:54:00Z</dcterms:modified>
  <cp:revision>7</cp:revision>
  <dc:subject/>
  <dc:title/>
</cp:coreProperties>
</file>