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 xml:space="preserve">                   </w:t>
        <w:tab/>
        <w:tab/>
        <w:tab/>
        <w:tab/>
        <w:tab/>
        <w:t>Załącznik Nr 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OFERTOWY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ane dotyczące oferenta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Siedziba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r telefonu/faks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IP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REGON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dres e-mail: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ane dotyczące zamawiającego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mina Jarczów, ul. 3 Maja 24, 22-664 Jarczów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obowiązania oferenta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obowiązuję się wykonać zadanie pn: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Style w:val="WWStrongEmphasis"/>
          <w:rFonts w:eastAsia="Arial" w:cs="Calibri" w:ascii="Calibri" w:hAnsi="Calibri"/>
          <w:color w:val="000000"/>
          <w:lang w:val="pl-PL"/>
        </w:rPr>
        <w:t>„</w:t>
      </w:r>
      <w:r>
        <w:rPr>
          <w:rStyle w:val="WWStrongEmphasis"/>
          <w:rFonts w:eastAsia="Arial" w:cs="Calibri" w:ascii="Calibri" w:hAnsi="Calibri"/>
          <w:color w:val="000000"/>
          <w:lang w:val="pl-PL"/>
        </w:rPr>
        <w:t>Odbiór, transport i utylizacja odpadów zawierających azbest z gospodarstw rolnych”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Calibri" w:ascii="Calibri" w:hAnsi="Calibri"/>
          <w:b/>
          <w:bCs/>
          <w:i/>
        </w:rPr>
        <w:t xml:space="preserve">Cena za odbiór, transport i utylizację 1 tony odpadów zawierających azbest: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Cena netto............................................................................................... zł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(słownie.......................................................................................................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Stawka podatku VAT …......%,Kwota podatku VAT ...................................zł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Cena brutto..........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(słownie:......................................................................................................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</w:rPr>
        <w:t>Termin płatności za fakturę: 30 dni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, ż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Akceptuję warunki zamówienia określone w zapytaniu ofertowym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Zobowiązuję się wykonać zamówienie w terminie wskazanym w zapytaniu ofertowym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, że wypełniłem obowiązki informacyjne przewidziane w art. 13 lub art. 14 RODO1'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ełnomocnik w przypadku składania oferty wspólnej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isko,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Imię 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tanowisko 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Telefon...................................................Fax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kres*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do reprezentowania w postępowaniu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o reprezentowania w postępowaniu i zawarcia umowy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kres prac powierzona podwykonawcy (jeżeli występuje)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Uważam się za związanego niniejszą ofertą przez okres 14 dni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a potwierdzenie spełnienia wymagań do oferty załączam (wpisuje wykonawca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Inne dokumenty-</w:t>
      </w:r>
      <w:r>
        <w:rPr>
          <w:rFonts w:cs="Calibri" w:ascii="Calibri" w:hAnsi="Calibri"/>
          <w:u w:val="single"/>
        </w:rPr>
        <w:t>jeżeli występują</w:t>
      </w:r>
      <w:r>
        <w:rPr>
          <w:rFonts w:cs="Calibri" w:ascii="Calibri" w:hAnsi="Calibri"/>
        </w:rPr>
        <w:t>: (wpisuje wykonawca)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</w:t>
        <w:tab/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strzeżenie oferen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nne informacje oferenta: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(imię i nazwisko) 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 xml:space="preserve">        podpis uprawnionego przedstawiciela oferent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* niepotrzebne skreślić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6:32:00Z</dcterms:created>
  <dc:creator>Marcin K</dc:creator>
  <dc:description/>
  <cp:keywords/>
  <dc:language>en-US</dc:language>
  <cp:lastModifiedBy>Marcin Kendziera</cp:lastModifiedBy>
  <cp:lastPrinted>2015-09-09T11:27:00Z</cp:lastPrinted>
  <dcterms:modified xsi:type="dcterms:W3CDTF">2025-06-10T06:26:00Z</dcterms:modified>
  <cp:revision>5</cp:revision>
  <dc:subject/>
  <dc:title>KBS-341/4/04  Załącznik nr 1  FORMULARZ OFERTOWY W TRYBIE PRZE</dc:title>
</cp:coreProperties>
</file>