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</w:t>
        <w:tab/>
        <w:tab/>
        <w:tab/>
        <w:tab/>
        <w:tab/>
        <w:t xml:space="preserve">         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dotyczące oferenta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dotyczące zamawiającego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bowiązania oferent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bowiązuję się wykonać zadanie pn:</w:t>
      </w:r>
    </w:p>
    <w:p>
      <w:pPr>
        <w:pStyle w:val="Normal"/>
        <w:autoSpaceDE w:val="false"/>
        <w:spacing w:lineRule="auto" w:line="360" w:before="100" w:after="100"/>
        <w:jc w:val="center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  <w:t>Remont części dachu na Szkole Podstawowej w Jarczowie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/>
          <w:sz w:val="24"/>
          <w:szCs w:val="24"/>
        </w:rPr>
        <w:t xml:space="preserve">za cenę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netto..................................................................................... zł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...........................................................................................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wka podatku VAT …......%,Kwota podatku VAT ...............................z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.....................................................................................z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........................................................................................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gwarancji: …...................... miesięc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warunki zamówienia określone zapytaniu ofertowym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m warunki udziału w postępowaniu oraz nie podlegam wykluczeniu z postępowani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wykonać zamówienie w terminie wskazanym w zapytaniu ofertowy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płatności: 30 dni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ełnomocnik w przypadku składania oferty wspólnej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......................................................................................... imię 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*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reprezentowania w postępowaniu i zawarcia umowy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prac powierzona podwykonawcy (jeżeli występuje)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żam się za związanego niniejszą ofertą przez okres 30 dni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spełnienia wymagań do oferty załączam (wpisuje wykonawca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Inne dokumenty-</w:t>
      </w:r>
      <w:r>
        <w:rPr>
          <w:rFonts w:cs="Times New Roman" w:ascii="Times New Roman" w:hAnsi="Times New Roman"/>
          <w:u w:val="single"/>
        </w:rPr>
        <w:t>jeżeli występują</w:t>
      </w:r>
      <w:r>
        <w:rPr>
          <w:rFonts w:cs="Times New Roman" w:ascii="Times New Roman" w:hAnsi="Times New Roman"/>
        </w:rPr>
        <w:t>: (wpisuje wykonawca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strzeżenie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ne informacje oferenta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podpis uprawnionego przedstawiciela oferent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4:00Z</dcterms:created>
  <dc:creator>Marcin K</dc:creator>
  <dc:description/>
  <dc:language>en-US</dc:language>
  <cp:lastModifiedBy>ug1</cp:lastModifiedBy>
  <cp:lastPrinted>2015-09-09T11:27:00Z</cp:lastPrinted>
  <dcterms:modified xsi:type="dcterms:W3CDTF">2010-08-31T09:10:00Z</dcterms:modified>
  <cp:revision>10</cp:revision>
  <dc:subject/>
  <dc:title> KBS-341/4/04  Załącznik nr 1  FORMULARZ OFERTOWY W TRYBIE PRZE</dc:title>
</cp:coreProperties>
</file>