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  <w:t>Jarczów, dnia  08.03.2022 r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RiP.6220.1.1.2022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WIESZCZENIE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a podstawie art. 74. ust. 3 ustawy z dnia 3 października 2008 r. o udostępnieniu informacji o środowisku i jego ochronie, udziale społeczeństwa w ochronie środowiska oraz o ocenach oddziaływania na środowisko (Dz. U. z 2021 r., poz.  2373 z późn. zm.) w związku z art. 49 ustawy z dnia 14 czerwca 1960 r.  Kodeksu postępowania administracyjnego (t.j. Dz. U. z 2021 r. poz. 735 z późn. zm.) Wójt Gminy Jarczów zawiadamia strony postępowania o: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szczęciu postępowania na wniosek z dnia 04.03.2022 r.  Gminy Jarczów, ul. 3 Maja 24, 22-664 Jarczów w sprawie wydania decyzji o środowiskowych uwarunkowaniach dla przedsięwzięcia polegającego na „Przebudowie drogi gminnej Nr 111929L w miejscowości Jarczów-Kolonia Pierwsza Etap II od km 0+465,00 do km 2+471,06 o długości odcinka 2,006 km”,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ystąpieniu w dniu 08.03.2022 r. do Regionalnego Dyrektora Ochrony Środowiska w Lublinie WST III w Zamościu z wnioskiem o opinię dotyczącą potrzeby przeprowadzenia oceny oddziaływania na środowisko dla powyższego przedsięwzięcia,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ystąpieniu w dniu 08.03.2022  r. do Państwowego Powiatowego Inspektora Sanitarnego w Tomaszowie Lubelskim z wnioskiem o opinię dotyczącą potrzeby przeprowadzenia oceny oddziaływania na środowisko dla powyższego przedsięwzięcia,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ystąpieniu w dniu 08.03.2022  r. do Państwowego Gospodarstwa Wodnego Wody Polskie Zarząd Zlewni w Białej Podlaskiej z wnioskiem o opinię dotyczącą potrzeby przeprowadzenia oceny oddziaływania na środowisko dla powyższego przedsięwzięcia,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30" w:hanging="0"/>
        <w:rPr>
          <w:rFonts w:ascii="Arial" w:hAnsi="Arial" w:cs="Arial"/>
        </w:rPr>
      </w:pPr>
      <w:r>
        <w:rPr>
          <w:rFonts w:cs="Arial" w:ascii="Arial" w:hAnsi="Arial"/>
        </w:rPr>
        <w:t>Informuję, że liczba stron w przedmiotowym postepowaniu przekracza 10 .</w:t>
      </w:r>
    </w:p>
    <w:p>
      <w:pPr>
        <w:pStyle w:val="Standard"/>
        <w:ind w:left="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30" w:hanging="0"/>
        <w:rPr>
          <w:rFonts w:ascii="Arial" w:hAnsi="Arial" w:cs="Arial"/>
        </w:rPr>
      </w:pPr>
      <w:r>
        <w:rPr>
          <w:rFonts w:cs="Arial" w:ascii="Arial" w:hAnsi="Arial"/>
        </w:rPr>
        <w:t>Przedsięwzięcie realizowane jest przez Gminę Jarczów, ul. 3 Maja 24, 22-644 Jarczów.</w:t>
      </w:r>
    </w:p>
    <w:p>
      <w:pPr>
        <w:pStyle w:val="Standard"/>
        <w:ind w:left="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30" w:hanging="0"/>
        <w:rPr>
          <w:rFonts w:ascii="Arial" w:hAnsi="Arial" w:cs="Arial"/>
        </w:rPr>
      </w:pPr>
      <w:r>
        <w:rPr>
          <w:rFonts w:cs="Arial" w:ascii="Arial" w:hAnsi="Arial"/>
        </w:rPr>
        <w:t>Jednocześnie zgodnie z art. 10 § 1 KPA, informuję o uprawnieniu stron do czynnego udziału w każdym stadium postępowania. Strony mogą zapoznać się z dokumentacją postępowania, w tym treścią zebranych materiałów, dowodów i zgłoszonych żądań oraz wypowiedzieć się na ich temat w siedzibie Urzędu Gminy Jarczów, ul. 3 Maja 24, 22-664 Jarczów, pokój nr 2 w godzinach pracy urzędu tj. od godz. 7</w:t>
      </w:r>
      <w:r>
        <w:rPr>
          <w:rFonts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 xml:space="preserve"> do 15</w:t>
      </w:r>
      <w:r>
        <w:rPr>
          <w:rFonts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Standard"/>
        <w:ind w:left="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Strony postępowania zostają zawiadomione przez ogłoszenia na:</w:t>
      </w:r>
    </w:p>
    <w:p>
      <w:pPr>
        <w:pStyle w:val="Standard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ronie Biuletynu Informacji Publicznej Urzędu Gminy Jarczów,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blicy ogłoszeń Urzędu Gminy Jarczów,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blicach ogłoszeń w miejscowościach Jarczów-Kolonia Pierwsza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czenie</w:t>
      </w:r>
    </w:p>
    <w:p>
      <w:pPr>
        <w:pStyle w:val="Standard"/>
        <w:ind w:left="30" w:hanging="0"/>
        <w:rPr/>
      </w:pPr>
      <w:r>
        <w:rPr>
          <w:rFonts w:cs="Arial" w:ascii="Arial" w:hAnsi="Arial"/>
        </w:rPr>
        <w:t>Zgodnie z art. 49 KPA, w wypadku zawiadomienia przez obwieszczenie lub inny zwyczajowo przyjęty w danej miejscowości sposób publicznego ogłoszenia, zawiadomienie bądź doręczenie uważa się za dokonane po upływie 14 dni od dania publicznego ogłoszenia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58:00Z</dcterms:created>
  <dc:creator>User</dc:creator>
  <dc:description/>
  <dc:language>en-US</dc:language>
  <cp:lastModifiedBy>Informatyk UG Jarczów</cp:lastModifiedBy>
  <cp:lastPrinted>2018-10-18T12:16:00Z</cp:lastPrinted>
  <dcterms:modified xsi:type="dcterms:W3CDTF">2022-03-09T07:58:00Z</dcterms:modified>
  <cp:revision>2</cp:revision>
  <dc:subject/>
  <dc:title/>
</cp:coreProperties>
</file>