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P.271.4.2012</w:t>
        <w:tab/>
        <w:tab/>
        <w:tab/>
        <w:tab/>
        <w:tab/>
        <w:tab/>
        <w:tab/>
        <w:t xml:space="preserve">           Załącznik nr 1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ORMULARZ OFERTOW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oferenta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P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zamawiająceg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ójt Gminy Jarczów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. 3 Maja 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2-664 Jarczów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ania oferenta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kup i dostawa węgla opałowego do szkół oraz budynku Urzędu Gminy w Jarczowie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ena netto..................................................................................... zł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słownie........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datek VAT....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ena brutto.....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słownie:........................................................................................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ena ryczałtowa z podatkiem Vat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935"/>
        <w:gridCol w:w="945"/>
        <w:gridCol w:w="1710"/>
        <w:gridCol w:w="1305"/>
        <w:gridCol w:w="1320"/>
        <w:gridCol w:w="145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Rodzaj/ asortyment węg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lość w ton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Cena jednostk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za 1 ton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Podatek V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Cena brutto za 1 tonę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Cena brutto ogółem (kol.3x6)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ęgiel eko groszek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ęgiel kamienny kostka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576" w:right="0" w:hanging="5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ena ogółem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576" w:right="0" w:hanging="5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576" w:right="0" w:hanging="5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576" w:right="0" w:hanging="5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576" w:right="0" w:hanging="5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am, ż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ysponuję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pozwalającej na wykonanie zamówienia.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 na mocy art. 24 ,,Prawo Zamówień Publicznych”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obowiązuję się wykonać zamówienie w terminie wskazanym w SIWZ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rmin płatności: .......... dni</w:t>
        <w:tab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kres gwarancji (wyrażony w liczbie miesięcy): .........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łnomocnik w przypadku składania oferty wspólnej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anowisko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kres*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do reprezentowania w postępowaniu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do reprezentowania w postępowaniu i zawarcia umow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30 dn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 potwierdzenie spełnienia wymagań do oferty załączam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ałącznik nr 2- oświadczenie z art. 22 U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ał_3 Oświadczenie z art. 24 U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ał_4 Projek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ał_5 Harmonogr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Aktualny odpis z właściwego rejestru albo aktualnego zaświadczenia o wpisie do ewidencji działalności gospodarczej, wystawione nie wcześniej niż 6 miesięcy przed upływem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Aktualne zaświadczenie właściwego naczelnika urzędu skarbowego potwierdzające,  że wykonawca nie zalega z opłacaniem podatków lub zaświadczenie, że uzyskał przewidziane prawem zwolnienie, odroczenie lub rozłożenie na raty zaległych płatności lub wstrzymanie w całości wykonania decyzji właściwego organu - wystawionego nie wcześniej niż 3 miesiące przed upływem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Aktualnego zaświadczenia właściwego oddziału Zakładu Ubezpieczeń Społecznych lub Kasy Rolniczego Ubezpieczenia Społecznego potwierdzającego, że wykonawca nie zalega z opłacaniem składek na ubezpieczenie zdrowotne i społeczne, lub potwierdzenia,  że uzyskał przewidziane prawem zwolnienie, odroczenie lub rozłożenie na raty zaległych płatności lub wstrzymanie w całości wykonania decyzji właściwego organu - wystawionego nie wcześniej niż 3 miesiące przed upływem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okument potwierdzający charakterystykę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olisę OC</w:t>
      </w:r>
    </w:p>
    <w:p>
      <w:pPr>
        <w:pStyle w:val="Normal"/>
        <w:tabs>
          <w:tab w:val="clear" w:pos="708"/>
          <w:tab w:val="left" w:pos="4320" w:leader="none"/>
        </w:tabs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10.  Zał_6 Wykaz osób uczestniczących w zamówieniu</w:t>
      </w:r>
    </w:p>
    <w:p>
      <w:pPr>
        <w:pStyle w:val="Normal"/>
        <w:tabs>
          <w:tab w:val="clear" w:pos="708"/>
          <w:tab w:val="left" w:pos="4320" w:leader="none"/>
        </w:tabs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11.  Zał_7 Wykaz wykonywanych robót/dostaw</w:t>
      </w:r>
    </w:p>
    <w:p>
      <w:pPr>
        <w:pStyle w:val="Normal"/>
        <w:tabs>
          <w:tab w:val="clear" w:pos="708"/>
          <w:tab w:val="left" w:pos="4320" w:leader="none"/>
        </w:tabs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12.  Zał_8 Wykaz sprzętu do przewozu węg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niepotrzebne skreślić)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strzeżenie oferenta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żej wymienione dokumenty składające się na ofertę nie mogą być ogólnie udostępnio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informacje oferenta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 xml:space="preserve">podpis uprawnionego przedstawiciela </w:t>
        <w:tab/>
        <w:tab/>
        <w:tab/>
        <w:tab/>
        <w:tab/>
        <w:tab/>
        <w:tab/>
        <w:tab/>
        <w:tab/>
        <w:t xml:space="preserve">oferent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niepotrzebne skreślić pod rygorem odrzucenia ofer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04:00Z</dcterms:created>
  <dc:creator>Jadwiga</dc:creator>
  <dc:description/>
  <dc:language>en-US</dc:language>
  <cp:lastModifiedBy>ug1</cp:lastModifiedBy>
  <cp:lastPrinted>2008-05-20T11:22:00Z</cp:lastPrinted>
  <dcterms:modified xsi:type="dcterms:W3CDTF">2010-08-10T06:00:00Z</dcterms:modified>
  <cp:revision>7</cp:revision>
  <dc:subject/>
  <dc:title> KBS-341/4/04  Załącznik nr 1  FORMULARZ OFERTOWY W TRYBIE PRZE</dc:title>
</cp:coreProperties>
</file>