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Załącznik nr 1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FORMULARZ OFERTOW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ane dotyczące oferenta: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edziba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telefonu/faks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NIP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REGON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ane dotyczące zamawiającego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ójt Gminy Jarczów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l. 3 Maja 2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2-664 Jarczów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obowiązania oferent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obowiązuję się wykonać przedmiot zamówienia:</w:t>
      </w:r>
    </w:p>
    <w:p>
      <w:pPr>
        <w:pStyle w:val="Normal"/>
        <w:jc w:val="both"/>
        <w:rPr>
          <w:rFonts w:ascii="Verdana" w:hAnsi="Verdana" w:eastAsia="Arial" w:cs="Verdana"/>
          <w:b/>
          <w:b/>
          <w:sz w:val="20"/>
          <w:szCs w:val="20"/>
        </w:rPr>
      </w:pPr>
      <w:r>
        <w:rPr>
          <w:rFonts w:eastAsia="Arial" w:cs="Verdana" w:ascii="Verdana" w:hAnsi="Verdana"/>
          <w:b/>
          <w:sz w:val="20"/>
          <w:szCs w:val="20"/>
        </w:rPr>
        <w:t xml:space="preserve">Obsługa kotłowni c. o. w Szkole Podstawowej w Gródku w sezonie grzewczym 2012/2013. </w:t>
      </w:r>
    </w:p>
    <w:p>
      <w:pPr>
        <w:pStyle w:val="Normal"/>
        <w:rPr>
          <w:rFonts w:ascii="Verdana" w:hAnsi="Verdana" w:eastAsia="Arial" w:cs="Verdana"/>
          <w:b/>
          <w:b/>
          <w:sz w:val="20"/>
          <w:szCs w:val="20"/>
        </w:rPr>
      </w:pPr>
      <w:r>
        <w:rPr>
          <w:rFonts w:eastAsia="Arial"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a brutto/miesiąc......................................................................................................zł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słownie: .............................................................................................................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dzór i obsługa kotła z automatycznym nawęglaniem w Zespole Szkół Podstawowo - Gimnazjalnych w Jarczowie – Szkoła Filialna w Wierszczycy w sezonie grzewczym 2012/2013r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a brutto/miesiąc......................................................................................................z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słownie: .............................................................................................................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, ż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osiadam uprawnienia do wykonywania określonej działalności lub czynności, jeżeli ustawy nakładają obowiązek posiadania takich uprawnień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osiadam niezbędną wiedzę i doświadczenie oraz potencjał techniczny, a także dysponuję osobami zdolnymi do wykonania zamówieni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- znajduję się w sytuacji ekonomicznej i finansowej zapewniającej wykonanie zamówieni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nie podlegam wykluczeniu z postępowania o udzielenie zamówienia na mocy art. 24 ust.1 ,,Prawo Zamówień Publicznych”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obowiązuję się wykonać zamówienie w określonym termini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ełnomocnik w przypadku składania oferty wspólnej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isko, imię 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nowisko 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efon...................................................Fax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res*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o reprezentowania w postępowaniu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o reprezentowania w postępowaniu i zawarcia umowy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ważam się za związanego niniejszą ofertą przez okres 30 dni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twierdzenie spełnienia wymagań do oferty załączam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2- oświadczenie z art. 22 Usta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3- oświadczenie z art. 24 Ustawy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Świadectwo kwalifikacyjne” - uprawnienia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..................................................................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.....................................................................</w:t>
      </w:r>
    </w:p>
    <w:p>
      <w:pPr>
        <w:pStyle w:val="Normal"/>
        <w:ind w:left="0" w:right="0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strzeżenie oferent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ne informacje oferenta: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>.............................................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(imię i nazwisko)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 xml:space="preserve">podpis uprawnionego przedstawiciela oferenta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 niepotrzebne skreślić pod rygorem odrzucenia ofert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11:04:00Z</dcterms:created>
  <dc:creator>Jadwiga</dc:creator>
  <dc:description/>
  <dc:language>en-US</dc:language>
  <cp:lastModifiedBy>ug1</cp:lastModifiedBy>
  <cp:lastPrinted>2010-09-09T12:24:00Z</cp:lastPrinted>
  <dcterms:modified xsi:type="dcterms:W3CDTF">2010-09-23T05:33:00Z</dcterms:modified>
  <cp:revision>17</cp:revision>
  <dc:subject/>
  <dc:title> KBS-341/4/04  Załącznik nr 1  FORMULARZ OFERTOWY W TRYBIE PRZE</dc:title>
</cp:coreProperties>
</file>