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 xml:space="preserve">                      Jarczów , dnia 19.04.2021r.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Informacja z sesji otwarcia ofert</w:t>
      </w:r>
    </w:p>
    <w:p>
      <w:pPr>
        <w:pStyle w:val="Standard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Times New Roman CE" w:cs="Times New Roman CE" w:ascii="Calibri" w:hAnsi="Calibri"/>
          <w:b/>
          <w:bCs/>
          <w:lang w:val="pl-PL"/>
        </w:rPr>
        <w:t>„</w:t>
      </w:r>
      <w:r>
        <w:rPr>
          <w:rFonts w:eastAsia="VerdanaNormalny" w:cs="VerdanaNormalny" w:ascii="Calibri" w:hAnsi="Calibri"/>
          <w:b/>
          <w:bCs/>
        </w:rPr>
        <w:t>Zakup wyposażenia Samorządowego Ośrodka Kultury w Jarczowie, w celu poszerzenia oferty kulturalnej Gminy Jarczów.</w:t>
      </w:r>
      <w:r>
        <w:rPr>
          <w:rFonts w:eastAsia="Times New Roman CE" w:cs="Times New Roman CE" w:ascii="Calibri" w:hAnsi="Calibri"/>
          <w:b/>
          <w:bCs/>
          <w:lang w:val="pl-PL"/>
        </w:rPr>
        <w:t>”</w:t>
      </w:r>
    </w:p>
    <w:p>
      <w:pPr>
        <w:pStyle w:val="Standard"/>
        <w:shd w:fill="FFFFFF" w:val="clear"/>
        <w:autoSpaceDE w:val="false"/>
        <w:spacing w:before="60" w:after="60"/>
        <w:jc w:val="center"/>
        <w:rPr>
          <w:rFonts w:ascii="Calibri" w:hAnsi="Calibri" w:eastAsia="Times New Roman CE" w:cs="Times New Roman CE"/>
          <w:lang w:val="pl-PL"/>
        </w:rPr>
      </w:pPr>
      <w:r>
        <w:rPr>
          <w:rFonts w:eastAsia="Times New Roman CE" w:cs="Times New Roman CE" w:ascii="Calibri" w:hAnsi="Calibri"/>
          <w:lang w:val="pl-PL"/>
        </w:rPr>
        <w:t>Postępowanie niniejszego zapytania ofertowego prowadzone na podstawie Regulaminu udzielania zamówień publicznych których wartość nie przekracza 130.000 zł - załącznik do Zarządzenia Nr 20/21 Wójta Gminy Jarczów z dnia 30 marca 2021 r.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  <w:t>Gmina Jarczów informuję, że w</w:t>
      </w:r>
      <w:r>
        <w:rPr>
          <w:rFonts w:cs="Calibri" w:ascii="Calibri" w:hAnsi="Calibri"/>
          <w:b/>
          <w:bCs/>
          <w:color w:val="000000"/>
          <w:lang w:val="pl-PL"/>
        </w:rPr>
        <w:t xml:space="preserve"> zapytaniu ofertowym</w:t>
      </w:r>
      <w:r>
        <w:rPr>
          <w:rFonts w:cs="Calibri" w:ascii="Calibri" w:hAnsi="Calibri"/>
          <w:color w:val="000000"/>
          <w:lang w:val="pl-PL"/>
        </w:rPr>
        <w:t xml:space="preserve"> z dnia 08.04.2021r. na zadanie pn:  </w:t>
      </w:r>
      <w:r>
        <w:rPr>
          <w:rFonts w:eastAsia="Times New Roman CE" w:cs="Times New Roman CE" w:ascii="Calibri" w:hAnsi="Calibri"/>
          <w:b/>
          <w:bCs/>
          <w:color w:val="000000"/>
          <w:lang w:val="pl-PL"/>
        </w:rPr>
        <w:t>„</w:t>
      </w:r>
      <w:r>
        <w:rPr>
          <w:rFonts w:eastAsia="VerdanaNormalny" w:cs="VerdanaNormalny" w:ascii="Calibri" w:hAnsi="Calibri"/>
          <w:b/>
          <w:bCs/>
          <w:color w:val="000000"/>
          <w:lang w:val="pl-PL"/>
        </w:rPr>
        <w:t>Zakup wyposażenia Samorządowego Ośrodka Kultury w Jarczowie, w celu poszerzenia oferty kulturalnej Gminy Jarczów.</w:t>
      </w:r>
      <w:r>
        <w:rPr>
          <w:rFonts w:eastAsia="Times New Roman CE" w:cs="Times New Roman CE" w:ascii="Calibri" w:hAnsi="Calibri"/>
          <w:b/>
          <w:bCs/>
          <w:color w:val="000000"/>
          <w:lang w:val="pl-PL"/>
        </w:rPr>
        <w:t>”</w:t>
      </w:r>
      <w:r>
        <w:rPr>
          <w:rFonts w:cs="Calibri" w:ascii="Calibri" w:hAnsi="Calibri"/>
          <w:color w:val="000000"/>
          <w:lang w:val="pl-PL"/>
        </w:rPr>
        <w:t xml:space="preserve"> do dnia 16.04.2021r. wpłynęło 5 oferty. Kryterium ofert: najniższa cena 100%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Zestawienie ofert: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ferta nr 1.</w:t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ProfiAudioIP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ul. Pogodna 21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05-077 Warszawa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nr I „Zakup sprzętu nagłaśniającego oraz oświetlenia na salę widowiskowa wraz z montażem”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93 80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brutto: 115 374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II: brak oferty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ferta nr 2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Przedsiębiorstwo handlowe MAGNUS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ul. Marszałka Józefa Piłsudskiego 53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22-400 Zamość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nr I „Zakup sprzętu nagłaśniającego oraz oświetlenia na salę widowiskowa wraz z montażem”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36 550,41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brutto: 44 957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II: brak oferty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ferta nr 3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Tkaniny-Kotary.pl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Tkaniny na metry.Kotary na wymiar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SOL Sebastian Budnik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Łobeska 7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60-182 Poznań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nr I „Zakup sprzętu nagłaśniającego oraz oświetlenia na salę widowiskowa wraz z montażem”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52 00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brutto: 63 96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II: „Zakup systemu kotar scenicznych na salę widowiskowa,  zakup rolet drewnianych (shutters) wraz z montażem.”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69 00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brutto: 84 87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ferta nr 4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GRUPA AV Sp. z o.o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ul. Jagiellońska 88 lok. 315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00-992 Warszawa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nr I „Zakup sprzętu nagłaśniającego oraz oświetlenia na salę widowiskowa wraz z montażem”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47 376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brutto: 58 272,48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II: brak oferty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6"/>
          <w:szCs w:val="26"/>
          <w:lang w:val="pl-PL"/>
        </w:rPr>
      </w:pPr>
      <w:r>
        <w:rPr>
          <w:rFonts w:cs="Calibri" w:ascii="Calibri" w:hAnsi="Calibri"/>
          <w:color w:val="000000"/>
          <w:sz w:val="26"/>
          <w:szCs w:val="26"/>
          <w:lang w:val="pl-PL"/>
        </w:rPr>
        <w:t>Oferta nr 5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P.H.U Master-truss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Technika Estradowa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ul. Jana Brzechwy 34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22-400 Zamość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nr I „Zakup sprzętu nagłaśniającego oraz oświetlenia na salę widowiskowa wraz z montażem”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23 00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brutto: 28 29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zęść II: „Zakup systemu kotar scenicznych na salę widowiskowa,  zakup rolet drewnianych (shutters) wraz z montażem.”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Cena netto: 41 00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Cena brutto: 50 430,00 zł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ab/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Dziękuje za złożenie oferty.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5:00Z</dcterms:created>
  <dc:creator>Informatyk</dc:creator>
  <dc:description/>
  <dc:language>en-US</dc:language>
  <cp:lastModifiedBy>Informatyk UG Jarczów</cp:lastModifiedBy>
  <cp:lastPrinted>2012-01-10T12:51:00Z</cp:lastPrinted>
  <dcterms:modified xsi:type="dcterms:W3CDTF">2021-04-19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