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Jarczów, dnia  14.04.2021 r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iP.6220.1.2.2021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a podstawie art. 74. ust. 3 ustawy z dnia 3 października 2008 r. o udostępnieniu informacji o środowisku i jego ochronie, udziale społeczeństwa w ochronie środowiska oraz o ocenach oddziaływania na środowisko (Dz. U. z 2021 r., poz.  247) w związku z art. 49 ustawy z dnia 14 czerwca 1960 r.  Kodeksu postępowania administracyjnego (</w:t>
      </w:r>
      <w:bookmarkStart w:id="0" w:name="_Hlk69285541"/>
      <w:r>
        <w:rPr>
          <w:rFonts w:cs="Arial" w:ascii="Arial" w:hAnsi="Arial"/>
        </w:rPr>
        <w:t xml:space="preserve">t.j. Dz. U. z 2020 r. poz. 256 z późn. zm.) </w:t>
      </w:r>
      <w:bookmarkEnd w:id="0"/>
      <w:r>
        <w:rPr>
          <w:rFonts w:cs="Arial" w:ascii="Arial" w:hAnsi="Arial"/>
        </w:rPr>
        <w:t>Wójt Gminy Jarczów zawiadamia strony postępowania o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szczęciu postępowania na wniosek z dnia 02.03.2021 r Zarządu Dróg Powiatowych w Tomaszowie Lubelskim, ul. Lwowska 54, 22-600 Tomaszów Lubelski w sprawie </w:t>
      </w:r>
      <w:bookmarkStart w:id="1" w:name="_Hlk69285688"/>
      <w:r>
        <w:rPr>
          <w:rFonts w:cs="Arial" w:ascii="Arial" w:hAnsi="Arial"/>
        </w:rPr>
        <w:t>wydania zmiany decyzji o środowiskowych uwarunkowaniach znak RRG.6220.1.10.2018 z dnia 04.01.2019 r. dla przedsięwzięcia polegającego na ,,Przebudowie obiektu mostowego na rzece Szyszła w miejscowości Jurów wraz z odcinkiem drogi powiatowej Nr 3531 L Jarczów-Jurów-Machnów Nowy”</w:t>
      </w:r>
      <w:bookmarkEnd w:id="1"/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14.04.2021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14.04.2021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14.04.2021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Informuję, że liczba stron przekracza 10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Przedsięwzięcie realizowane jest przez Zarząd Dróg Powiatowych w Tomaszowie Lubelskim, ul. Lwowska 54,           22-660 Tomaszów Lubelski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2 w godzinach pracy urzędu tj. od godz. 7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onach Biuletynu Informacji Publicznej Urzędu Gminy Jarczów i Urzędu Miasta w Lubyczy Królewskiej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icach ogłoszeń Urzędu Gminy Jarczów i Urzędu Miasta w Lubyczy Królewskiej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icach ogłoszeń w miejscowościach gm. Jarczów: Jurów i Chodywańce, gm. Lubycza Królewska: Żurawce Osad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2:00Z</dcterms:created>
  <dc:creator>User</dc:creator>
  <dc:description/>
  <dc:language>en-US</dc:language>
  <cp:lastModifiedBy>Informatyk UG Jarczów</cp:lastModifiedBy>
  <cp:lastPrinted>2021-04-14T10:05:00Z</cp:lastPrinted>
  <dcterms:modified xsi:type="dcterms:W3CDTF">2021-04-14T12:12:00Z</dcterms:modified>
  <cp:revision>2</cp:revision>
  <dc:subject/>
  <dc:title/>
</cp:coreProperties>
</file>