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. POSTANOWIENIA  OGÓLN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ulamin organizacyjny Gminy Jarczów zwany dalej „Regulaminem” określa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zakres działania i zadania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organizację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zasady funkcjonowania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zakres działania kierownictwa Urzędu i poszczególnych stanowisk pracy w Urzędzie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jest mowa o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Gminie,  należy przez to rozumieć Gminę Jarcz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Radzie,  należy przez to rozumieć Radę Gminy Jarcz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Wójcie, Zastępcy Wójta, Sekretarzu, Skarbniku, Kierowniku Urzędu Stanu Cywilnego należy przez to rozumieć odpowiednio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ójta Gminy Jarczów, Zastępcę Wójta Gminy Jarczów, Sekretarza Gminy Jarczów, Skarbnika Gminy Jarczów oraz Kierownika Urzędu Stanu Cywilnego w Jarczow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Urzędzie, należy przez to rozumieć Urząd Gminy Jarczów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1) Urząd Gminy  Jarczów  realizuje zadania własne  gminy określone  ustawą  z  dnia 8 marca 1990 roku o samorządzie gminnym (tj. Dz.U.2020 poz. 713) i  innymi ustawami szczególnymi, Statutem Gminy, uchwałami Rady Gminy, zadania zlecone z zakresu administracji rządowej i przekazane gminie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Urząd Gminy jest pracodawcą dla zatrudnionych w nim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Kierownikiem Urzędu jest Wójt Gmin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Wójt wykonuje  uprawnienia zwierzchnika służbowego w stosunku do pracowników Urzędu Gminy oraz kierowników jednostek organizacyjnych Gmin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Siedzibą Urzędu Gminy jest miejscowość Jarczów, ul. 3 Maja 24, 22-664 Jarczów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Urząd Gminy Jarczów  jest czynny  od poniedziałku do piątku, w godz. od 7:00 do 15:0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I. ZADANIA URZĘDU GMINY JARCZÓW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Do zadań Urzędu Gminy należy zapewnienie pomocy organom Gminy w wykonywaniu ich zadań i kompetencji, w szczególności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przygotowywanie projektów uchwał, sprawozdań, analiz i materiałów pod obrady Rady Gminy, Komisji oraz dla potrzeb Wójta Gminy,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Arial" w:ascii="Arial" w:hAnsi="Arial"/>
          <w:lang w:val="pl-PL"/>
        </w:rPr>
        <w:t>2) realizacja zadań wynikających z uchwał Rady Gminy, zarządzeń Wójta Gminy oraz innych obowiązków i uprawnień wynikających z przepisów prawa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zapewnienie warunków organizacyjnych do odbywania Sesji i posiedzeń Komisji Rady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zapewnienie organom gminy możliwości przyjmowania oraz załatwiania skargi i wniosków obywateli,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Arial" w:ascii="Arial" w:hAnsi="Arial"/>
          <w:lang w:val="pl-PL"/>
        </w:rPr>
        <w:t>5) wydawanie decyzji organizacyjnych w  indywidualnych  sprawach z  zakresu  administracji publicznej w granicach upoważnienia udzielonego przez Wójta Gminy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prowadzenie zbioru przepisów gminnych dostępnych do powszechnego wglądu w siedzibie Urzędu Gminy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realizacja  obowiązków  i  uprawnień   służących   urzędowi   jako   pracodawcy   zgodnie z obowiązującymi przepisami prawa pracy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realizacja zadań w zakresie obronności kraju, obrony cywilnej i ochrony przeciwpożarowej na terenie gminy, należących do kompetencji Wójta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II. ORGANIZACJA URZĘDU GMINY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nictwo Urzędu stanowią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) Wójt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) Zastępca Wójta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3) Sekretarz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4) Skarbnik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5) Kierownicy Referatów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kład Urzędu wchodzą następujące komórki organizacyjne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Urząd Stanu Cywiln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Referat Finansow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3) Referat Rozwoju i Promocji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Urzędzie utworzone są następujące stanowiska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Urząd Stanu Cywiln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Referat Finansow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cs="Arial" w:ascii="Arial" w:hAnsi="Arial"/>
          <w:lang w:val="pl-PL"/>
        </w:rPr>
        <w:t>a) Kierownik Referat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cs="Arial" w:ascii="Arial" w:hAnsi="Arial"/>
          <w:lang w:val="pl-PL"/>
        </w:rPr>
        <w:t>b) stanowisko  do spraw księgowości budżet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cs="Arial" w:ascii="Arial" w:hAnsi="Arial"/>
          <w:lang w:val="pl-PL"/>
        </w:rPr>
        <w:t>c) stanowisko  do spraw podatków i gospodarki gruntam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cs="Arial" w:ascii="Arial" w:hAnsi="Arial"/>
          <w:lang w:val="pl-PL"/>
        </w:rPr>
        <w:t>d) stanowisko  do spraw  księgowości podatkowej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. Referat Rozwoju i Promocj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a) Kierownik Referat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b) stanowisko do spraw rolnictwa i gospodarki wodno-ściek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c) stanowisko do spraw drogownictwa i gospodarki odpadam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d) stanowisko do spraw inwestycji i zamówień publicz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e) stanowisko do spraw  informatyk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f)  stanowisko do spraw środowisk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g) stanowisko do spraw obsługi rady gminy, sołectw i wybor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h)  pracownik gospodarcz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i)  konserwator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j) kierowc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k) sprzątaczk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Samodzielne stanowisko do spraw obsługi kancelaryjnej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ukturę organizacyjną Urzędu określa schemat organizacyjny, stanowiący załącznik Nr 1 do   Regulaminu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pl-PL"/>
        </w:rPr>
        <w:t>IV. ZASADY FUNKCJONOWANIA URZĘD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rząd działa  w oparciu o następujące zasad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1) praworządnośc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2) służebności wobec lokalnej społeczności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lang w:val="pl-PL"/>
        </w:rPr>
        <w:t xml:space="preserve">      </w:t>
      </w:r>
      <w:r>
        <w:rPr>
          <w:rStyle w:val="Domylnaczcionkaakapitu1"/>
          <w:rFonts w:cs="Arial" w:ascii="Arial" w:hAnsi="Arial"/>
          <w:lang w:val="pl-PL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pl-PL"/>
        </w:rPr>
        <w:t>racjonalnego gospodarowania mieniem gminnym,</w:t>
      </w:r>
    </w:p>
    <w:p>
      <w:pPr>
        <w:pStyle w:val="Normal"/>
        <w:spacing w:lineRule="auto" w:line="360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lang w:val="pl-PL"/>
        </w:rPr>
        <w:t xml:space="preserve">     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pl-PL"/>
        </w:rPr>
        <w:t>4) podziału zadań pomiędzy kierownictwem Urzędu i poszczególne referaty i stanowiska pracy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5) wzajemnego współdziałania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Pracownicy Urzędu przy wykonywaniu zadań Urzędu i swoich obowiązków działają  na podstawie przepisów prawa i zobowiązani są do ścisłego jego przestrzegania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Urzędem kieruje Wójt Gminy przy  pomocy  Zastępcy  Wójta,  Sekretarza  i  Skarbnika, którzy ponoszą odpowiedzialność przed Wójtem za realizację zadań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 W czasie nieobecności Wójta Urzędem kieruje Zastępca Wój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Kierownicy  poszczególnych  referatów  kierują  i  zarządzają nimi  w  sposób  zapewniający pełną realizację  zadań referatu i ponoszą odpowiedzialność przed Wójtem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 Kierownicy referatów są bezpośrednimi przełożonymi podległych im pracowników i sprawują nadzór nad nim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 Pracą Urzędu Stanu Cywilnego kieruje Kierownik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 Ma poszczególnych stanowiskach pracy w razie nieobecności pracownika zastępuje go inny, wyznaczony pracownik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pl-PL"/>
        </w:rPr>
        <w:t>§ 1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Pracownicy Urzędu zatrudnieni na poszczególnych stanowiskach pracy są zobowiązani do wzajemnego współdziałania w realizacji zadań Urzędu w zakresie wymiany informacji i wzajemnej konsultacji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Pracownicy  Urzędu  są  odpowiedzialni  przed  Wójtem za  wykonywanie  zadań określonych dla poszczególnych stanowisk pracy, a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1) zgodność z prawem opracowywanych decyzj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2) przygotowywanie projektów zarządzeń wydawanych przez Wójta i uchwał pod obrady Rad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3) właściwe przyjmowanie i załatwianie interesant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4) terminowe załatwianie spra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5) dokładną znajomość przepisów prawnych w zakresie obowiązującym na danym stanowisku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7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ójta jako kierownika urzędu należy tworzenie określonych stanowisk w urzędzie gminy oraz powierzanie osobom zatrudnionym na tych stanowiskach określonych obowiązków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nik urzędu wykonuje uprawnienia zwierzchnika służbowego w stosunku do pracowników urzędu oraz kierowników gminnych jednostek organizacyj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9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kresu działania i kompetencji Wójta należy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1) kierowanie bieżącymi sprawami Gminy i kierowanie Urzędem Gminy, wydawanie zarządzeń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2) reprezentowanie Gminy i Urzędu Gminy na zewnątrz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3) składanie oświadczeń woli w imieniu Gminy w zakresie zarządu mienie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4) gospodarowanie mieniem komunalny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5) wykonywanie budżet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6) uczestniczenie w pracach związków i posiedzeń międzygminnych oraz wykonywanie zadań wynikających z uchwał związków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7) wydawanie decyzji administracyjnych w  indywidualnych sprawach z zakresu administracji publicznej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8) upoważnienie   innych   pracowników Urzędu  do wydawania w   jego   imieniu   decyzji administracyjnych w  indywidualnych sprawach z zakresu administracji publicznej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9) podejmowanie czynności w sprawach z zakresu  prawa pracy i wyznaczenie  innych osób do podejmowania tych czynności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0) zatrudnianie i   zwalnianie   kierowników   gminnych   jednostek    organizacyjnych oraz pracowników Urzędu zgodnie z ustawą o pracownikach samorządowych oraz wykonywanie uprawnień zwierzchnika służbowego wobec tych pracowników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1) przyjmowanie ustnych oświadczeń woli spadkodawcy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2) załatwianie wniosków posłów, senatorów, udzielania odpowiedzi na pytania i interpelacje Radnych,</w:t>
      </w:r>
    </w:p>
    <w:p>
      <w:pPr>
        <w:pStyle w:val="Normal"/>
        <w:tabs>
          <w:tab w:val="clear" w:pos="706"/>
          <w:tab w:val="left" w:pos="279" w:leader="none"/>
        </w:tabs>
        <w:spacing w:lineRule="auto" w:line="360"/>
        <w:ind w:left="-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3) opracowywanie planu operacyjnego ochrony przed powodzią oraz ogłaszanie przygotowania i alarmu przeciwpowodziowego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wydawanie zarządzeń, wprowadzanie w życie regulaminów dotyczących działalności urzędu np. Regulaminu Świadczeń Socjalnych, Instrukcji Obiegi Dokument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nadzór nad realizacją ustawy o zamówieniach publicznych, ochrony informacji niejawnych i ochrony danych osobow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6) wydawanie przepisów porządkowych w przypadkach niecierpiących zwłoki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7) wykonywanie zadań szefa obrony cywilnej Gminy oraz kontrola realizacji zadań obronnych przez jednostki organizacyjne działające na terenie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8) przeprowadzanie ocen kwalifikacyjnych pracownik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9) podejmowanie i inicjowanie działań w sprawach publicznych o znaczeniu lokalnym, które nie są zastrzeżone na rzecz innych podmiotów,</w:t>
      </w:r>
    </w:p>
    <w:p>
      <w:pPr>
        <w:pStyle w:val="Normal"/>
        <w:tabs>
          <w:tab w:val="clear" w:pos="706"/>
          <w:tab w:val="left" w:pos="51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0) wykonywanie innych zadań zastrzeżonych do kompetencji Wójta przez przepisy praw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1) przyjmowanie oświadczeń majątkowych od osób zobowiązanych ustawą do ich składania.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0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Zastępcy Wójta należy w szczególności: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) zastępowanie Wójta w czasie  jego  nieobecności  lub  niemożności  pełnienia  przez  niego obowiązk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) wykonywanie zadań i przejmowania kompetencji Wójta w przypadkach określonych w art.28g ust.1 ustawy z dnia 8 marca 1990 roku o samorządzie gminnym na czas określony w art. 28g ust.6 w/w ustaw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3) przedkładanie Radzie sprawozdań z wykonania uchwał i zadań gminy określonych przepisami praw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4) wykonywanie  czynności  z  zakresu  prawa   pracy,  z  wyjątkiem  czynności związanych z  nawiązywaniem i rozwiązywaniem stosunku pracy oraz ustalenia wynagrodzeni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5) prowadzenie spraw związanych z bieżącym funkcjonowaniem Urzędu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6) przyjmowanie interesantów w sprawach skarg i wniosków dotyczących pracy Urzędu Gminy i jednostek organizacyjnych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7) współdziałanie z Radą Gminy, Sekretarzem i Skarbnikiem Gminy, jednostkami organizacyjnymi i  pomocniczymi  gminy   oraz   Kierownikami   Referatów  w  zakresie  powierzonych   zadań i udzielonych upoważnień/pełnomocnict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8) wykonywanie  zadań  pełnomocnika  d/s wyborów  wynikających  z  porozumienia  zawartego pomiędzy Wójtem, a krajowym Biurem Wyborczym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9) współpraca  ze  stanowiskiem  Sekretarz   Gminy  w  zakresie   realizacji  zadań  związanych z przeprowadzeniem wyborów, spisów i innych zadań zleconych do wykonywania na podstawie odrębnych przepis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monitorowanie terminowego wykonania zaleceń pokontrolnych z kontroli zewnętrzn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koordynowanie  działań  w  zakresie  spraw  obronnych,   obrony  cywilnej  i   zarządzania kryzysowego, zgodnie z decyzją Wójta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cs="Arial" w:ascii="Arial" w:hAnsi="Arial"/>
          <w:lang w:val="pl-PL"/>
        </w:rPr>
        <w:t>12) wydawanie  decyzji  administracyjnych  w indywidualnych  sprawach  z zakresu administracji publicznej – w zakresie udzielonego upoważnieni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cs="Arial" w:ascii="Arial" w:hAnsi="Arial"/>
          <w:lang w:val="pl-PL"/>
        </w:rPr>
        <w:t>13) składanie oświadczeń  woli  w  sprawach  związanych z  prowadzeniem  bieżącej działalności gminy – w zakresie udzielonego pełnomocnictw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cs="Arial" w:ascii="Arial" w:hAnsi="Arial"/>
          <w:lang w:val="pl-PL"/>
        </w:rPr>
        <w:t>14) reprezentowanie Gminy w czasie uroczystości i spotkań oficjalnych w zakresie uzgodnionym z Wójtem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cs="Arial" w:ascii="Arial" w:hAnsi="Arial"/>
          <w:lang w:val="pl-PL"/>
        </w:rPr>
        <w:t>15) udzielanie wywiadów i informacji dotyczących Gminy w zakresie ustalonym przez Wójt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potwierdzania własnoręczności podpisów i zgodności z oryginałem dokument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odpisywanie delegacji służbowych oraz wniosków na przejazd samochodem prywatnym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) podpisywanie umów w sprawie praktyk studenckich i uczniowski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9) promowanie gminy i jednostki organizacyjne gminy na łamach mediów publiczn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0) wykonywanie innych zadań zleconych przez Wójt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1) przestrzeganie przepisów o ochronie danych osobow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1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ekretarza Gminy należy: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prowadzenie czynności związanych  z wykonywaniem powszechnego obowiązku obrony oraz współdziałanie organami wojskowymi  w administrowaniu rezerwami osobowym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) organizacja i przeprowadzanie rejestracji przedpoborow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3) wzywanie poborowych do stawienia się przed komisją lekarską w ramach kwalifikacji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wojskowej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4) organizacja  doręczenia  kart  powołania  do odbycia  ćwiczeń  wojskowych  przeprowadzanych w trybie natychmiastowego stawiennictwa oraz do czynnej służby wojskowej w razie  ogłoszenia mobilizacji w czasie wojny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5) wykonywanie zobowiązań na rzecz mobilizacyjnych sił zbrojn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6) wydawanie decyzji w sprawie świadczeń osobistych i rzeczow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7) wydawanie decyzji dotyczących zajęcia na cele przejściowego zakwaterowania sił zbrojnych budynków, pomieszczeń i terenów oraz wydawanie decyzji o odszkodowanie w tych sprawa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8) realizacja zadań obrony cywilnej, w tym planowanie  działalności w  zakresie realizacji zadań obrony cywilnej, dokonywanie oceny stanu przygotowań obrony cywilnej oraz podejmowanie przedsięwzięć zmierzających do pełnej realizacji w tej dziedzinie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9) opracowywanie i  aktualizowanie Planu Obrony Cywilnej Gminy i realizowanie zadań w nim zawart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 organizowanie szkoleń i ćwiczeń obrony cywilnej, nakładanie obowiązków w ramach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powszechnej samoobrony ludnośc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1) zapewnienie działania systemu powszechnego ostrzegania i alarmowania oraz systemu wykrywania skażeń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planowanie i zaopatrywanie formacji obrony cywilnej w sprzęt, środki i umundurowanie OC, a także zapewnienie warunków przechowywania, konserwacji, remontu i wymiany sprzętu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nakładanie obowiązków w ramach powszechnej samoobrony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organizowanie szkolenia ludności w zakresie obrony cywilnej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tworzenie i przygotowanie do działania jednostek organizacyjnych (formacji)obrony cywilnej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6) wykonywanie innych zadań określonych w ustawie o powszechnym obowiązku obrony RP aktach pochodnych, nakładanych na Gminę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7) opracowywanie  i  utrzymywanie  w  stałej  aktualności  dokumentów dotyczących  osiągania podwyższonej i pełnej gotowości obronnej państwa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8) opracowywanie  analiz,   sprawozdań  i  informacji dotyczących realizacji zadań obronnych dla potrzeb Wojewódzkiego Komitetu Obrony oraz Wojewody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19) prowadzenie   spraw   związanych   ze   zwolnieniem   od obowiązku  pełnienia  czynnej służby </w:t>
      </w:r>
      <w:r>
        <w:rPr>
          <w:rStyle w:val="Domylnaczcionkaakapitu1"/>
          <w:rFonts w:cs="Arial" w:ascii="Arial" w:hAnsi="Arial"/>
          <w:lang w:val="pl-PL"/>
        </w:rPr>
        <w:t xml:space="preserve">wojskowej żołnierzy rezerwy – pracowników Urzędu oraz podległych jednostek </w:t>
      </w:r>
      <w:r>
        <w:rPr>
          <w:rStyle w:val="Domylnaczcionkaakapitu1"/>
          <w:rFonts w:cs="Arial" w:ascii="Arial" w:hAnsi="Arial"/>
          <w:sz w:val="22"/>
          <w:szCs w:val="22"/>
          <w:lang w:val="pl-PL"/>
        </w:rPr>
        <w:t>organizacyjn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Style w:val="Domylnaczcionkaakapitu1"/>
          <w:rFonts w:cs="Arial" w:ascii="Arial" w:hAnsi="Arial"/>
          <w:sz w:val="22"/>
          <w:szCs w:val="22"/>
          <w:lang w:val="pl-PL"/>
        </w:rPr>
        <w:t>20) o</w:t>
      </w:r>
      <w:r>
        <w:rPr>
          <w:rStyle w:val="Domylnaczcionkaakapitu1"/>
          <w:rFonts w:cs="Arial" w:ascii="Arial" w:hAnsi="Arial"/>
          <w:lang w:val="pl-PL"/>
        </w:rPr>
        <w:t>rganizowanie ochotniczych drużyn ratownicz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1) zarządzanie ewakuacji ludności z obszarów zagrożonych powodzią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2) dokonywanie i uaktualnienie bilansu transportu samochodowego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3) we współdziałaniu z WKU dokonanie podziału zbilansowanych pojazdów samochodowych według przeznaczenia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4) bilansowanie na czas wojny potrzeb kadrowych transportu samochodowego i jego zaplecza technicznego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5) udział w planowaniu wykorzystania transportu do ewakuacji ludności, masy towarowej, dóbr kultury oraz akcji ratunkowej i niesienia pomocy poszkodowanym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6) zabezpieczenie środków transportowych  oraz wyznaczenie tras przejazdu kurierów i  żołnierzy rezerwy do miejsc przeznaczenia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7) współdziałanie  z Policją, jednostkami drogowymi  w  przedmiocie  organizacji  i  zarządzania przejezdności dróg dla celów obronn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28) kierowanie   działaniami    związanymi  z  monitorowaniem,  planowaniem,   reagowaniem i usuwaniem zagrożeń  na terenie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9)  pełnienie obowiązków pełnomocnika ochrony informacji niejawnych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30) nadzorowanie działalności Ochotniczych Straży Pożarnych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31) wykonywanie innych zadań na polecenie  lub upoważnienie Wójt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32) przestrzeganie przepisów o ochronie danych osobowych.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center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§ 22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karbnika Gminy należy: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) prowadzenie rachunkowości jednostki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) wykonywanie dyspozycji środkami pieniężnymi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3) dokonywanie wstępnej kontroli zgodności operacji gospodarczych i finansowych z planem finansowym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4) dokonywanie wstępnej kontroli kompletności i rzetelności dokumentów  dotyczących operacji gospodarczych i finansow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5) realizacja wydatków związanych z działalnością obronną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6) opracowywanie projektu budżetu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7) przekazywanie   pracownikom   Urzędu   i   jednostkom organizacyjnym   wytycznych   do opracowania niezbędnych informacji do projektu budżetu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8) nadzorowanie, kontrola i realizacja wykonywania budżetu Gminy.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9) kontrasygnata czynności prawnych mogących spowodować powstanie zobowiązań pieniężn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0) opracowywanie okresowych analiz i sprawozdań z sytuacji finansowej Gminy oraz zgłaszanie swoich propozycji Wójtowi i Radzie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1) organizowanie obiegu dokumentów finansowych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2) realizowanie   ustawy ordynacja   podatkowa , ustawy o finansach  publicznych,   podatkach i opłatach lokalnych oraz  opłacie   skarbowej  –  w tym wydawanie decyzji o zwrocie opłaty skarbowej i zwolnień od niej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3) nadzorowanie gospodarki środkami trwałymi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4) nadzór nad właściwym spełnianiem obowiązków i prawidłowa organizacja pracy w dziale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5) wnioskowanie w sprawach nagradzania i karania pracowników działu finansowego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6) prowadzenie współpracy z Regionalną Izbą Obrachunkową i Urzędem Skarbowym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7) opracowanie instrukcji wewnętrznej i prowadzenie nadzoru w zakresie przeprowadzania inwentaryzacji składników majątkowych i rozliczanie wyników inwentaryzacji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8) uzyskiwanie opinii komisji właściwej do spraw budżetu  w sprawie zmian w planie dochodów i wydatków budżetu Gminy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9) prowadzenie zakładowej działalności socjalnej w zakresie finansów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0) wykonywanie innych zadań zleconych przez Wójta,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1) przestrzeganie przepisów o ochronie danych osobow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. ZAKRESY DZIAŁANIA</w:t>
      </w:r>
    </w:p>
    <w:p>
      <w:pPr>
        <w:pStyle w:val="Normal"/>
        <w:tabs>
          <w:tab w:val="clear" w:pos="706"/>
          <w:tab w:val="left" w:pos="393" w:leader="none"/>
        </w:tabs>
        <w:spacing w:lineRule="auto" w:line="360"/>
        <w:ind w:left="57" w:hanging="0"/>
        <w:jc w:val="center"/>
        <w:rPr/>
      </w:pPr>
      <w:r>
        <w:rPr>
          <w:rFonts w:cs="Arial" w:ascii="Arial" w:hAnsi="Arial"/>
          <w:b/>
          <w:bCs/>
          <w:lang w:val="pl-PL"/>
        </w:rPr>
        <w:t>POSZCZEGÓLNYCH KOMÓREK ORGANIZACYJNYCH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3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i kompetencji Kierownika Urzędu Stanu Cywilnego należy w szczególności: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) Prowadzenie rejestracji stanu cywilnego poprzez sporządzanie akt stanu cywilnego w zakresie należącym do Kierownika USC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) Przyjmowanie  oświadczeń o: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a) wstąpieniu w związek małżeński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b) braku okoliczności wyłączających zawarcie małżeństwa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c) stwierdzeniu  legitymacji procesowej do wystąpienia do Sądu w sprawach ważności lub nieważności zawarcia małżeństwa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d) wyboru nazwiska, jakie będą nosić małżonkowie i dzieci zrodzone z małżeństwa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e) wstąpieniu w związek małżeński w wypadku grożącego niebezpieczeństwa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f) powrocie małżonka do nazwiska noszonego przed zawarciem małżeństwa po otrzymaniu rozwodu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g) uznaniu dziecka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h) nadaniu dziecku nazwiska matki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i) nadaniu kandydata na opiekuna prawn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3) Wydawanie odpisów z ksiąg stanu cywiln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4) Sporządzania akt stanu cywilnego: urodzenia małżeństwa, zgonu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5) Wydawanie zaświadczeń i decyzji w zakresie prawo o aktach stanu cywiln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6) Sporządzanie testamentów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7) Sprawdzanie poprawności danych w Rejestrze PESEL oraz inicjowanie postępowań w celu usunięcia niezgodności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8) Wydawanie zaświadczeń stwierdzających: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a) zdolność prawną do zawarcia związku małżeńskiego za granicą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b) brak okoliczności wyłączających zawarcie małżeństwa wyznaniowego ze skutkiem cywilnym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9) Sporządzanie projektów wniosków o nadanie medalu za Długoletnie Pożycie Małżeńskie oraz organizowanie związanych z tym uroczystości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0) Prowadzenie i przekazywanie do właściwego Urzędu Statystycznego sprawozdań dotyczących urodzenia, małżeństwa, zgonu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Przekazywanie ksiąg 100 letnich do Państwowego Archiwum dla województwa lubelski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Wydawanie zaświadczeń o stanie cywilnym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Wydawanie zezwoleń na zawarcie małżeństwa przed upływem terminu do zawarcia małżeństwa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Transkrypcja aktów zagraniczn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Prowadzenie współpracy w sprawach konsularn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6) Prowadzenie akt zbiorczych i skorowidzów alfabetyczn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7) Nanoszenie wzmianek i przypisków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8) Prowadzenie rejestru zgłoszeń o zamiarze zawarcia związku małżeński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9) Prowadzenie postępowań w sprawach zmian imion i nazwisk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0) Sprawowanie nadzoru nad realizacją zadań i przestrzegania przepisów o ochronie danych osobow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1) Przyjmowanie wniosków o wydanie dowodu osobisteg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2) Przyjmowanie  zgłoszeń  o  utracie lub  uszkodzeniu dowodu osobistego  oraz  wydawanie stosownych zaświadczeń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3) Gromadzenie i przechowywanie dokumentacji związanej z dowodami osobistymi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4) Wydawanie dokumentów tożsamości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5) Praca w systemie Rejestrów Państwowych z wykorzystaniem aplikacji Źródło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6) Przestrzeganie przepisów ustawy o ochronie danych osobowych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7) Zastępstwo pracownika na stanowisku d/s  ewidencji ludności, obronnych i kadrowych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8) Wykonywanie innych zadań zleconych przez Wójta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4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i kompetencji Kierownika Referatu Finansowego należy: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kierowanie pracą Referatu Finansow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nadzór i kontrola wykonywanych zadań przez podległych pracownik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w przypadku nieobecności Skarbnika wykonywanie jego zadań i kompetencj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ykonywanie czynności z działu księgowości budżetowej zleconych przez Skarbnik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prowadzenie rachunkowości jednostki -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prowadzenie obsługi finansowo księgowej ZFŚS oraz sum depozyt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dekretacja wyciągów bank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prowadzenie ksiąg inwentarz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terminowe dokonywanie rozliczeń przeprowadzonej inwentaryzacj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 ) współpraca z Komisjami Inwentaryzacyjnym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prowadzenie dokumentacji środków trwałych, naliczanie umorzenia środków trwałych oraz wartości niematerialnych i praw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uzgadnianie i sporządzanie bilansu jednostki oraz pozostałych sprawozdań w zakresie powierzonych spra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wykonywanie czynności związanych z obroną cywilną w zakresie pełnionych obowiązków oraz zadań na rzecz obrony cywilnej zleconych przez Szefa Obrony Cywilnej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 archiwizowanie dokumentów wytworzonych na stanowisku prac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bieżąca współpraca z innymi stanowiskami w zakresie prowadzonych spra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przestrzeganie przepisów ustawy o ochronie  danych osob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inne sprawy zlecone przez Wójta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5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księgowości budżetowej należ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) sporządzanie list płac i wynagrodzeń pracowników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) prowadzenie ewidencji wynagrodzeń w kartach wynagrodzeń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3) prowadzenie dokumentacji obowiązującej w zakresie wypłat zasiłków chorobowyc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i macierzyński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4) sporządzania poleceń przelewu z tytułu potrąceń od wynagrodzeń i zobowiązań Urzęd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5) współpraca z Zakładem Ubezpieczeń Społecznych i Urzędem Skarbowy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6) sprawdzanie dowodów księgowych pod względem rachunkowy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7) prowadzenie księgowości jednostki – Urząd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8) sporządzanie sprawozdań budżetowych jednostki – Urząd Gminy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) sporządzanie dokumentacji dotyczącej refundacji wynagrodzeń pracowników zatrudnionych w ramach prac interwencyjnych i robót publicznych oraz współpraca z Powiatowym Urzędem Pracy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przestrzeganie przepisów ustawy o ochronie  danych osobowych,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6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księgowości podatkowej należy: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Arial" w:ascii="Arial" w:hAnsi="Arial"/>
          <w:lang w:val="pl-PL"/>
        </w:rPr>
        <w:t>1) prowadzenie kart gospodarstw i rejestrów wymiarowych oraz innych rejestrów w zakresie zobowiązań pieniężnych dla wszystkich sołectw Gminy Jarczów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) sporządzanie  informacji   podatkowych   oraz przekazywanie  ich  właściwym   organom podatkowym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3) zbieranie i wykorzystywanie informacji i deklaracji do wymiaru podatku od nieruchomości, rolnego i leśnego oraz ulg podatkowych stosowanych przy wymiarze i dokonywanie  wymiaru tych należnośc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4) sporządzanie nakazów i rejestrów wymiarowych za zobowiązania pieniężne i inne należności oraz zabezpieczenie prawidłowego doręczenia nakazów płatnicz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5) sporządzanie sprawozdań o wynikach wymiaru zobowiązań podatkowych i innych należności oraz innych wymaganych sprawozdań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6) prowadzenie spraw z zakresu odraczania, rozkładania na raty i umarzania podatków, opłata i innych należnośc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7) realizacja zadań wynikających z ustawy o pomocy publicznej i sporządzanie sprawozdań w tym zakresie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8) prowadzenie spraw z  zakresu postępowania wyjaśniającego w sprawach odwoławczych od decyzj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) prowadzenie spraw z zakresu realizacji ustawy o podatkach i opłatach lokaln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wydawanie zaświadczeń o stanie majątkowym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udzielanie  informacji niezbędnych do prowadzenia egzekucji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współdziałanie z KRUS w sprawach świadczeń dla rolników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3) przygotowywanie  projektów  decyzji  w  przedmiocie  podatków i opłat lokalnych  oraz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prowadzenia kontroli w tym zakresie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4) przygotowywanie decyzji  w przedmiocie zwrotu akcyzy zawartej w cenie oleju napędowego dla rolników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5) przestrzeganie przepisów ustawy o ochronie danych osobowych,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6) zastępstwo w przypadku nieobecności pracownika na stanowisku d/s  podatków, gospodarki gruntami.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7</w:t>
      </w:r>
    </w:p>
    <w:p>
      <w:pPr>
        <w:pStyle w:val="Normal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podatków i gospodarki gruntami należ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sporządzanie sprawozdań z należności podatkowych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) prowadzenie i księgowanie wpłat i zwrotów zobowiązań pieniężnych i innych należności z tytułu podatku rolnego, leśnego i od nieruchomości,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3) prowadzenie wpłat sołtysów i inkasentów celem ustalenia prowizji,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4) bieżące analizowanie terminowości spłacania przez zobowiązanych należności podatkowych, a w szczególności: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a) terminowe wystawianie zaległych upomnień i tytułów wykonawczych oraz niezwłoczne przekazywanie właściwym komórkom egzekucyjnym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b) bieżące prowadzenie ewidencji tytułów wykonawcz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5) prowadzenie rejestru przypisów i odpisów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6) prowadzenie rejestru wydawanych druków ścisłego zarachowania,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7) gospodarka gruntami, w tym sprzedaż gruntów, oddanie w użytkowanie, dzierżawę i najem zmiana nieruchomości, darowizny na cele publiczne, wywłaszczenie nieruchomości,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8) zarządzanie gruntami, zabudowanymi budynkami mieszkalnymi oraz innymi budynkami związanymi z wykonywaniem zarządu i eksploatacją budynków mieszkal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9) dokonywanie zamiany gruntów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określenie udziału we współużytkowaniu wieczystym gruntu przy sprzedaży lokali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lang w:val="pl-PL"/>
        </w:rPr>
        <w:t>11) prowadzenie spraw w zakresie przekształcania użytkowania wieczystego gruntów w prawo własności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2) przyjmowanie wniosków o przyjęcie zbędnych nieruchomości lub ich części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3) podejmowanie czynności w celu ustalenia cen za grunty, budynki, lokale i urządzenia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4) wprowadzanie opłat rocznych  za niewykorzystanie gruntu zgodnie  z przeznaczeniem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5) realizacja ustawy o zagospodarowaniu wspólnot grunt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rozgraniczenie nieruchomości z urzędu lub na wniosek stron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owadzenie spraw spadkowych których uczestnikiem jest Gmina Jarczów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lang w:val="pl-PL"/>
        </w:rPr>
        <w:t>18) obsługa portalu Głównego Urzędu Statystycznego i terminowe przekazywanie sprawozdań statystycz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9) naliczanie i egzekwowanie opłaty za wieczyste użytkowanie i zarząd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0) przyjmowanie wniosków w sprawie zwrotu akcyzy zawartej w cenie oleju napędowego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1) komunalizacja mienia gminnego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2) prowadzenie spraw dodatków mieszkani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3) przestrzeganie przepisów ustawy o ochronie danych osobowych,</w:t>
      </w:r>
    </w:p>
    <w:p>
      <w:pPr>
        <w:pStyle w:val="TextBody"/>
        <w:tabs>
          <w:tab w:val="clear" w:pos="706"/>
          <w:tab w:val="left" w:pos="336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4) zastępstwo w przypadku nieobecności pracownika na stanowisku d/s księgowości podatkowej.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8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 zadań kierownika Referatu  Rozwoju i Promocji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prawidłowym i terminowym wykonywaniem zadań refera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anie pracą i jej optymalnym podziałem wśród pracowników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ształcenie u podległych pracowników postaw sumienności i rzetelności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przestrzeganiem przez pracowników przepisów prawa oraz tajemnicy służbowej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wanie w sprawach nagradzania i karania pracowników oraz dokonywanie okresowych ocen pracownik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utrzymaniem aktualności informacji umieszczonych w Biuletynie Informacji Publicznej oraz informacji na stronie internetowej gminy w zakresie działania referatu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półdziałanie z innymi referatami w celu realizacji zadań wymagających uzgodnień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racowywanie sprawozdań i informacji wynikających z odrębnych przepisów, zarządzeń, pism ogólnych i poleceń Wójt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bałość o kompetentną i kulturalną obsługę interesan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pracowywanie projektów uchwał Rady i zarządzeń Wójta w zakresie dotyczącym Referatu oraz ich realizacj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uczestnictwo w sesjach i komisjach Rady Gminy Jarczów,  zgodnie z dyspozycją Wójta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pracowywanie i rozpowszechnianie materiałów promocyjno-informacyjnych o gminie oraz promowanie potencjału kulturalnego i turystycznego gminy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spółdziałanie z jednostkami pomocniczymi, w zakresie aplikowania o środki z funduszy krajowych i europejskich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spółpraca ze stowarzyszeniami, organizacjami pozarządowymi, podmiotami pożytku publicznego na terenie gmi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realizacja zadań własnych i zleconych Gminie z zakresu administracji rządowej oraz zadań przejętych na podstawie porozumień w części dotyczącej Refera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udzielanie wyjaśnień w sprawach skarg i wniosk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nadzór nad archiwum urzęd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przestrzeganie przepisów o ochronie danych osob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ykonywanie innych zadań zleconych przez Wójta. 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9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rolnictwa i gospodarki wodno-ściekowej należ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współpraca z rolnikami i instytucjami działającymi w otoczeniu rolnictw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zwalczanie skutków klęsk żywiołowych w rolnictwi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prowadzenie rejestru i wydawanie zezwoleń na uprawę maku i konop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prowadzenie spraw związanych z gospodarką leśną i łowiectwe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nadzór nad sprawami związanymi z leśnictwem i wydawanie potwierdzeń legalności wydawania drewna z las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współpraca z obwodem łowiecki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nadzór nad zadrzewieniem oraz wydawanie zezwoleń na usunięcie drzew lub krzewów z terenów nieruchomości, w tym ustalenie opłat za usuwanie drzew lub krzewów lub kar pienięż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prowadzenie dokumentacji związanej z pomnikami przyrod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prowadzenie spraw z zakresu programu Natura 2000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realizacja ustawy o ochronie zwierząt na terenie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profilaktyka chorób zakaźnych zwierząt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zapobieganie bezdomności zwierząt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prowadzenie zadań gminy określonych w ustawie prawo wodn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przygotowywanie umów podłączenia do sieci wodociągowej i kanalizacyjnej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naliczanie, fakturowanie i księgowanie opłat za ścieki i pobór wod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prowadzenie spraw związanych z działalnością spółki wodnej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zestrzeganie przepisów o ochronie danych osob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) wykonywanie innych poleceń przełożonych.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0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drogownictwa i gospodarki odpadami należy: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umieszczanie tablic z nazwami ulic i placów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zaliczanie dróg wewnętrznych do kategorii dróg gmin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nadzór nad oznakowanie dróg wewnętrz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planowanie budowy, modernizacji i ochrony dróg, mostów, przepustów gmin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orzekanie o przywróceniu pasa drogowego w razie jego naruszenia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wydawanie zezwoleń na lokalizowanie w pasie drogowym obiektów niezwiązanych z gospodarką drogową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wydawanie zezwoleń na zajmowanie pasa drogowego drogi gminnej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nadzór nad realizacją inwestycji drog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wydawanie zezwoleń na wykonywanie regularnych przewozów osób w krajowym transporcie drogowym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prowadzenie ewidencji odpadów i przeciwdziałanie składowaniu odpadów w miejscach do tego nieprzeznaczon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przygotowanie opinii w sprawie zezwolenia na prowadzenie działalności w zakresie odzysku lub unieszkodliwienia odpadów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wydawanie decyzji nakazującej posiadaczowi odpadów usunięcie ich z miejsc nieprzeznaczonych do ich składowania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sprawowanie nadzoru nad oczyszczalniami ścieków i ujęciami wod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prowadzenie spraw związanych z dokumentacją budowlaną obiektów gminnych oraz współpraca z projektantami w ramach tworzenia dokumentacji projektowej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prowadzenie spraw związanych z rozgraniczeniem nieruchomości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monitorowanie umów na wywóz nieczystości przez mieszkańców gminy, opróżniania zbiorników bezodpływowych i transportu nieczystości ciekł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zestrzeganie przepisów o ochronie danych osob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) wykonywanie innych poleceń przełożo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§ 31</w:t>
      </w:r>
    </w:p>
    <w:p>
      <w:pPr>
        <w:pStyle w:val="TextBody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lang w:val="pl-PL"/>
        </w:rPr>
        <w:t>Do zadań stanowiska do spraw inwestycji i zamówień publicznych należ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lang w:val="pl-PL"/>
        </w:rPr>
        <w:t>1) przygotowywanie dokumentacji zamówień publicz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prowadzenie postępowań w sprawach zamówień publicznych zgodnie z ustawą PZP, związanych z dostawami, usługami i robotami budowlanymi realizowanymi przez gminę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sporządzanie sprawozdań z zamówień publicz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prowadzenie rejestru umów na zamówienia publiczne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współpraca z Urzędem Zamówień Publicz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przygotowywanie i aktualizowanie gminnego regulaminu udzielania zamówień publicznych poniżej progów przetargowych, rozliczanie i nadzór nad jego przestrzeganiem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przygotowywanie projektów umów dotyczących dostaw usług i robót nieobjętych postępowaniem w sprawach zamówień publicz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przygotowywanie wniosków i dokumentacji o pozyskiwanie funduszy ze środków krajowych i unij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wydawanie wyrysów i wypisów z miejscowego planu zagospodarowania przestrzennego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prowadzenie rejestru punktów adresow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koordynowanie spraw związanych z energetyką gminy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zakup i rozliczenie paliw stał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prowadzenie spraw związanych z utylizacja wyrobów azbestow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prowadzenie postępowań środowiskow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nadzór, kontrola i prowadzenie dokumentacji z zakresu wydatkowania z funduszu sołeckiego dla poszczególnych sołectw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prowadzenie spraw związanych z oświetleniem ulic i placów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owadzenie spraw związanych z dokumentacją budowlaną obiektów gminnych oraz współpraca z projektantami w ramach tworzenia dokumentacji projektowej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) przestrzeganie przepisów o ochronie danych osobow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9) wykonywanie innych poleceń przełożo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2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informatyki należy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prowadzenie spraw informatycznych Urzędu Gminy Jarcz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obsługa strony internetowej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uzupełnianie i redagowanie strony BIP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obsługa poczty elektronicznej urzęd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wdrażanie postępu technicznego w zakresie prac biur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pomoc w eksploatacji oprogramowania funkcjonującego w urzędzi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wykonywanie czynności wynikających z bieżącego funkcjonowania systemu informatyczn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wykonywanie czynności konserwacyjnych sprzętu komputerowego urzęd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przeciwdziałanie dostępowi osób niepowołanych do systemu informatyczn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dokonywanie przeglądów zbiorów danych programami badającymi integralność da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współpraca z referatami urzędu w zakresie prowadzonych spra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wdrażanie nowych rozwiązań w zakresie informatyk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wydawanie identyfikatorów i haseł dla użytkownik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wykonywanie kopii bezpieczeństwa system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pełnienie funkcji koordynatora do spraw dostępnośc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 pełnienie funkcji  administratora systemów informatycz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zestrzeganie przepisów o ochronie danych osob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8) wykonywanie innych poleceń przełożo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3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do spraw środowiska: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prowadzenie spraw z zakresu utrzymania czystości i porządku na terenie gmin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opracowywanie regulaminu o utrzymaniu czystości i porządku w gminie i sprawowanie nadzoru nad jego wykonaniem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przygotowywanie uchwał Rady Gminy Jarczów z zakresu utrzymania czystości i porządku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ydawanie kart drogowych orz rozliczanie materiałów pędnych w pojazdach służbowych Urzędu Gminy Jarczów i jednostek OSP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wydawanie i cofanie zezwoleń na sprzedaż napojów alkohol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opracowywanie uchwał w sprawie zasad usytuowania miejsc sprzedaży napojów alkohol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naliczanie opłat za sprzedaż napojów alkohol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prowadzenie spraw związanych z ochroną zdrowia mieszkańców na terenie gmin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profilaktyka ochrony zdrowia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 wystawianie faktur za usługi komunalne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 przygotowywanie sprawozdań z zakresu ochrony środowiska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współpraca z organizacjami pozarządowymi z terenu gmin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opracowywanie programu współpracy z organizacjami pozarządowymi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współpraca w ramach ogólnopolskich programów środowisk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przestrzeganie przepisów o ochronie danych osob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 wykonywanie innych poleceń przełożo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4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pracy do spraw obsługi Rady Gminy, sołectw i wyborów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organizowanie i przygotowywanie sesji Rady Gminy Jarczów oraz posiedzeń Komisji Rady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opracowywanie materiałów z sesji Rady Gminy oraz posiedzeń Komisji Rady Gminy, w tym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sporządzanie protokoł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 opracowywanie wniosków i opinii rad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przekazywanie dokumentacji odpowiednim organom i pracownikom urzędu do realizacj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przeprowadzanie wymaganych konsultacji społecznych do wskazanych  usta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ykonywanie zdań organizacyjnych zleconych przez  Przewodniczącego Rady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prowadzenie rejestrów Uchwał Rady Gminy i Zarządzeń Wójta,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nadzór nad funkcjonowaniem organów samorządu mieszkańców wsi, w tym prowadzenie dokumentacji ogólnej, pomoc w organizowaniu zebrań wiejskich i posiedzeń rad sołecki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wykonywanie zadań związanych z wyborami do samorządu ws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obsługa organizacyjna wyborów i przygotowywanie rejestru wyborc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organizowanie kontaktów wójta z organizacjami politycznymi, społecznymi, instytucjam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obsługa portalu CEIDG oraz prowadzenie rejestru podmiotów prowadzących działalność gospodarczą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przygotowywanie zestawień do Głównego Urzędu Statystyczn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2) przyjmowanie korespondencji do radcy prawnego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przygotowywanie miesięcznych zestawień korespondencji urzędników z radcą prawnym Urzędu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) przygotowywanie i wysyłanie odpowiedzi na zapytania w ramach udzielania informacji publicznej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prowadzenie spraw związanych z ochroną zabytków i grobownictwem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6) przestrzeganie przepisów o ochronie danych osobow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wykonywanie innych poleceń przełożon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5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na stanowisku Pracownika Gospodarczego w należy: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)wykonywanie prac prowadzonych systemem gospodarczym przez Urząd Gminy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(prace murarskie, tynkarskie i inne fachowe)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) drobne naprawy sprzętu, wyposażenia pomieszczeń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3) wykonywanie prac porządkowych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4) sprzątanie i utrzymanie w czystości chodników, trawników,  koszenie traw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5) dbanie o powierzony sprzęt, mienie i narzędzia pracy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6) bieżąca obsługa oczyszczalni ścieków z kanalizacją w Jarczowie, usuwanie jej awarii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7) bieżące naprawy i usuwanie usterek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8) dbanie o czystość wokół budynku (tereny zielone – koszenie trawników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9) wykonywanie innych czynności zleconych przez Wójta Gminy i przełożonych,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0) przestrzeganie przepisów ustawy o ochronie danych osobowych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§ 36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zadań stanowiska  Konserwatora należy:</w:t>
      </w:r>
    </w:p>
    <w:p>
      <w:pPr>
        <w:pStyle w:val="Normal"/>
        <w:tabs>
          <w:tab w:val="clear" w:pos="706"/>
          <w:tab w:val="left" w:pos="396" w:leader="none"/>
        </w:tabs>
        <w:spacing w:lineRule="auto" w:line="360"/>
        <w:jc w:val="both"/>
        <w:rPr/>
      </w:pPr>
      <w:r>
        <w:rPr>
          <w:rFonts w:cs="Times New Roman" w:ascii="Arial" w:hAnsi="Arial"/>
          <w:lang w:val="pl-PL"/>
        </w:rPr>
        <w:t>1) wykonywanie prawidłowej obsługi sieci wodociągowej i kanalizacyjnej oraz stacji wodociągowych, przepompowni wody, oczyszczalni ścieków na terenie gminy Jarczów,</w:t>
      </w:r>
    </w:p>
    <w:p>
      <w:pPr>
        <w:pStyle w:val="Teksttreci"/>
        <w:tabs>
          <w:tab w:val="clear" w:pos="706"/>
          <w:tab w:val="left" w:pos="2060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2) utrzymywanie kontaktu z przełożonym w zakresie zauważonych odchyleń od      normatywów pracy stacji, przepompowni i oczyszczalni ścieków,</w:t>
      </w:r>
    </w:p>
    <w:p>
      <w:pPr>
        <w:pStyle w:val="Teksttreci"/>
        <w:tabs>
          <w:tab w:val="clear" w:pos="706"/>
          <w:tab w:val="left" w:pos="1962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3) przestrzeganie przepisów p. poż. ppoż. bhp. zgodnie z instrukcjami oraz innych przepisów stanowiących przy eksploatacji podstawowych urządzeń,</w:t>
      </w:r>
    </w:p>
    <w:p>
      <w:pPr>
        <w:pStyle w:val="Teksttreci"/>
        <w:tabs>
          <w:tab w:val="clear" w:pos="706"/>
          <w:tab w:val="left" w:pos="1818" w:leader="none"/>
        </w:tabs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4)  zapewnienie ładu i porządku w obrębie stref bezpośrednich ujęć wodociągowych,           </w:t>
      </w:r>
    </w:p>
    <w:p>
      <w:pPr>
        <w:pStyle w:val="Teksttreci"/>
        <w:tabs>
          <w:tab w:val="clear" w:pos="706"/>
          <w:tab w:val="left" w:pos="1818" w:leader="none"/>
        </w:tabs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sz w:val="24"/>
          <w:szCs w:val="24"/>
          <w:lang w:val="pl-PL"/>
        </w:rPr>
        <w:t>przepompowni wody i oczyszczalni ścieków,</w:t>
      </w:r>
    </w:p>
    <w:p>
      <w:pPr>
        <w:pStyle w:val="Teksttreci"/>
        <w:tabs>
          <w:tab w:val="clear" w:pos="706"/>
          <w:tab w:val="left" w:pos="2128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5) uniemożliwianie przebywania osób trzecich na stacjach wodociągowych , przepompowni i oczyszczalni ścieków w czasie pracy oraz należyte zabezpieczenie obiektu po godzinach pracy,</w:t>
      </w:r>
    </w:p>
    <w:p>
      <w:pPr>
        <w:pStyle w:val="Teksttreci"/>
        <w:tabs>
          <w:tab w:val="clear" w:pos="706"/>
          <w:tab w:val="left" w:pos="620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6) prowadzenie ewidencji w zakresie produkcji wody , zużycia energii; prowadzenie ewidencji wozów asenizacyjnych korzystających z punktów zlewnych i podanie ilości zrzucanych ścieków - do Urzędu Gminy,</w:t>
      </w:r>
    </w:p>
    <w:p>
      <w:pPr>
        <w:pStyle w:val="Teksttreci"/>
        <w:tabs>
          <w:tab w:val="clear" w:pos="706"/>
          <w:tab w:val="left" w:pos="620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7) dokonywanie odczytów wodomierzy, umów ryczałtowych oraz prowadzenie bieżących odczytów wodomierzy,</w:t>
      </w:r>
    </w:p>
    <w:p>
      <w:pPr>
        <w:pStyle w:val="Teksttreci"/>
        <w:tabs>
          <w:tab w:val="clear" w:pos="706"/>
          <w:tab w:val="left" w:pos="620" w:leader="none"/>
        </w:tabs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8) dokonywanie odczytów wskazań licznika pobieranej wody i odprowadzonych ścieków,</w:t>
      </w:r>
    </w:p>
    <w:p>
      <w:pPr>
        <w:pStyle w:val="Teksttreci"/>
        <w:tabs>
          <w:tab w:val="clear" w:pos="706"/>
          <w:tab w:val="left" w:pos="627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9) doręczanie rachunków za pobór wody i dostarczanych ścieków,</w:t>
      </w:r>
    </w:p>
    <w:p>
      <w:pPr>
        <w:pStyle w:val="Teksttreci"/>
        <w:tabs>
          <w:tab w:val="clear" w:pos="706"/>
          <w:tab w:val="left" w:pos="627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10) pobieranie opłat w formie inkasa za pobór wody i ścieków oraz terminowe rozliczanie się ze służbami finansowymi UG Jarczów,</w:t>
      </w:r>
    </w:p>
    <w:p>
      <w:pPr>
        <w:pStyle w:val="Teksttreci"/>
        <w:tabs>
          <w:tab w:val="clear" w:pos="706"/>
          <w:tab w:val="left" w:pos="717" w:leader="none"/>
        </w:tabs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11) przestrzeganie technologicznych czynności w zakresie eksploatacji ujęć i sieci wodociągowych oraz sieci przepompowni i oczyszczalni ścieków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2) dbałość o należyte zabezpieczenie dokumentów zawierających dane osobowe,</w:t>
      </w:r>
    </w:p>
    <w:p>
      <w:pPr>
        <w:pStyle w:val="Teksttreci"/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13) prowadzenie   bieżących  napraw   w   budynkach,  hydroforni, przepompowni wody i oczyszczalni ścieków,</w:t>
      </w:r>
    </w:p>
    <w:p>
      <w:pPr>
        <w:pStyle w:val="Teksttreci"/>
        <w:spacing w:lineRule="auto" w:line="360" w:before="0" w:after="0"/>
        <w:ind w:left="0" w:right="300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14) wykonywanie innych zadań związanych z działalnością gospodarki komunalnej wynikających z aktualnych potrzeb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zakresie wysypiska odpadów komunalnych: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1) przestrzeganie godzin otwarcia wysypiska odpadów komunalnych w Wierszczycy,</w:t>
      </w:r>
    </w:p>
    <w:p>
      <w:pPr>
        <w:pStyle w:val="Teksttreci"/>
        <w:spacing w:lineRule="auto" w:line="360" w:before="0" w:after="0"/>
        <w:ind w:left="0" w:right="300" w:hanging="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2) przestrzeganie przepisów p. poż. I bhp zgodnie z instrukcjami oraz innych przepisów stanowiących przy eksploatacji podstawowych  urządzeń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3) zapewnienie ładu i porządku w obrębie strefy wysypiska,</w:t>
      </w:r>
    </w:p>
    <w:p>
      <w:pPr>
        <w:pStyle w:val="Teksttreci"/>
        <w:spacing w:lineRule="auto" w:line="360" w:before="0" w:after="0"/>
        <w:ind w:left="0" w:right="30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4) uniemożliwianie przebywania osób trzecich na wysypisk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5) dokonywanie kontroli przyjmowanych odpadów pod względem jakości i ilośc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6) przyjmowanie do składowania wyłącznie odpadów komunal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7) prowadzenie książki eksploatacji wysypisk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8) nadzór nad przestrzeganiem zakazu spalania odpad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9) organizowanie pracy i porządku podczas dowożenia odpadów na wysypisk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kierowanie ruchem pojazdów na wysypisk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 sprawdzanie stanu warstwy odpadów po ulewnym  deszczu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12) w okresie zimowym – oczyszczanie ze śniegu i zabezpieczanie przed poślizgiem podjazdów, przejść i dojść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3) dbanie o sprzęt p. poż. na wysypisku, w tym przestrzeganie terminów legalizacji gaśnic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14) każdorazowe zgłaszanie  do UG w Jarczowie przypadków powodujących zakłócenia w funkcjonowaniu wysypiska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5) bieżąca współpraca z UG w Jarczowie w zakresie pobierania opłat, rozliczeń itp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16) wykonywanie innych zadań związanych z działalnością gospodarki komunalnej wynikających z aktualnych potrzeb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7) przestrzeganie przepisów ustawy o ochronie danych osobowych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§ 37</w:t>
      </w:r>
    </w:p>
    <w:p>
      <w:pPr>
        <w:pStyle w:val="TextBody"/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lang w:val="pl-PL"/>
        </w:rPr>
        <w:t>Do zadań  na stanowisku Kierowca należy:</w:t>
      </w:r>
    </w:p>
    <w:p>
      <w:pPr>
        <w:pStyle w:val="TextBody"/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lang w:val="pl-PL"/>
        </w:rPr>
        <w:t>1) u</w:t>
      </w:r>
      <w:r>
        <w:rPr>
          <w:rStyle w:val="Domylnaczcionkaakapitu1"/>
          <w:rFonts w:cs="Arial" w:ascii="Arial" w:hAnsi="Arial"/>
          <w:lang w:val="pl-PL"/>
        </w:rPr>
        <w:t>trzymanie w należytym stanie technicznym oraz bieżąca eksploatacja pojazdów,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2) prawidłowe i rzetelne wykonywanie zleconych zadań w zakresie przewozu  osób lub  ładunku, bądź innych zadań zleconych przez przełożonego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prowadzenie pojazdów mechanicznych w sposób zapewniający bezpieczeństwo przewożonych osób i ekonomiczną eksploatację pojazdu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bezwzględne przestrzeganie przepisów o ruchu drogowym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wykonywanie obsługi codziennej pojazdów przed rozpoczęciem i po zakończeniu pracy, ze szczególnym uwzględnieniem zespołów i podzespołów mających bezpośredni wpływ na  bezpieczeństwo  jazdy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posiadanie niezbędnych dokumentów pozwalających na poruszanie się pojazdami po drogach publicznych: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arty drogowej należycie wypełnionej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elegacji służbowej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zezwolenie na prowadzenie pojazdów mechanicznych/prawa jazdy, dowodu rejestracyjnego pojazdu, ubezpieczenia  pojazdu,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7) prowadzenie dokumentacji eksploatacyjnej pojazdów/ karty drogowej/ w sposób przejrzysty i zgodny ze stanem faktycznym. Podsumowanie wyników eksploatacyjnych poszczególnych pojazdów po zakończeniu czasu pracy, przebiegu kilometrów, ilości zużytego i pobieranego paliwa itp. oraz zdanie karty drogowej osobie rozliczającej karty drogowe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bieżące wykonywanie drobnych napraw oraz usuwanie stwierdzonych usterek w pojeździe, możliwych do przeprowadzenia we własnym zakresie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) zgłaszanie swojemu zwierzchnikowi wszelkich przeszkód i trudności w wykonywaniu powierzonych obowiązków oraz natychmiastowe zawiadamianie o zaistniałych awariach, kolizjach drogowych i wypadkach przy pracy,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) przestrzeganie terminowego wykonywania przeglądu technicznego pojazdu i wymiany oleju.</w:t>
      </w:r>
    </w:p>
    <w:p>
      <w:pPr>
        <w:pStyle w:val="TextBody"/>
        <w:spacing w:lineRule="auto" w:line="360"/>
        <w:jc w:val="center"/>
        <w:rPr>
          <w:rFonts w:ascii="Arial" w:hAnsi="Arial" w:cs="Times New Roman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bookmarkStart w:id="0" w:name="_Hlk65064736"/>
      <w:r>
        <w:rPr>
          <w:rFonts w:cs="Times New Roman" w:ascii="Arial" w:hAnsi="Arial"/>
          <w:sz w:val="26"/>
          <w:szCs w:val="26"/>
          <w:lang w:val="pl-PL"/>
        </w:rPr>
        <w:t>§ 38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6"/>
          <w:szCs w:val="26"/>
          <w:lang w:val="pl-PL"/>
        </w:rPr>
      </w:pPr>
      <w:bookmarkEnd w:id="0"/>
      <w:r>
        <w:rPr>
          <w:rFonts w:cs="Times New Roman" w:ascii="Arial" w:hAnsi="Arial"/>
          <w:sz w:val="26"/>
          <w:szCs w:val="26"/>
          <w:lang w:val="pl-PL"/>
        </w:rPr>
        <w:t>Do zadań na stanowisku Sprzątaczki w należy:</w:t>
      </w:r>
    </w:p>
    <w:p>
      <w:pPr>
        <w:pStyle w:val="Normal"/>
        <w:spacing w:lineRule="auto" w:line="360"/>
        <w:jc w:val="both"/>
        <w:rPr>
          <w:rFonts w:ascii="Arial" w:hAnsi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  </w:t>
      </w:r>
      <w:r>
        <w:rPr>
          <w:rFonts w:cs="Times New Roman" w:ascii="Arial" w:hAnsi="Arial"/>
          <w:sz w:val="26"/>
          <w:szCs w:val="26"/>
          <w:lang w:val="pl-PL"/>
        </w:rPr>
        <w:t>1) utrzymywanie w należytej czystości przydzielonych do sprzątania pomieszczeń, najbliższego otoczenia przed wejściem do budynków oraz pomieszczenia do przechowywania urządzeń i   środków przeznaczonych do sprzątania, tj.:</w:t>
      </w:r>
    </w:p>
    <w:p>
      <w:pPr>
        <w:pStyle w:val="TextBody"/>
        <w:spacing w:lineRule="auto" w:line="360" w:before="0" w:after="0"/>
        <w:jc w:val="both"/>
        <w:rPr>
          <w:rFonts w:ascii="Arial" w:hAnsi="Arial" w:cs="Times New Roman"/>
          <w:sz w:val="26"/>
          <w:szCs w:val="26"/>
          <w:lang w:val="pl-PL"/>
        </w:rPr>
      </w:pPr>
      <w:r>
        <w:rPr>
          <w:rFonts w:cs="Times New Roman" w:ascii="Arial" w:hAnsi="Arial"/>
          <w:sz w:val="26"/>
          <w:szCs w:val="26"/>
          <w:lang w:val="pl-PL"/>
        </w:rPr>
        <w:t>a)  zamiatanie, mycie i dezynfekcja podłóg,</w:t>
      </w:r>
    </w:p>
    <w:p>
      <w:pPr>
        <w:pStyle w:val="TextBody"/>
        <w:spacing w:lineRule="auto" w:line="360" w:before="0" w:after="0"/>
        <w:jc w:val="both"/>
        <w:rPr>
          <w:rFonts w:ascii="Arial" w:hAnsi="Arial" w:cs="Times New Roman"/>
          <w:sz w:val="26"/>
          <w:szCs w:val="26"/>
          <w:lang w:val="pl-PL"/>
        </w:rPr>
      </w:pPr>
      <w:r>
        <w:rPr>
          <w:rFonts w:cs="Times New Roman" w:ascii="Arial" w:hAnsi="Arial"/>
          <w:sz w:val="26"/>
          <w:szCs w:val="26"/>
          <w:lang w:val="pl-PL"/>
        </w:rPr>
        <w:t xml:space="preserve">b) odkurzanie i pranie wykładzin, tapicerki krzeseł i foteli,  </w:t>
      </w:r>
    </w:p>
    <w:p>
      <w:pPr>
        <w:pStyle w:val="TextBody"/>
        <w:spacing w:lineRule="auto" w:line="360" w:before="0" w:after="0"/>
        <w:jc w:val="both"/>
        <w:rPr>
          <w:rFonts w:ascii="Arial" w:hAnsi="Arial" w:cs="Times New Roman"/>
          <w:sz w:val="26"/>
          <w:szCs w:val="26"/>
          <w:lang w:val="pl-PL"/>
        </w:rPr>
      </w:pPr>
      <w:r>
        <w:rPr>
          <w:rFonts w:cs="Times New Roman" w:ascii="Arial" w:hAnsi="Arial"/>
          <w:sz w:val="26"/>
          <w:szCs w:val="26"/>
          <w:lang w:val="pl-PL"/>
        </w:rPr>
        <w:t xml:space="preserve">c) wycieranie kurzu w meblach i na meblach,  urządzeniach elektrycznych i sprzęcie komputerowym (z wyłączeniem monitorów), z parapetów i  grzejników, obrazów,  </w:t>
      </w:r>
    </w:p>
    <w:p>
      <w:pPr>
        <w:pStyle w:val="TextBody"/>
        <w:spacing w:lineRule="auto" w:line="360" w:before="0" w:after="0"/>
        <w:jc w:val="both"/>
        <w:rPr>
          <w:rFonts w:ascii="Arial" w:hAnsi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d) usuwanie zabrudzeń z przeszkleń w meblach, gablotach, drzwiach, lamp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e) mycie, czyszczenie i odkażanie umywalek, brodzików, armatury i urządzeń sanitarnych w toaletach i łazienkach,</w:t>
      </w:r>
    </w:p>
    <w:p>
      <w:pPr>
        <w:pStyle w:val="TextBody"/>
        <w:spacing w:lineRule="auto" w:line="360" w:before="0" w:after="0"/>
        <w:jc w:val="both"/>
        <w:rPr>
          <w:rFonts w:ascii="Arial" w:hAnsi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f) mycie dozowników do mydła i ręczników oraz luster,</w:t>
      </w:r>
    </w:p>
    <w:p>
      <w:pPr>
        <w:pStyle w:val="TextBody"/>
        <w:spacing w:lineRule="auto" w:line="360" w:before="0" w:after="0"/>
        <w:jc w:val="both"/>
        <w:rPr>
          <w:rFonts w:ascii="Arial" w:hAnsi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g) mycie balustrady schodów, ścian pokrytych glazurą, kabin prysznicowych, drzwi</w:t>
      </w:r>
    </w:p>
    <w:p>
      <w:pPr>
        <w:pStyle w:val="TextBody"/>
        <w:spacing w:lineRule="auto" w:line="360" w:before="0" w:after="0"/>
        <w:jc w:val="both"/>
        <w:rPr>
          <w:rFonts w:ascii="Arial" w:hAnsi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i ościeżnic oraz okien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Times New Roman" w:ascii="Arial" w:hAnsi="Arial"/>
          <w:sz w:val="26"/>
          <w:szCs w:val="26"/>
          <w:lang w:val="pl-PL"/>
        </w:rPr>
        <w:t>h) stałe doglądanie i uzupełnianie braków środków sanitarno-higienicznych w toaletach, łazienkach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Arial" w:hAnsi="Arial"/>
          <w:sz w:val="26"/>
          <w:szCs w:val="26"/>
          <w:lang w:val="pl-PL"/>
        </w:rPr>
        <w:t>i) opróżnianie koszy na śmieci w trakcie sprzątania pomieszczeń do wskazanych zbiorczych pojemników,</w:t>
      </w:r>
    </w:p>
    <w:p>
      <w:pPr>
        <w:pStyle w:val="TextBody"/>
        <w:spacing w:lineRule="auto" w:line="360" w:before="0" w:after="0"/>
        <w:jc w:val="both"/>
        <w:rPr>
          <w:rFonts w:ascii="Arial" w:hAnsi="Arial" w:cs="Times New Roman"/>
          <w:sz w:val="26"/>
          <w:szCs w:val="26"/>
          <w:lang w:val="pl-PL"/>
        </w:rPr>
      </w:pPr>
      <w:r>
        <w:rPr>
          <w:rFonts w:cs="Times New Roman" w:ascii="Arial" w:hAnsi="Arial"/>
          <w:sz w:val="26"/>
          <w:szCs w:val="26"/>
          <w:lang w:val="pl-PL"/>
        </w:rPr>
        <w:t>2) przestrzeganie przepisów ustawy o ochronie danych osobowych,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1"/>
          <w:rFonts w:cs="Times New Roman" w:ascii="Arial" w:hAnsi="Arial"/>
          <w:sz w:val="26"/>
          <w:szCs w:val="26"/>
          <w:lang w:val="pl-PL"/>
        </w:rPr>
        <w:t>3) wykonywanie innych czynności zleconych przez przełożonych.</w:t>
      </w:r>
    </w:p>
    <w:p>
      <w:pPr>
        <w:pStyle w:val="TextBody"/>
        <w:spacing w:lineRule="auto" w:line="360"/>
        <w:jc w:val="center"/>
        <w:rPr>
          <w:rFonts w:ascii="Arial" w:hAnsi="Arial" w:cs="Times New Roman"/>
          <w:sz w:val="26"/>
          <w:szCs w:val="26"/>
          <w:lang w:val="pl-PL"/>
        </w:rPr>
      </w:pPr>
      <w:r>
        <w:rPr>
          <w:rFonts w:cs="Times New Roman" w:ascii="Arial" w:hAnsi="Arial"/>
          <w:sz w:val="26"/>
          <w:szCs w:val="26"/>
          <w:lang w:val="pl-PL"/>
        </w:rPr>
        <w:t>§ 39</w:t>
      </w:r>
    </w:p>
    <w:p>
      <w:pPr>
        <w:pStyle w:val="Normalny1"/>
        <w:widowControl/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Do zadań stanowiska do spraw obsługi kancelaryjnej należy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prowadzenie kancelarii ogólnej Urzędu Gminy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zamawianie i gospodarowanie pieczęciami i tablicami urzędowymi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/>
          <w:kern w:val="0"/>
          <w:sz w:val="26"/>
          <w:szCs w:val="26"/>
          <w:lang w:val="pl-PL" w:eastAsia="ar-SA" w:bidi="ar-SA"/>
        </w:rPr>
      </w:pPr>
      <w:r>
        <w:rPr>
          <w:rFonts w:eastAsia="Arial" w:cs="Arial" w:ascii="Arial" w:hAnsi="Arial"/>
          <w:kern w:val="0"/>
          <w:sz w:val="26"/>
          <w:szCs w:val="26"/>
          <w:lang w:val="pl-PL" w:eastAsia="ar-SA" w:bidi="ar-SA"/>
        </w:rPr>
        <w:t xml:space="preserve"> </w:t>
      </w: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prowadzenie spraw ogólnych urzędu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prowadzenie dziennika korespondencji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prowadzenie rejestru faktur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zaopatrzenie urzędu w materiały biurowe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ewidencja czasu pracy pracowników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wykonywanie czynności dotyczących przesłuchania świadków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 w:eastAsia="Calibri" w:cs="Times New Roman"/>
          <w:kern w:val="0"/>
          <w:sz w:val="26"/>
          <w:szCs w:val="26"/>
          <w:lang w:val="pl-PL" w:eastAsia="ar-SA" w:bidi="ar-SA"/>
        </w:rPr>
      </w:pP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przestrzeganie przepisów o ochronie danych osobowych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160"/>
        <w:textAlignment w:val="auto"/>
        <w:rPr>
          <w:rFonts w:ascii="Arial" w:hAnsi="Arial"/>
          <w:kern w:val="0"/>
          <w:sz w:val="26"/>
          <w:szCs w:val="26"/>
          <w:lang w:val="pl-PL" w:eastAsia="ar-SA" w:bidi="ar-SA"/>
        </w:rPr>
      </w:pPr>
      <w:r>
        <w:rPr>
          <w:rFonts w:eastAsia="Arial" w:cs="Arial" w:ascii="Arial" w:hAnsi="Arial"/>
          <w:kern w:val="0"/>
          <w:sz w:val="26"/>
          <w:szCs w:val="26"/>
          <w:lang w:val="pl-PL" w:eastAsia="ar-SA" w:bidi="ar-SA"/>
        </w:rPr>
        <w:t xml:space="preserve"> </w:t>
      </w:r>
      <w:r>
        <w:rPr>
          <w:rFonts w:eastAsia="Calibri" w:cs="Times New Roman" w:ascii="Arial" w:hAnsi="Arial"/>
          <w:kern w:val="0"/>
          <w:sz w:val="26"/>
          <w:szCs w:val="26"/>
          <w:lang w:val="pl-PL" w:eastAsia="ar-SA" w:bidi="ar-SA"/>
        </w:rPr>
        <w:t>wykonywanie innych zadań zleconych przez Wójta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0"/>
          <w:sz w:val="26"/>
          <w:szCs w:val="26"/>
          <w:lang w:val="pl-PL" w:eastAsia="ar-SA" w:bidi="ar-SA"/>
        </w:rPr>
      </w:pPr>
      <w:r>
        <w:rPr>
          <w:rFonts w:eastAsia="Calibri" w:cs="Arial" w:ascii="Arial" w:hAnsi="Arial"/>
          <w:b/>
          <w:bCs/>
          <w:kern w:val="0"/>
          <w:sz w:val="26"/>
          <w:szCs w:val="26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I. ZASADY ORGANIZACJI KONTRO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 URZĘDZIE GMINY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W Urzędzie prowadzona jest kontrola zewnętrzna i wewnętrzn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Kontrolę wewnętrzną w Urzędzie Gminy sprawują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a) Wójt i Zastępca Wójta  w stosunku do pracowników Urzędu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b) Skarbnik Gminy w stosunku do pracowników podporządkowanych w zakresie swojej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właściwośc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Kontrolę zewnętrzną w zakresie przyznanego przez Wójta Gminy pełnomocnictw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ykonują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a) Skarbnik Gminy w stosunku do jednostek organizacyjnych podporządkowanych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w wykonaniu budżetu oraz planu finansoweg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b) Pracownicy Urzędu – upoważnieni przez Wójta Gminy w zakresie udzielonyc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pełnomocnictw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szyscy   pracownicy   Urzędu   zobowiązani  są  do  realizacji  ustawy o  finansac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publicznych, która wprowadza pojęcie kontroli zarządczej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II. ZASADY PODPISYWANIA PISM I DECYZJI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Wójt Gminy podpisuje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a) pisma związane z reprezentowaniem Gminy na zewnątrz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b) decyzje w indywidualnych sprawach z zakresu administracji publicznej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c) umowy o pracę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d) pisma w sprawach stosunku pracy pracowników Urzędu i jednostek organizacyjnych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e) inne pisma zastrzeżone do podpisu Wójta odrębnymi przepisami lub mające ze względu na swój charakter specjalne znaczeni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f) zarządzenia i inne akty normatywne, do których jest upoważniony z mocy przepis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g) wystąpienia pokontroln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h) wnioski o nadanie odznaczeń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2) W czasie nieobecności Wójta wszystkie akty normatywne i wszystkie inne pisma   </w:t>
      </w:r>
    </w:p>
    <w:p>
      <w:pPr>
        <w:pStyle w:val="Normal"/>
        <w:tabs>
          <w:tab w:val="clear" w:pos="706"/>
          <w:tab w:val="left" w:pos="240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podpisuje Zastępca Wójta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2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arbnik Gminy upoważniony jest do podpisywania wszystkich spraw i decyzji z zakresu jego działania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3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ójt Gminy może upoważnić pracowników Urzędu do podpisywania decyzji w indywidualnych sprawach z zakresu administracji publicznej w jego imieniu i innych pism z zakresu funkcjonowania Urzędu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4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rzedstawione do podpisu Wójta lub Zastępcy Wójta powinny być parafowane przez pracownika przygotowującego dokumenty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5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rzedstawione do podpisu Wójta lub Zastępcy Wójta, a dotyczące działalności finansowej powinny być parafowane przez Skarbnika Gmi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pl-PL"/>
        </w:rPr>
        <w:t>VIII. ZASADY ROZPATRYWANIA I ZAŁATWIANIA SKA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I WNIOSKÓW ORAZ INTERPELACJI RADNYCH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6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) Wójt Gminy przyjmuje interesantów w indywidualnych sprawach oraz sprawach skarg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i wniosków codziennie w godzinach urzędowan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W przypadku nieobecności Wójta interesantów w indywidualnych sprawach obywateli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oraz skarg i wniosków przyjmuje Zastępca Wój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Skargi i wnioski załatwiane są w trybie i terminach określonych w KPA i innyc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przepisach prawnych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Skargi i wnioski w indywidualnych sprawach obywateli rejestrowane są przez sekretaria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Za terminowe i prawidłowe załatwianie skarg i wniosków odpowiedzialni są pracownicy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Urzędu Gminy stosownie do ustalonych zakresów obowiązków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Kontrolę załatwiania skarg i wniosków sprawuje Sekretarz Gmin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Interpelacje, wnioski i skargi radnych załatwiane są w terminie czternastodniowym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) Gdy brak możliwości terminowego załatwienia, osobę  zainteresowaną informuj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się o tym, podając nowy termin załat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pl-PL"/>
        </w:rPr>
        <w:t>IX. ZASADY WYNAGRADZ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ACOWNIKÓW SAMORZĄD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7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sady wynagradzania i wymagań kwalifikacyjnych pracowników samorządowych określa Rozporządzenie Rady Ministrów w sprawie wynagradzania pracowników samorządowych oraz zarządzenie Wójta Gminy Jarczów w sprawie ustalenia Regulaminu Wynagradzania Pracowników Urzędu Gminy Jarczów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X. ZASADY OPRACOWYWANIA AKTÓW PRAW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8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 Projekty uchwał pod obrady Rady Gminy i zarządzenia Wójta przygotowują właściwi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merytorycznie pracownic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 Po uzyskaniu opinii radcy prawnego projekty uchwał kierowane są do Wójta Gminy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a  następnie na posiedzenia Komisji stałych Rady Gmin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  Kontrolę merytoryczną przedkładanego projektu uchwał wykonuje Wójt Gminy,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a następnie przed włączeniem uchwały do porządku obrad  - Przewodniczący Rad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Zarówno na  sesję Rady  Gminy, czy  posiedzenie  Komisji,  pracownik  zobowiązany jes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przygotować  sprawę, aby mające  nastąpić jej rozstrzygnięcie było jawn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 Uchwała Rady Gminy i zarządzenie Wójta po ich podjęciu kierowane są do właściweg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pracowni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ksttreci">
    <w:name w:val="Tekst treści"/>
    <w:basedOn w:val="Normal"/>
    <w:qFormat/>
    <w:pPr>
      <w:suppressAutoHyphens w:val="true"/>
      <w:spacing w:lineRule="atLeast" w:line="0" w:before="0" w:after="900"/>
      <w:ind w:left="0" w:right="0" w:hanging="360"/>
    </w:pPr>
    <w:rPr>
      <w:rFonts w:eastAsia="Times New Roman" w:cs="Times New Roman"/>
      <w:sz w:val="21"/>
      <w:szCs w:val="21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4:00Z</dcterms:created>
  <dc:creator>KingaL</dc:creator>
  <dc:description/>
  <cp:keywords/>
  <dc:language>en-US</dc:language>
  <cp:lastModifiedBy>Informatyk UG Jarczów</cp:lastModifiedBy>
  <dcterms:modified xsi:type="dcterms:W3CDTF">2021-04-09T09:36:00Z</dcterms:modified>
  <cp:revision>9</cp:revision>
  <dc:subject/>
  <dc:title/>
</cp:coreProperties>
</file>