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awarta w dniu .................................</w:t>
      </w:r>
      <w:r>
        <w:rPr>
          <w:rFonts w:cs="Verdana" w:ascii="Verdana" w:hAnsi="Verdana"/>
          <w:sz w:val="20"/>
          <w:szCs w:val="20"/>
          <w:lang w:val="pl-PL"/>
        </w:rPr>
        <w:t xml:space="preserve">r.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 xml:space="preserve">w </w:t>
      </w:r>
      <w:r>
        <w:rPr>
          <w:rFonts w:cs="Verdana" w:ascii="Verdana" w:hAnsi="Verdana"/>
          <w:sz w:val="20"/>
          <w:szCs w:val="20"/>
        </w:rPr>
        <w:t>Jarczowie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Joanna Li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Dyrektor Szkoły Podstawowej w Gródku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, 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  <w:lang w:val="pl-PL"/>
        </w:rPr>
        <w:t>…</w:t>
      </w:r>
      <w:r>
        <w:rPr>
          <w:rFonts w:cs="Verdana" w:ascii="Verdana" w:hAnsi="Verdana"/>
          <w:b/>
          <w:sz w:val="20"/>
          <w:szCs w:val="20"/>
          <w:lang w:val="pl-PL"/>
        </w:rPr>
        <w:t>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Udzielenie zamówienia następuje w wyniku </w:t>
      </w:r>
      <w:r>
        <w:rPr>
          <w:rFonts w:cs="Verdana" w:ascii="Verdana" w:hAnsi="Verdana"/>
          <w:sz w:val="20"/>
          <w:szCs w:val="20"/>
          <w:lang w:val="pl-PL"/>
        </w:rPr>
        <w:t>postępowania o udzielenie zamówienie o wartości poniżej</w:t>
        <w:br/>
        <w:t>14 tysięcy eur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Przedmiotem umowy jest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</w:rPr>
        <w:t>Obsługa kotłowni c.o. w Szkole Podstawowej w Gródku</w:t>
      </w:r>
      <w:r>
        <w:rPr>
          <w:rFonts w:eastAsia="Arial" w:cs="Verdana" w:ascii="Verdana" w:hAnsi="Verdana"/>
          <w:b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Zamawiający zobowiązuje się do dostarczenia opału w ilości niezbędnej do prawidłowego funkcjonowania kotłowni, a Wykonawca zobowiązuje się do rozliczenia z powierzonego opału oraz racjonalnego jego zużycia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/>
      </w:pPr>
      <w:r>
        <w:rPr>
          <w:rFonts w:cs="Verdana" w:ascii="Verdana" w:hAnsi="Verdana"/>
          <w:bCs/>
          <w:sz w:val="20"/>
          <w:szCs w:val="20"/>
          <w:lang w:val="pl-PL"/>
        </w:rPr>
        <w:t>Wykonawca jest odpowiedzialny za prawidłową obsługę kotłowni polegającą na prawidłowym paleniu w piecach, utrzymaniu prawidłowej temperatury w pomieszczeniach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w zakresie wykonywania obowiązków powinien przestrzegać przepisów BHP, p.poż. związanych z obsługą kotłowni w tym również przepisów Prawa Pracy w zakresie zatrudniania pracowników oraz w zakresie wymaganych kwalifikacji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odpowiada za awarie powstałe z jego winy oraz ponosi pełne koszty związane z naprawami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przyjmuje mienie znajdujące się w kotłowni według protokołu przekazania sporządzonego pomiędzy stronami oraz odpowiada za jego pogorszenie z tytułu niewłaściwej eksploatacji i zobowiązuje się przekazać protokolarnie po sezonie grzewczym to mienie w stanie sprawnym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Wykonawca jest zobowiązany do utrzymania ładu i porządku wewnątrz kotłowni i na zewnątrz kotłowni wraz z odśnieżaniem w okresie zimowym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5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Umowa zostaje zawarta na sezon grzewczy </w:t>
      </w:r>
      <w:r>
        <w:rPr>
          <w:rFonts w:cs="Verdana" w:ascii="Verdana" w:hAnsi="Verdana"/>
          <w:sz w:val="20"/>
          <w:szCs w:val="20"/>
          <w:lang w:val="pl-PL"/>
        </w:rPr>
        <w:t>2012/2013</w:t>
      </w:r>
      <w:r>
        <w:rPr>
          <w:rFonts w:cs="Verdana" w:ascii="Verdana" w:hAnsi="Verdana"/>
          <w:sz w:val="20"/>
          <w:szCs w:val="20"/>
        </w:rPr>
        <w:t xml:space="preserve"> z tym, że począt</w:t>
      </w:r>
      <w:r>
        <w:rPr>
          <w:rFonts w:cs="Verdana" w:ascii="Verdana" w:hAnsi="Verdana"/>
          <w:sz w:val="20"/>
          <w:szCs w:val="20"/>
          <w:lang w:val="pl-PL"/>
        </w:rPr>
        <w:t xml:space="preserve">ek i koniec </w:t>
      </w:r>
      <w:r>
        <w:rPr>
          <w:rFonts w:cs="Verdana" w:ascii="Verdana" w:hAnsi="Verdana"/>
          <w:sz w:val="20"/>
          <w:szCs w:val="20"/>
        </w:rPr>
        <w:t xml:space="preserve">sezonu </w:t>
      </w:r>
      <w:r>
        <w:rPr>
          <w:rFonts w:cs="Verdana" w:ascii="Verdana" w:hAnsi="Verdana"/>
          <w:sz w:val="20"/>
          <w:szCs w:val="20"/>
          <w:lang w:val="pl-PL"/>
        </w:rPr>
        <w:t xml:space="preserve">grzewczego określi Zamawiający.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"W przypadku nie dostarczenia ważnej na dalszy okres grzewczy świadectw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 xml:space="preserve"> kwalifikacyjn</w:t>
      </w:r>
      <w:r>
        <w:rPr>
          <w:rFonts w:cs="Verdana" w:ascii="Verdana" w:hAnsi="Verdana"/>
          <w:sz w:val="20"/>
          <w:szCs w:val="20"/>
          <w:lang w:val="pl-PL"/>
        </w:rPr>
        <w:t>ego</w:t>
      </w:r>
      <w:r>
        <w:rPr>
          <w:rFonts w:cs="Verdana" w:ascii="Verdana" w:hAnsi="Verdana"/>
          <w:sz w:val="20"/>
          <w:szCs w:val="20"/>
        </w:rPr>
        <w:t xml:space="preserve"> umowa rozwiąże się z datą utraty ważności świadectw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 xml:space="preserve"> kwalifikacyjn</w:t>
      </w:r>
      <w:r>
        <w:rPr>
          <w:rFonts w:cs="Verdana" w:ascii="Verdana" w:hAnsi="Verdana"/>
          <w:sz w:val="20"/>
          <w:szCs w:val="20"/>
          <w:lang w:val="pl-PL"/>
        </w:rPr>
        <w:t>ego</w:t>
      </w:r>
      <w:r>
        <w:rPr>
          <w:rFonts w:cs="Verdana" w:ascii="Verdana" w:hAnsi="Verdana"/>
          <w:sz w:val="20"/>
          <w:szCs w:val="20"/>
        </w:rPr>
        <w:t xml:space="preserve"> "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6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Tytułem wynagrodzenia strony ustalają stawkę w wysokości ............................................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zł. (słownie .......................................</w:t>
      </w:r>
      <w:r>
        <w:rPr>
          <w:rFonts w:cs="Verdana" w:ascii="Verdana" w:hAnsi="Verdana"/>
          <w:sz w:val="20"/>
          <w:szCs w:val="20"/>
          <w:lang w:val="pl-PL"/>
        </w:rPr>
        <w:t>)</w:t>
      </w:r>
      <w:r>
        <w:rPr>
          <w:rFonts w:cs="Verdana" w:ascii="Verdana" w:hAnsi="Verdana"/>
          <w:sz w:val="20"/>
          <w:szCs w:val="20"/>
        </w:rPr>
        <w:t xml:space="preserve"> miesięcznie brutto płatne w terminie 14 dni po zakończeniu miesiąca grzewczego i wystawieniu rachunku. Wypłata za ostatni miesiąc sezonu grzewczego nastąpi po konserwacji pieców c. o i malowaniu pomieszczeń w kotłown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2. W okresie gdy temperatura jest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datnia i nie wymaga całodobowego palenia w kotłowni wynagrodzenie za przepalanie będzie wynosić </w:t>
      </w:r>
      <w:r>
        <w:rPr>
          <w:rFonts w:cs="Verdana" w:ascii="Verdana" w:hAnsi="Verdana"/>
          <w:sz w:val="20"/>
          <w:szCs w:val="20"/>
          <w:lang w:val="pl-PL"/>
        </w:rPr>
        <w:t>60</w:t>
      </w:r>
      <w:r>
        <w:rPr>
          <w:rFonts w:cs="Verdana" w:ascii="Verdana" w:hAnsi="Verdana"/>
          <w:sz w:val="20"/>
          <w:szCs w:val="20"/>
        </w:rPr>
        <w:t xml:space="preserve"> zł (</w:t>
      </w:r>
      <w:r>
        <w:rPr>
          <w:rFonts w:cs="Verdana" w:ascii="Verdana" w:hAnsi="Verdana"/>
          <w:sz w:val="20"/>
          <w:szCs w:val="20"/>
          <w:lang w:val="pl-PL"/>
        </w:rPr>
        <w:t>słownie sześćdziesiąt złoty)</w:t>
      </w:r>
      <w:r>
        <w:rPr>
          <w:rFonts w:cs="Verdana" w:ascii="Verdana" w:hAnsi="Verdana"/>
          <w:sz w:val="20"/>
          <w:szCs w:val="20"/>
        </w:rPr>
        <w:t xml:space="preserve"> za dobę, za dni w których będzie świadczona usługa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7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Zamawiający </w:t>
      </w:r>
      <w:r>
        <w:rPr>
          <w:rFonts w:cs="Verdana" w:ascii="Verdana" w:hAnsi="Verdana"/>
          <w:sz w:val="20"/>
          <w:szCs w:val="20"/>
        </w:rPr>
        <w:t>zastrzega sobie prawo niezwłocznego rozwiązania umowy w przypadku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rażącego naruszenia obowiązków / spożywanie alkoholu w miejscu pracy, bądź pracy po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spożyciu alkoholu / bądź naruszenia warunków umowy zawartych w § 3 niniejszej umowy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  <w:lang w:val="pl-PL"/>
        </w:rPr>
        <w:t>Zamawiający</w:t>
      </w:r>
      <w:r>
        <w:rPr>
          <w:rFonts w:cs="Verdana" w:ascii="Verdana" w:hAnsi="Verdana"/>
          <w:sz w:val="20"/>
          <w:szCs w:val="20"/>
        </w:rPr>
        <w:t xml:space="preserve"> jako kierownik zakładu pracy odpowiedzialny za prawidłowe funkcjonowanie całego obiektu ma prawo kontroli wykonywanej pracy zleceniobior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8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związku z tym, że w budynku Szkoły </w:t>
      </w:r>
      <w:r>
        <w:rPr>
          <w:rFonts w:cs="Verdana" w:ascii="Verdana" w:hAnsi="Verdana"/>
          <w:sz w:val="20"/>
          <w:szCs w:val="20"/>
          <w:lang w:val="pl-PL"/>
        </w:rPr>
        <w:t xml:space="preserve">Podstawowej w Gródku </w:t>
      </w:r>
      <w:r>
        <w:rPr>
          <w:rFonts w:cs="Verdana" w:ascii="Verdana" w:hAnsi="Verdana"/>
          <w:sz w:val="20"/>
          <w:szCs w:val="20"/>
        </w:rPr>
        <w:t>prace będą wykonywać pracownicy zatrudnieni w tych jednostkach i pracownicy zatrudnieni przez zleceniobiorcę, obydwaj pracodawcy mają obowiązek współpracować ze sobą w szczególności w przypadku wystąpienia zagrożeń dla zdrowia lub życia pracowników, podjąć niezwłocznie działania mające na celu odwrócenie zagrożeń i ich zapobieganie. Każdy z pracodawców w przypadku stwierdzenia zagrożeń ma obowiązek zawiadomić o tych aktach drugiego pracodawcę. Strony wyznaczają na koordynatora sprawującego nadzór nad BHP wszystkich pracowników zatrudnionych na terenie Szkoły. Wyznaczenie koordynatora nie zwalnia stron umowy z obowiązku zapewnienia BHP zatrudnionych przez nich pracownik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9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Strony ustalają, że wiążącą ich formą odszkodowania będą kary umown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Wykonawca zapłaci Zamawiającemu kary umowne w następujących przypadkach i w następującej wysok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włokę w wykonaniu przedmiotu umowy w wysokości 0,3% wynagrodzenia umownego za każdy dzien zwłok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 xml:space="preserve">za spowodowanie przerwy w realizacji zadania z </w:t>
      </w:r>
      <w:r>
        <w:rPr>
          <w:rFonts w:cs="Verdana" w:ascii="Verdana" w:hAnsi="Verdana"/>
          <w:sz w:val="20"/>
          <w:szCs w:val="20"/>
          <w:lang w:val="pl-PL"/>
        </w:rPr>
        <w:t>p</w:t>
      </w:r>
      <w:r>
        <w:rPr>
          <w:rFonts w:cs="Verdana" w:ascii="Verdana" w:hAnsi="Verdana"/>
          <w:sz w:val="20"/>
          <w:szCs w:val="20"/>
        </w:rPr>
        <w:t>rzyczyn zależnych od Wykonawcy w wysokości 0,3% wynagrodzenia umownego za każdy dzień przerwy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dstąpienie od umowy z przyczyn zależnych od Wykonawcy w wysokosci 5% wynagrodzenia umownego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łkowita wartość kar umownych nie przekroczy 10% wartości umow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Zamawiający wypłaci Wykonawcy kary umowne w następujących przypadkach i następującej wysokośc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odstąpienia od umowy z przyczyn niezależnych od Wykonawcy wg art. 145 Ustawy ,,Prawo Zamówień Publicznych"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 dzień zwłoki w odbiorze gotowego wyrobu w wysokości 0,3% wynagrodzenia umowneg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W przypadku gdy szkoda przewyższa wartość zastrzeżonych kar umownych strony mogą dochodzić odszkodowania na zasadach ogólnych określonych w Kodeksie Cywilny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Zmawiający zapłaci Wykonawcy odsetki ustawowe za opóźnienie w zapłacie wynagrodzeni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0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enie zmian treści umowy wymaga formy pisemnej pod rygorem nieważności. Potrzeba wprowadzenia zmian może wynikać z następujących okoliczności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 regulacji prawnych obowiązujących w dniu podpisan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y z przyczyn organizacyjnych konieczna będzie zmiana osób upoważnionych do dokonywania czynności lub zmiana danych teleadresowych określonych w niniejszej umowie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ytuacji wyrażenia przez Zamawiającego zgody na przedłużenie terminu wykonania zamówienia na skutek zaistnienia okoliczności niezależnych od Wykonawc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ch, których nie można było przewidzieć w chwili zawarcia umowy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kwoty wynagrodzenia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formy płatności za przedmiot zamówienia,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zakresu robót objętych zamówienie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treści umowy dopuszczone w ust. 1 moga powodować zwiększenie wartości wynagrodzenie jedynie w przypadku zwiększenia stawki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postanowieniami niniejszej umowy mają zastosowanie przepisy Kodeksu Cywilnego i przepisy o zamówieniach publicznych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 xml:space="preserve">Integralną częścią umowy jest oferta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1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3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a się w 3 jednobrzmiących egzemplarzach, z tego 1 egz. dla Wykonawcy i 2 egz. dla Zamawiającego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ZAMAWIAJĄCY</w:t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pl-PL"/>
        </w:rPr>
        <w:tab/>
      </w:r>
      <w:r>
        <w:rPr>
          <w:rFonts w:cs="Verdana" w:ascii="Verdana" w:hAnsi="Verdana"/>
          <w:sz w:val="20"/>
          <w:szCs w:val="20"/>
        </w:rPr>
        <w:t xml:space="preserve">WYKONAWCA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zxx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20:00Z</dcterms:created>
  <dc:creator/>
  <dc:description/>
  <dc:language>en-US</dc:language>
  <cp:lastModifiedBy>ug1</cp:lastModifiedBy>
  <cp:lastPrinted>2010-09-30T10:19:00Z</cp:lastPrinted>
  <dcterms:modified xsi:type="dcterms:W3CDTF">2010-09-30T08:19:00Z</dcterms:modified>
  <cp:revision>27</cp:revision>
  <dc:subject/>
  <dc:title/>
</cp:coreProperties>
</file>