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VIII/137/20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GMINY JARCZ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dnia 30 grudnia 2020 r.</w:t>
      </w:r>
    </w:p>
    <w:p>
      <w:pPr>
        <w:pStyle w:val="Normal"/>
        <w:spacing w:lineRule="auto" w:line="276" w:before="480" w:after="360"/>
        <w:rPr/>
      </w:pPr>
      <w:r>
        <w:rPr>
          <w:rFonts w:cs="Arial" w:ascii="Arial" w:hAnsi="Arial"/>
          <w:b/>
          <w:sz w:val="24"/>
        </w:rPr>
        <w:t>w sprawie: zmian w Uchwale Rady Gminy Jarczów Nr VI/45/19 z dnia 17 czerwca 2019 roku dotyczącej regulaminu udzielania pomocy materialnej o charakterze socjalnym dla uczniów zamieszkałych na terenie Gminy Jarczów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4"/>
        </w:rPr>
        <w:tab/>
        <w:t>Na podstawie art. 18 ust. 2 pkt 15 ustawy z dnia 8 marca 1990 r. o samorządzie gminnym (t.j. Dz. U. z 2020 r. poz. 713 z późn. zm.) i art. 90f ustawy z dnia 7 września 1991 r. o systemie oświaty (t.j. Dz. U. z 2020 r. poz. 1327) Rada Gminy uchwala: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załączniku do Uchwały Rady Gminy Jarczów Nr VI/45/19 z dnia 19 czerwca 2019 roku w sprawie uchwalenia regulaminu udzielania pomocy materialnej o charakterze socjalnym dla uczniów zamieszkałych na terenie gminy Jarczów wprowadza się następujące zmiany: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 ust. 1 otrzymuje brzmienie: "Wniosek o stypendium szkolne, o którym mowa w ust. 2 składa się w Gminnym Zespole Ekonomiczno-Administracyjnym Szkół w Jarczowie."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 ust. 1 otrzymuje brzmienie: "Stypendia szkolne przyznane w formach, o których mowa w § 6 ust. 1-2, ust. 4-5 regulaminu, wypłacane są w kasie Gminnego Zespołu Ekonomiczno-Administracyjnego Szkół w Jarczowie lub przelewem na rachunek bankowy rodzicowi, opiekunowi prawnemu ucznia, bądź pełnoletniemu uczniowi - na których wystawiono decyzje administracyjne przyznające stypendia."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 ust. 6 otrzymuje brzmienie: "O zasiłek szkolny można się ubiegać na wniosek, złożony w Gminnym Zespole Ekonomiczno-Administracyjnym Szkół w Jarczowie, w terminie nie dłuższym niż dwa miesiące od wystąpienia zdarzenia losowego uzasadniającego przyznanie zasiłku."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Wójtowi Gminy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podlega ogłoszeniu w Dzienniku Urzędowym Województwa Lubelskiego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4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po upływie 14 dni od dnia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49:00Z</dcterms:created>
  <dc:creator>User</dc:creator>
  <dc:description/>
  <cp:keywords/>
  <dc:language>en-US</dc:language>
  <cp:lastModifiedBy>Informatyk UG Jarczów</cp:lastModifiedBy>
  <cp:lastPrinted>2020-12-14T09:44:00Z</cp:lastPrinted>
  <dcterms:modified xsi:type="dcterms:W3CDTF">2021-01-07T09:49:00Z</dcterms:modified>
  <cp:revision>2</cp:revision>
  <dc:subject/>
  <dc:title/>
</cp:coreProperties>
</file>