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UCHWAŁA Nr XVIII/140/20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Jarcz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30 grudnia 2020 r.</w:t>
      </w:r>
    </w:p>
    <w:p>
      <w:pPr>
        <w:pStyle w:val="Normal"/>
        <w:spacing w:before="480" w:after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: wyrażenia zgody na nabycie prawa użytkowania wieczystego </w:t>
      </w:r>
    </w:p>
    <w:p>
      <w:pPr>
        <w:pStyle w:val="Normal"/>
        <w:rPr/>
      </w:pPr>
      <w:r>
        <w:rPr>
          <w:rFonts w:cs="Arial" w:ascii="Arial" w:hAnsi="Arial"/>
        </w:rPr>
        <w:t>Na podstawie art. 18 ust. 2 pkt 9 lit. „a” ustawy z dnia 8 marca 1990 r. o samorządzie gminnym (t.j. Dz. U. z 2020 r. poz. 713 z późn. zm.), Rada Gminy Jarczów uchwala, co następuje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rPr/>
      </w:pPr>
      <w:r>
        <w:rPr>
          <w:rFonts w:cs="Arial" w:ascii="Arial" w:hAnsi="Arial"/>
        </w:rPr>
        <w:t>Wyraża się zgodę na nabycie prawa użytkowania wieczystego nieruchomości gruntowej, położonej w miejscowości Przewłoka, oznaczonej w ewidencji gruntów jako działka nr 72 o powierzchni 0,13 ha, dla której prowadzona jest księga wieczysta ZA1T/00053783/0  prowadzona przez Sąd Rejonowy w Tomaszowie Lubelskim wraz z prawem własności budynku znajdującego się na gruncie, stanowiącego odrębny od gruntu przedmiot własności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2 </w:t>
      </w:r>
    </w:p>
    <w:p>
      <w:pPr>
        <w:pStyle w:val="Normal"/>
        <w:rPr/>
      </w:pPr>
      <w:r>
        <w:rPr>
          <w:rFonts w:cs="Arial" w:ascii="Arial" w:hAnsi="Arial"/>
        </w:rPr>
        <w:t>Nieruchomość opisaną w § 1 włącza się do zasobów mienia komunalnego gminy z przeznaczeniem do wykonywania zadań własnych gminy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Jarczów.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chwała wchodzi w życie z dniem jej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9:04:00Z</dcterms:created>
  <dc:creator>Joanna Buryła</dc:creator>
  <dc:description/>
  <cp:keywords/>
  <dc:language>en-US</dc:language>
  <cp:lastModifiedBy>Informatyk UG Jarczów</cp:lastModifiedBy>
  <cp:lastPrinted>2021-01-05T09:49:00Z</cp:lastPrinted>
  <dcterms:modified xsi:type="dcterms:W3CDTF">2021-01-07T10:02:00Z</dcterms:modified>
  <cp:revision>2</cp:revision>
  <dc:subject/>
  <dc:title/>
</cp:coreProperties>
</file>