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rządzenie Nr 76/202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ójta Gminy Jarczów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dnia 27 października 2021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w sprawie przeznaczenia do dzierżawy w drodze bezprzetargowej na okres do lat 3 nieruchomości stanowiących mienie komunalne Gminy Jarczów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ab/>
        <w:t>N</w:t>
      </w:r>
      <w:r>
        <w:rPr>
          <w:color w:val="000000"/>
          <w:sz w:val="24"/>
          <w:szCs w:val="24"/>
        </w:rPr>
        <w:t xml:space="preserve">a podstawie art. 30 ust 1, art. 30 ust. 2 pkt. 3 ustawy z dnia 8 marca 1990 r. o samorządzie gminnym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t.j. Dz. U. z 2021 r. poz. 1372 z późn. zm.)</w:t>
      </w:r>
      <w:r>
        <w:rPr>
          <w:color w:val="000000"/>
        </w:rPr>
        <w:t>, art. 25 ust. 1 ustawy z dnia 21 sierpnia 1997 r. o gospodarce nierucho</w:t>
      </w:r>
      <w:r>
        <w:rPr>
          <w:color w:val="000000"/>
          <w:sz w:val="24"/>
          <w:szCs w:val="24"/>
        </w:rPr>
        <w:t xml:space="preserve">mościami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(t.j. Dz. U. z 2021 r. poz. 1899 z późn. zm.) Wójt Gminy Jarczów </w:t>
      </w:r>
      <w:r>
        <w:rPr>
          <w:color w:val="000000"/>
        </w:rPr>
        <w:t>zarządza, co następuje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Przeznacza się do dzierżawy w drodze bezprzetargowej nieruchomości gruntowe stanowiące mienie komunalne Gminy Jarczów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Wykaz nieruchomości, o których mowa w § 1 stanowi załącznik Nr 1 do Zarządzenia nr 76/2021 Wójta Gminy Jarczów z dnia 26 października 2021 r. , podlega zamieszczeniu przez okres 21 dni na tablicy ogłoszeń w Urzędzie Gminy Jarczów oraz do wiadomości publicznej w sposób zwyczajowo przyjęty, przez ogłoszenie w prasie i na stronie internetowej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3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Wykonanie zarządzenia powierza się Wójtowi Gminy Jarczów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Zarządzenie wchodzi w życie z dniem podjęcia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 Slab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24Z</dcterms:created>
  <dc:creator/>
  <dc:description/>
  <dc:language>en-US</dc:language>
  <cp:lastModifiedBy/>
  <cp:lastPrinted>2021-11-04T09:38:00Z</cp:lastPrinted>
  <dcterms:modified xsi:type="dcterms:W3CDTF">2021-11-04T08:37:27Z</dcterms:modified>
  <cp:revision>22</cp:revision>
  <dc:subject/>
  <dc:title/>
</cp:coreProperties>
</file>