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3/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Jarcz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8 stycznia 2021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powołania składu komisji do zaopiniowania ofert w otwartym konkursie ofert na realizację zadań pożytku publicznego w zakresie upowszechniania kultury fizycznej i sportu w piłce nożnej na rok 20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30 ust. 1 ustawy z dnia 8 marca 1990 r. o samorządzie gminnym (Dz.U.2020.713 </w:t>
      </w:r>
      <w:r>
        <w:rPr>
          <w:sz w:val="24"/>
          <w:szCs w:val="24"/>
        </w:rPr>
        <w:t>)</w:t>
      </w:r>
      <w:r>
        <w:rPr/>
        <w:t xml:space="preserve"> oraz art. 15 ust. 2a ustawy z dnia 24 kwietnia 2003 r. </w:t>
        <w:br/>
        <w:t>o działalności pożytku publicznego i o wolontariacie</w:t>
      </w:r>
      <w:r>
        <w:rPr>
          <w:sz w:val="24"/>
          <w:szCs w:val="24"/>
        </w:rPr>
        <w:t xml:space="preserve"> (Dz.U.2020.1057 )</w:t>
      </w:r>
      <w:r>
        <w:rPr/>
        <w:t xml:space="preserve"> – zarządza się, co następuje: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owołuje się komisje konkursową do zaopiniowania ofert na realizację zadań gminy </w:t>
        <w:br/>
        <w:t>o charakterze pożytku publicznego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weł Mroczkowski </w:t>
        <w:tab/>
        <w:tab/>
        <w:tab/>
        <w:t>– przewodniczący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Marcin Kendziera</w:t>
        <w:tab/>
        <w:tab/>
        <w:tab/>
        <w:t>– zastępca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rzyna Dziura</w:t>
        <w:tab/>
        <w:t xml:space="preserve">         </w:t>
        <w:tab/>
        <w:t xml:space="preserve">            – członek komisji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Komisja konkursowa przy opiniowaniu ofert kieruje się kryteriami określonymi </w:t>
        <w:br/>
        <w:t xml:space="preserve">w ustawie z dnia 24 kwietnia 2003 roku o działalności pożytku publicznego i o wolontariacie </w:t>
      </w:r>
      <w:r>
        <w:rPr>
          <w:sz w:val="24"/>
          <w:szCs w:val="24"/>
        </w:rPr>
        <w:t>(Dz.U.2020.1057 )</w:t>
      </w:r>
      <w:r>
        <w:rPr/>
        <w:t>, kryteriami jakie zostały zamieszczone w ogłoszonym konkursie ofert oraz regulaminie komisji konkursowej stanowiącym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/>
        <w:tab/>
        <w:t>Komisja ma charakter doraźny do przeprowadzenia otwartego konkursu ofert dotyczących realizacji zadań publicznych w zakresie upowszechniania kultury fizycznej i sportu w piłce nożnej na rok 202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otokół z dokonaną opinią ofert oraz całość dokumentacji konkursowej komisja przekazuje Wójtowi Gminy w celu podjęcia ostatecznej decy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/>
        <w:tab/>
        <w:t>Wyniki otwartego konkursu ofert zostaną ogłoszone niezwłocznie po wyborze oferty na stronie internetowej Urzędu Gminy, w Biuletynie Informacji Publicznej oraz na tablicy ogłoszeń w siedzibie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/>
        <w:tab/>
        <w:t>Wykonanie zarządzenia powierza się Inspektorowi ds/zamówień publicznych i projektów europejsk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/>
        <w:tab/>
        <w:t>Zarządzenie wchodzi w życie z dniem podjęcia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4:00Z</dcterms:created>
  <dc:creator>zspg</dc:creator>
  <dc:description/>
  <dc:language>en-US</dc:language>
  <cp:lastModifiedBy>zspg</cp:lastModifiedBy>
  <cp:lastPrinted>2021-01-07T09:09:00Z</cp:lastPrinted>
  <dcterms:modified xsi:type="dcterms:W3CDTF">2016-02-22T07:05:00Z</dcterms:modified>
  <cp:revision>10</cp:revision>
  <dc:subject/>
  <dc:title>Zarządzenie Nr </dc:title>
</cp:coreProperties>
</file>