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t>Jarczów, dnia 27.03.2023 r.</w:t>
      </w:r>
    </w:p>
    <w:p>
      <w:pPr>
        <w:pStyle w:val="Standard"/>
        <w:rPr/>
      </w:pPr>
      <w:r>
        <w:rPr/>
      </w:r>
    </w:p>
    <w:p>
      <w:pPr>
        <w:pStyle w:val="Standard"/>
        <w:rPr/>
      </w:pPr>
      <w:r>
        <w:rPr/>
      </w:r>
    </w:p>
    <w:p>
      <w:pPr>
        <w:pStyle w:val="Standard"/>
        <w:rPr/>
      </w:pPr>
      <w:r>
        <w:rPr/>
        <w:t>RiP. 6220.1.5.2023</w:t>
      </w:r>
    </w:p>
    <w:p>
      <w:pPr>
        <w:pStyle w:val="Standard"/>
        <w:rPr/>
      </w:pPr>
      <w:r>
        <w:rPr/>
      </w:r>
    </w:p>
    <w:p>
      <w:pPr>
        <w:pStyle w:val="Standard"/>
        <w:jc w:val="center"/>
        <w:rPr>
          <w:b/>
          <w:b/>
          <w:bCs/>
        </w:rPr>
      </w:pPr>
      <w:r>
        <w:rPr>
          <w:b/>
          <w:bCs/>
        </w:rPr>
      </w:r>
    </w:p>
    <w:p>
      <w:pPr>
        <w:pStyle w:val="Standard"/>
        <w:jc w:val="center"/>
        <w:rPr>
          <w:b/>
          <w:b/>
          <w:bCs/>
        </w:rPr>
      </w:pPr>
      <w:r>
        <w:rPr>
          <w:b/>
          <w:bCs/>
        </w:rPr>
        <w:t>DECYZJA</w:t>
      </w:r>
    </w:p>
    <w:p>
      <w:pPr>
        <w:pStyle w:val="Standard"/>
        <w:jc w:val="center"/>
        <w:rPr>
          <w:b/>
          <w:b/>
          <w:bCs/>
        </w:rPr>
      </w:pPr>
      <w:r>
        <w:rPr>
          <w:b/>
          <w:bCs/>
        </w:rPr>
      </w:r>
    </w:p>
    <w:p>
      <w:pPr>
        <w:pStyle w:val="Standard"/>
        <w:jc w:val="center"/>
        <w:rPr/>
      </w:pPr>
      <w:r>
        <w:rPr/>
      </w:r>
    </w:p>
    <w:p>
      <w:pPr>
        <w:pStyle w:val="Standard"/>
        <w:ind w:firstLine="855"/>
        <w:jc w:val="both"/>
        <w:rPr/>
      </w:pPr>
      <w:r>
        <w:rPr/>
        <w:t xml:space="preserve">Na podstawie art. 71 ust. 2 pkt 2, art 75 ust. 1 pkt 4 oraz art. 84 ustawy z dnia 3 października 2008 r. o udostępnianiu informacji o środowisku i jego ochronie, udziale społeczeństwa w ochronie środowiska oraz ocenach oddziaływania na środowisko (Dz. U.  z 2022 r, poz. 1029 z późn. zm.) w związku z art. 104 ustawy z dnia 14 czerwca 1960 r. Kodeks postępowania administracyjnego (Dz. U. z 2022 r. poz. 2000 z późn. zm.), po rozpatrzeniu wniosku Wójta Gminy Jarczów, ul. 3 Maja 24, 22-664 Jarczów z dnia 15.02.2023 r. w sprawie wydania decyzji o środowiskowych uwarunkowaniach dla przedsięwzięcia polegającego </w:t>
      </w:r>
      <w:bookmarkStart w:id="0" w:name="_Hlk125008434"/>
      <w:r>
        <w:rPr/>
        <w:t>na</w:t>
      </w:r>
      <w:r>
        <w:rPr>
          <w:b/>
          <w:bCs/>
        </w:rPr>
        <w:t xml:space="preserve">  „Budowie sieci kanalizacji sanitarnej z miejscowości Jarczów do miejscowości Jarczów - Kolonia Druga. Przepompownia ścieków”</w:t>
      </w:r>
      <w:bookmarkEnd w:id="0"/>
      <w:r>
        <w:rPr/>
        <w:t>, po zasięgnięciu opinii Państwowego Powiatowego Inspektora  Sanitarnego w Tomaszowie Lubelskim, Regionalnego  Dyrektora Ochrony Środowiska w Lublinie Wydział Spraw Terenowych III  oraz Państwowego  Gospodarstwa Wodnego Wody Polskie Zarząd  Zlewni w Białej Podlaskiej</w:t>
      </w:r>
    </w:p>
    <w:p>
      <w:pPr>
        <w:pStyle w:val="Standard"/>
        <w:ind w:firstLine="855"/>
        <w:jc w:val="both"/>
        <w:rPr/>
      </w:pPr>
      <w:r>
        <w:rPr/>
      </w:r>
    </w:p>
    <w:p>
      <w:pPr>
        <w:pStyle w:val="Standard"/>
        <w:ind w:firstLine="855"/>
        <w:jc w:val="both"/>
        <w:rPr/>
      </w:pPr>
      <w:r>
        <w:rPr/>
      </w:r>
    </w:p>
    <w:p>
      <w:pPr>
        <w:pStyle w:val="Standard"/>
        <w:jc w:val="center"/>
        <w:rPr>
          <w:b/>
          <w:b/>
          <w:bCs/>
        </w:rPr>
      </w:pPr>
      <w:r>
        <w:rPr>
          <w:b/>
          <w:bCs/>
        </w:rPr>
        <w:t>Stwierdzam</w:t>
      </w:r>
    </w:p>
    <w:p>
      <w:pPr>
        <w:pStyle w:val="Standard"/>
        <w:jc w:val="center"/>
        <w:rPr>
          <w:b/>
          <w:b/>
          <w:bCs/>
        </w:rPr>
      </w:pPr>
      <w:r>
        <w:rPr>
          <w:b/>
          <w:bCs/>
        </w:rPr>
        <w:t>brak potrzeby przeprowadzenia oceny oddziaływania przedsięwzięcia na środowisko</w:t>
      </w:r>
    </w:p>
    <w:p>
      <w:pPr>
        <w:pStyle w:val="Standard"/>
        <w:jc w:val="center"/>
        <w:rPr>
          <w:b/>
          <w:b/>
          <w:bCs/>
        </w:rPr>
      </w:pPr>
      <w:r>
        <w:rPr>
          <w:b/>
          <w:bCs/>
        </w:rPr>
      </w:r>
    </w:p>
    <w:p>
      <w:pPr>
        <w:pStyle w:val="Standard"/>
        <w:jc w:val="center"/>
        <w:rPr>
          <w:b/>
          <w:b/>
          <w:bCs/>
        </w:rPr>
      </w:pPr>
      <w:r>
        <w:rPr>
          <w:b/>
          <w:bCs/>
        </w:rPr>
      </w:r>
    </w:p>
    <w:p>
      <w:pPr>
        <w:pStyle w:val="Standard"/>
        <w:jc w:val="both"/>
        <w:rPr/>
      </w:pPr>
      <w:r>
        <w:rPr/>
        <w:t>polegającego na</w:t>
      </w:r>
      <w:r>
        <w:rPr>
          <w:b/>
          <w:bCs/>
        </w:rPr>
        <w:t xml:space="preserve"> „Budowie sieci kanalizacji sanitarnej z miejscowości Jarczów do miejscowości Jarczów - Kolonia Druga. Przepompownia ścieków”.</w:t>
      </w:r>
    </w:p>
    <w:p>
      <w:pPr>
        <w:pStyle w:val="Standard"/>
        <w:jc w:val="both"/>
        <w:rPr/>
      </w:pPr>
      <w:r>
        <w:rPr/>
      </w:r>
    </w:p>
    <w:p>
      <w:pPr>
        <w:pStyle w:val="Standard"/>
        <w:jc w:val="center"/>
        <w:rPr>
          <w:b/>
          <w:b/>
          <w:bCs/>
        </w:rPr>
      </w:pPr>
      <w:r>
        <w:rPr>
          <w:b/>
          <w:bCs/>
        </w:rPr>
      </w:r>
    </w:p>
    <w:p>
      <w:pPr>
        <w:pStyle w:val="Standard"/>
        <w:jc w:val="center"/>
        <w:rPr>
          <w:b/>
          <w:b/>
          <w:bCs/>
        </w:rPr>
      </w:pPr>
      <w:r>
        <w:rPr>
          <w:b/>
          <w:bCs/>
        </w:rPr>
        <w:t>UZASADNIENIE</w:t>
      </w:r>
    </w:p>
    <w:p>
      <w:pPr>
        <w:pStyle w:val="Standard"/>
        <w:jc w:val="center"/>
        <w:rPr>
          <w:b/>
          <w:b/>
          <w:bCs/>
        </w:rPr>
      </w:pPr>
      <w:r>
        <w:rPr>
          <w:b/>
          <w:bCs/>
        </w:rPr>
      </w:r>
    </w:p>
    <w:p>
      <w:pPr>
        <w:pStyle w:val="Standard"/>
        <w:jc w:val="center"/>
        <w:rPr>
          <w:b/>
          <w:b/>
          <w:bCs/>
        </w:rPr>
      </w:pPr>
      <w:r>
        <w:rPr>
          <w:b/>
          <w:bCs/>
        </w:rPr>
      </w:r>
    </w:p>
    <w:p>
      <w:pPr>
        <w:pStyle w:val="Standard"/>
        <w:jc w:val="both"/>
        <w:rPr/>
      </w:pPr>
      <w:r>
        <w:rPr/>
        <w:t xml:space="preserve">W dniu 13.02.2023 r. wpłynął do Urzędu Gminy  Jarczów  wniosek Wójta Gminy Jarczów  z dnia 13.02.2023 r. o wydanie decyzji o środowiskowych uwarunkowaniach zgody na realizację przedsięwzięcia polegającego na </w:t>
      </w:r>
      <w:r>
        <w:rPr>
          <w:b/>
          <w:bCs/>
        </w:rPr>
        <w:t xml:space="preserve">„Budowie sieci kanalizacji sanitarnej z miejscowości Jarczów do miejscowości Jarczów - Kolonia Druga. Przepompownia ścieków”. </w:t>
      </w:r>
      <w:r>
        <w:rPr/>
        <w:t>Do wniosku o wydanie decyzji o środowiskowych uwarunkowaniach załączono kartę informacyjną o przedsięwzięciu /KIP/ zawierająca m. in.: kopię map ewidencyjnych z zaznaczoną lokalizacją inwestycji, wypisy z ewidencji gruntów oraz nośnik informatyczny w postaci CD z zapisem KIP.</w:t>
      </w:r>
    </w:p>
    <w:p>
      <w:pPr>
        <w:pStyle w:val="Standard"/>
        <w:jc w:val="both"/>
        <w:rPr/>
      </w:pPr>
      <w:r>
        <w:rPr/>
        <w:t>Po zapoznaniu się z całością dokumentacji w dniu 15.02.2023 r. wszczęto postępowanie w przedmiotowej sprawie. O wszczęciu postępowania i możliwości zapoznania się z zamierzeniami inwestycyjnymi wnioskodawcy zawiadomiono strony postępowania poprzez obwieszczenie w trybie art. 49 Kpa, w związku z art. 74 ust. 3 ustawy z dnia 3 października 2008 r. o udostępnianiu informacji o środowisku i jego ochronie, udziale społeczeństwa w ochronie środowiska oraz o ocenach oddziaływania na środowisko.</w:t>
      </w:r>
    </w:p>
    <w:p>
      <w:pPr>
        <w:pStyle w:val="Standard"/>
        <w:jc w:val="both"/>
        <w:rPr/>
      </w:pPr>
      <w:r>
        <w:rPr/>
      </w:r>
    </w:p>
    <w:p>
      <w:pPr>
        <w:pStyle w:val="Standard"/>
        <w:jc w:val="both"/>
        <w:rPr/>
      </w:pPr>
      <w:r>
        <w:rPr/>
      </w:r>
    </w:p>
    <w:p>
      <w:pPr>
        <w:pStyle w:val="Standard"/>
        <w:jc w:val="both"/>
        <w:rPr/>
      </w:pPr>
      <w:r>
        <w:rPr/>
        <w:t>Obwieszczenie wywieszono na okres 14 dni:</w:t>
      </w:r>
    </w:p>
    <w:p>
      <w:pPr>
        <w:pStyle w:val="Normal"/>
        <w:widowControl w:val="false"/>
        <w:numPr>
          <w:ilvl w:val="0"/>
          <w:numId w:val="11"/>
        </w:numPr>
        <w:spacing w:lineRule="auto" w:line="276" w:before="0" w:after="0"/>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na stronie Biuletynu Informacji Publicznej Urzędu Gminy Jarczów,</w:t>
      </w:r>
    </w:p>
    <w:p>
      <w:pPr>
        <w:pStyle w:val="Normal"/>
        <w:widowControl w:val="false"/>
        <w:numPr>
          <w:ilvl w:val="0"/>
          <w:numId w:val="9"/>
        </w:numPr>
        <w:spacing w:lineRule="auto" w:line="276" w:before="0" w:after="0"/>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na tablicy ogłoszeń Urzędu Gminy Jarczów,</w:t>
      </w:r>
    </w:p>
    <w:p>
      <w:pPr>
        <w:pStyle w:val="Normal"/>
        <w:widowControl w:val="false"/>
        <w:numPr>
          <w:ilvl w:val="0"/>
          <w:numId w:val="9"/>
        </w:numPr>
        <w:spacing w:lineRule="auto" w:line="276" w:before="0" w:after="0"/>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na tablicach ogłoszeń w miejscowościach Jarczów, Jarczów - Kolonia Druga, Zawady.</w:t>
      </w:r>
    </w:p>
    <w:p>
      <w:pPr>
        <w:pStyle w:val="Standard"/>
        <w:jc w:val="both"/>
        <w:rPr/>
      </w:pPr>
      <w:r>
        <w:rPr/>
        <w:t>W wyznaczonym terminie nikt nie zgłosił chęci zapoznania się z dokumentacją sprawy.</w:t>
      </w:r>
    </w:p>
    <w:p>
      <w:pPr>
        <w:pStyle w:val="Standard"/>
        <w:jc w:val="both"/>
        <w:rPr/>
      </w:pPr>
      <w:r>
        <w:rPr/>
      </w:r>
    </w:p>
    <w:p>
      <w:pPr>
        <w:pStyle w:val="Standard"/>
        <w:ind w:firstLine="855"/>
        <w:jc w:val="both"/>
        <w:rPr/>
      </w:pPr>
      <w:r>
        <w:rPr/>
        <w:t xml:space="preserve">Przedsięwzięcie zaliczone zostało do kategorii przedsięwzięć określonych w Rozporządzeniu Rady Ministrów z dnia 10 września 2019 r. w sprawie przedsięwzięć mogących znacząco oddziaływać na środowisko ( Dz. U. z 2019 r., poz 1839) </w:t>
      </w:r>
      <w:r>
        <w:rPr>
          <w:i/>
          <w:iCs/>
        </w:rPr>
        <w:t>jako przedsięwzięcie mogące potencjalnie znacząco oddziaływać na środowisko – sieci kanalizacyjne o całkowitej długości przedsięwzięcia nie mniejszej niż 1 km, z wyłączeniem:</w:t>
      </w:r>
    </w:p>
    <w:p>
      <w:pPr>
        <w:pStyle w:val="Standard"/>
        <w:numPr>
          <w:ilvl w:val="0"/>
          <w:numId w:val="2"/>
        </w:numPr>
        <w:jc w:val="both"/>
        <w:rPr>
          <w:i/>
          <w:i/>
          <w:iCs/>
        </w:rPr>
      </w:pPr>
      <w:r>
        <w:rPr>
          <w:i/>
          <w:iCs/>
        </w:rPr>
        <w:t>przebudowy tych sieci metodą bezwykopową,</w:t>
      </w:r>
    </w:p>
    <w:p>
      <w:pPr>
        <w:pStyle w:val="Standard"/>
        <w:numPr>
          <w:ilvl w:val="0"/>
          <w:numId w:val="2"/>
        </w:numPr>
        <w:jc w:val="both"/>
        <w:rPr>
          <w:i/>
          <w:i/>
          <w:iCs/>
        </w:rPr>
      </w:pPr>
      <w:r>
        <w:rPr>
          <w:i/>
          <w:iCs/>
        </w:rPr>
        <w:t>sieci kanalizacji deszczowej zlokalizowanych w pasie drogowym i obszarze kolejowym,</w:t>
      </w:r>
    </w:p>
    <w:p>
      <w:pPr>
        <w:pStyle w:val="Standard"/>
        <w:numPr>
          <w:ilvl w:val="0"/>
          <w:numId w:val="2"/>
        </w:numPr>
        <w:jc w:val="both"/>
        <w:rPr>
          <w:i/>
          <w:i/>
          <w:iCs/>
        </w:rPr>
      </w:pPr>
      <w:r>
        <w:rPr>
          <w:i/>
          <w:iCs/>
        </w:rPr>
        <w:t>przyłączy do budynków,</w:t>
      </w:r>
    </w:p>
    <w:p>
      <w:pPr>
        <w:pStyle w:val="Standard"/>
        <w:rPr>
          <w:i/>
          <w:i/>
          <w:iCs/>
        </w:rPr>
      </w:pPr>
      <w:r>
        <w:rPr>
          <w:i/>
          <w:iCs/>
        </w:rPr>
      </w:r>
    </w:p>
    <w:p>
      <w:pPr>
        <w:pStyle w:val="Standard"/>
        <w:ind w:firstLine="708"/>
        <w:rPr/>
      </w:pPr>
      <w:r>
        <w:rPr/>
        <w:t>W związku z powyższym, organ prowadzący postępowanie działając w myśl art. 64 ust. 1 pkt 1 i 2 i w związku z art. 78 ust. 1 pkt. 2 ustawy z dnia 3 październik 2008 r. o udostępnianiu informacji o środowisku i jego ochronie, udziale społeczeństwa w ochronie środowiska oraz o ocenach oddziaływania na środowisko w dniu 15.02.2023 r. wystąpił pismami do Regionalnej Dyrekcji Ochrony Środowiska w Lublinie WST III w Zamościu znak: RiP.6220.1.3.2023, Państwowego Powiatowego Inspektora Sanitarnego w Tomaszowie Lubelskim znak: RiP.6220.1.2.2023 oraz Państwowego Gospodarstwa Wodnego Wody Polskie Zarząd Zlewni w Białej Podlaskiej znak: RiP.6220.1.4.2023, o wydanie opinii co do konieczności sporządzania raportu o oddziaływaniu na środowisko i jego ewentualnego zakresu dla przedmiotowego przedsięwzięcia.</w:t>
      </w:r>
    </w:p>
    <w:p>
      <w:pPr>
        <w:pStyle w:val="Standard"/>
        <w:jc w:val="both"/>
        <w:rPr/>
      </w:pPr>
      <w:r>
        <w:rPr/>
        <w:t>Wynikiem wystąpień do w/w organów są:</w:t>
      </w:r>
    </w:p>
    <w:p>
      <w:pPr>
        <w:pStyle w:val="Standard"/>
        <w:numPr>
          <w:ilvl w:val="0"/>
          <w:numId w:val="12"/>
        </w:numPr>
        <w:jc w:val="both"/>
        <w:rPr/>
      </w:pPr>
      <w:r>
        <w:rPr/>
        <w:t>opinia z dnia 27.02.2023 r. Państwowego Powiatowego Inspektora Sanitarnego w Tomaszowi Lubelskim znak: NZ.9027.2.9.2023 (data wpływu 27.02.2023r.), iż nie zachodzi potrzeba przeprowadzania oceny oddziaływania na środowisko dla przedsięwzięcia polegające na</w:t>
      </w:r>
      <w:r>
        <w:rPr>
          <w:b/>
          <w:bCs/>
        </w:rPr>
        <w:t xml:space="preserve">  </w:t>
      </w:r>
      <w:r>
        <w:rPr/>
        <w:t>„Budowie sieci kanalizacji sanitarnej z miejscowości Jarczów do miejscowości Jarczów - Kolonia Druga. Przepompownia ścieków”</w:t>
      </w:r>
    </w:p>
    <w:p>
      <w:pPr>
        <w:pStyle w:val="Standard"/>
        <w:numPr>
          <w:ilvl w:val="0"/>
          <w:numId w:val="8"/>
        </w:numPr>
        <w:jc w:val="both"/>
        <w:rPr/>
      </w:pPr>
      <w:r>
        <w:rPr/>
        <w:t>opinia Regionalnego Dyrektora Ochrony Środowiska w Lublinie WST III w Zamościu  z dnia 08.03.2023 r. znak: WSTIII.4220.11.2023.JK (data wpływu 08.03.2023r.), w której postanowiono nie nakładać obowiązku przeprowadzenia oceny oddziaływania na środowisko dla przedsięwzięcia pn. „Budowie sieci kanalizacji sanitarnej z miejscowości Jarczów do miejscowości Jarczów - Kolonia Druga. Przepompownia ścieków”</w:t>
      </w:r>
    </w:p>
    <w:p>
      <w:pPr>
        <w:pStyle w:val="Standard"/>
        <w:numPr>
          <w:ilvl w:val="0"/>
          <w:numId w:val="8"/>
        </w:numPr>
        <w:jc w:val="both"/>
        <w:rPr/>
      </w:pPr>
      <w:r>
        <w:rPr/>
        <w:t>opinia Państwowego Gospodarstwa Wodnego Wody Polskie Zarządu Zlewni w Białej Podlaskiej z dnia 21.03.2023r. znak: LU.ZZŚ.1.4901.44.2023.HK (data wpływu 24.03.2023r.) dla przedsięwzięcia polegającego na</w:t>
      </w:r>
      <w:r>
        <w:rPr>
          <w:b/>
          <w:bCs/>
        </w:rPr>
        <w:t xml:space="preserve">  </w:t>
      </w:r>
      <w:r>
        <w:rPr/>
        <w:t>„Budowie sieci kanalizacji sanitarnej z miejscowości Jarczów do miejscowości Jarczów - Kolonia Druga. Przepompownia ścieków”  iż nie stwierdza potrzeby przeprowadzenia oceny oddziaływania na środowisko ze względu na brak negatywnego wpływu tego przedsięwzięcia na możliwość osiągnięcia celów środowiskowych, o których mowa w ustawie Prawo Wodne.</w:t>
      </w:r>
    </w:p>
    <w:p>
      <w:pPr>
        <w:pStyle w:val="Standard"/>
        <w:jc w:val="both"/>
        <w:rPr/>
      </w:pPr>
      <w:r>
        <w:rPr/>
        <w:t>Państwowy Powiatowy Inspektor Sanitarny w Tomaszowie Lubelskim w swojej opinii odniósł się do tego, że dla inwestycji, o której mowa zgodnie z § 3 ust. 1 pkt 81 rozporządzenia Rady Ministrów z dnia 10 września 2019 r. w sprawie przedsięwzięć mogących znacząco oddziaływać na środowisko (t. j. Dz. U. z 2019 r. poz. 1839 z późn. zm.), nie stwierdza potrzeby przeprowadzenia oceny oddziaływania na środowisko. Karta informacyjna przedsięwzięcia została opracowana przez zespół mgr inż. Agnieszka Urbaniak i mgr inż. Małgorzata Kendziera.</w:t>
      </w:r>
    </w:p>
    <w:p>
      <w:pPr>
        <w:pStyle w:val="Teksttreci1"/>
        <w:shd w:fill="auto" w:val="clear"/>
        <w:spacing w:lineRule="exact" w:line="288" w:before="0" w:after="0"/>
        <w:ind w:left="100" w:right="140" w:firstLine="340"/>
        <w:jc w:val="both"/>
        <w:rPr>
          <w:rFonts w:ascii="Times New Roman" w:hAnsi="Times New Roman" w:cs="Times New Roman"/>
          <w:sz w:val="24"/>
          <w:szCs w:val="24"/>
        </w:rPr>
      </w:pPr>
      <w:r>
        <w:rPr>
          <w:rFonts w:cs="Times New Roman" w:ascii="Times New Roman" w:hAnsi="Times New Roman"/>
          <w:sz w:val="24"/>
          <w:szCs w:val="24"/>
        </w:rPr>
        <w:t>Celem inwestycji jest przyłączenie części miejscowości Jarczów, Jarczów Kolonia Druga, Zawady (na odcinku od dz. nr 297/2 - Jarczów Kolonia Druga do istniejącej studni zlokalizowanej na działce nr 209/1 - Jarczów), za pomocą kolektora ścieków do oczyszczalni ścieków w miejscowości Jarczów zlokalizowanej na działce nr 351.</w:t>
      </w:r>
    </w:p>
    <w:p>
      <w:pPr>
        <w:pStyle w:val="Teksttreci1"/>
        <w:shd w:fill="auto" w:val="clear"/>
        <w:spacing w:lineRule="exact" w:line="288" w:before="0" w:after="0"/>
        <w:ind w:left="100" w:firstLine="340"/>
        <w:jc w:val="both"/>
        <w:rPr>
          <w:rFonts w:ascii="Times New Roman" w:hAnsi="Times New Roman" w:cs="Times New Roman"/>
          <w:sz w:val="24"/>
          <w:szCs w:val="24"/>
        </w:rPr>
      </w:pPr>
      <w:r>
        <w:rPr>
          <w:rFonts w:cs="Times New Roman" w:ascii="Times New Roman" w:hAnsi="Times New Roman"/>
          <w:sz w:val="24"/>
          <w:szCs w:val="24"/>
        </w:rPr>
        <w:t>Planowane przedsięwzięcie polegać będzie na:</w:t>
      </w:r>
    </w:p>
    <w:p>
      <w:pPr>
        <w:pStyle w:val="Teksttreci1"/>
        <w:numPr>
          <w:ilvl w:val="0"/>
          <w:numId w:val="5"/>
        </w:numPr>
        <w:shd w:fill="auto" w:val="clear"/>
        <w:tabs>
          <w:tab w:val="clear" w:pos="708"/>
          <w:tab w:val="left" w:pos="785" w:leader="none"/>
        </w:tabs>
        <w:spacing w:lineRule="exact" w:line="288" w:before="0" w:after="0"/>
        <w:ind w:left="720" w:right="140" w:hanging="0"/>
        <w:jc w:val="left"/>
        <w:rPr>
          <w:rFonts w:ascii="Times New Roman" w:hAnsi="Times New Roman" w:cs="Times New Roman"/>
          <w:sz w:val="24"/>
          <w:szCs w:val="24"/>
        </w:rPr>
      </w:pPr>
      <w:r>
        <w:rPr>
          <w:rFonts w:cs="Times New Roman" w:ascii="Times New Roman" w:hAnsi="Times New Roman"/>
          <w:sz w:val="24"/>
          <w:szCs w:val="24"/>
        </w:rPr>
        <w:t>budowie rurociągu kanalizacji sanitarnej grawitacyjnej o długości L = 2 927,32 m wraz z uzbrojeniem,</w:t>
      </w:r>
    </w:p>
    <w:p>
      <w:pPr>
        <w:pStyle w:val="Teksttreci1"/>
        <w:numPr>
          <w:ilvl w:val="0"/>
          <w:numId w:val="5"/>
        </w:numPr>
        <w:shd w:fill="auto" w:val="clear"/>
        <w:tabs>
          <w:tab w:val="clear" w:pos="708"/>
          <w:tab w:val="left" w:pos="785" w:leader="none"/>
        </w:tabs>
        <w:spacing w:lineRule="exact" w:line="293" w:before="0" w:after="0"/>
        <w:ind w:left="720" w:right="140" w:hanging="0"/>
        <w:jc w:val="left"/>
        <w:rPr>
          <w:rFonts w:ascii="Times New Roman" w:hAnsi="Times New Roman" w:cs="Times New Roman"/>
          <w:sz w:val="24"/>
          <w:szCs w:val="24"/>
        </w:rPr>
      </w:pPr>
      <w:r>
        <w:rPr>
          <w:rFonts w:cs="Times New Roman" w:ascii="Times New Roman" w:hAnsi="Times New Roman"/>
          <w:sz w:val="24"/>
          <w:szCs w:val="24"/>
        </w:rPr>
        <w:t>na studni inspekcyjnej (rewizyjnej) z włączeniem do projektowanej studni na działce nr 209/1 w miejscowości Jarczów,</w:t>
      </w:r>
    </w:p>
    <w:p>
      <w:pPr>
        <w:pStyle w:val="Teksttreci1"/>
        <w:numPr>
          <w:ilvl w:val="0"/>
          <w:numId w:val="5"/>
        </w:numPr>
        <w:shd w:fill="auto" w:val="clear"/>
        <w:tabs>
          <w:tab w:val="clear" w:pos="708"/>
          <w:tab w:val="left" w:pos="805" w:leader="none"/>
        </w:tabs>
        <w:spacing w:lineRule="exact" w:line="293" w:before="0" w:after="0"/>
        <w:ind w:left="100" w:firstLine="340"/>
        <w:jc w:val="both"/>
        <w:rPr>
          <w:rFonts w:ascii="Times New Roman" w:hAnsi="Times New Roman" w:cs="Times New Roman"/>
          <w:sz w:val="24"/>
          <w:szCs w:val="24"/>
        </w:rPr>
      </w:pPr>
      <w:r>
        <w:rPr>
          <w:rFonts w:cs="Times New Roman" w:ascii="Times New Roman" w:hAnsi="Times New Roman"/>
          <w:sz w:val="24"/>
          <w:szCs w:val="24"/>
        </w:rPr>
        <w:t>budowie rurociągu tłocznego kanalizacji sanitarnej o długości L = 212,28 m,</w:t>
      </w:r>
    </w:p>
    <w:p>
      <w:pPr>
        <w:pStyle w:val="Teksttreci1"/>
        <w:numPr>
          <w:ilvl w:val="0"/>
          <w:numId w:val="5"/>
        </w:numPr>
        <w:shd w:fill="auto" w:val="clear"/>
        <w:tabs>
          <w:tab w:val="clear" w:pos="708"/>
          <w:tab w:val="left" w:pos="805" w:leader="none"/>
        </w:tabs>
        <w:spacing w:lineRule="exact" w:line="293" w:before="0" w:after="0"/>
        <w:ind w:left="100" w:firstLine="340"/>
        <w:jc w:val="both"/>
        <w:rPr>
          <w:rFonts w:ascii="Times New Roman" w:hAnsi="Times New Roman" w:cs="Times New Roman"/>
          <w:sz w:val="24"/>
          <w:szCs w:val="24"/>
        </w:rPr>
      </w:pPr>
      <w:r>
        <w:rPr>
          <w:rFonts w:cs="Times New Roman" w:ascii="Times New Roman" w:hAnsi="Times New Roman"/>
          <w:sz w:val="24"/>
          <w:szCs w:val="24"/>
        </w:rPr>
        <w:t>budowie przepompowni ścieków z przyłączem energetycznym,</w:t>
      </w:r>
    </w:p>
    <w:p>
      <w:pPr>
        <w:pStyle w:val="Teksttreci1"/>
        <w:numPr>
          <w:ilvl w:val="0"/>
          <w:numId w:val="5"/>
        </w:numPr>
        <w:shd w:fill="auto" w:val="clear"/>
        <w:tabs>
          <w:tab w:val="clear" w:pos="708"/>
          <w:tab w:val="left" w:pos="823" w:leader="none"/>
        </w:tabs>
        <w:spacing w:lineRule="exact" w:line="293" w:before="0" w:after="0"/>
        <w:ind w:left="420" w:right="140" w:hanging="0"/>
        <w:jc w:val="left"/>
        <w:rPr>
          <w:rFonts w:ascii="Times New Roman" w:hAnsi="Times New Roman" w:cs="Times New Roman"/>
          <w:sz w:val="24"/>
          <w:szCs w:val="24"/>
        </w:rPr>
      </w:pPr>
      <w:r>
        <w:rPr>
          <w:rFonts w:cs="Times New Roman" w:ascii="Times New Roman" w:hAnsi="Times New Roman"/>
          <w:sz w:val="24"/>
          <w:szCs w:val="24"/>
        </w:rPr>
        <w:t>budowie przykanalików na działkach prywatnych w których zlokalizowany zostanie kolektor. W skład sieci wchodziły będą studnie oraz przepompownia ścieków wraz z wewnętrzną instalacją</w:t>
      </w:r>
    </w:p>
    <w:p>
      <w:pPr>
        <w:pStyle w:val="Teksttreci1"/>
        <w:shd w:fill="auto" w:val="clear"/>
        <w:spacing w:lineRule="exact" w:line="293" w:before="0" w:after="0"/>
        <w:ind w:left="100" w:right="140" w:hanging="0"/>
        <w:jc w:val="both"/>
        <w:rPr>
          <w:rFonts w:ascii="Times New Roman" w:hAnsi="Times New Roman" w:cs="Times New Roman"/>
          <w:sz w:val="24"/>
          <w:szCs w:val="24"/>
        </w:rPr>
      </w:pPr>
      <w:r>
        <w:rPr>
          <w:rFonts w:cs="Times New Roman" w:ascii="Times New Roman" w:hAnsi="Times New Roman"/>
          <w:sz w:val="24"/>
          <w:szCs w:val="24"/>
        </w:rPr>
        <w:t>elektryczną. Przepompownia zlokalizowana zostanie na działce Zarządu Dróg Powiatowych w Tomaszowie Lubelskim.</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W zakres prac dotyczących budowy sieci kanalizacji sanitarnej grawitacyjnej i tłocznej wchodzić będą: wykonanie kolektorów zbiorczych, studni rewizyjnych, przepompowni ścieków oraz przykanaliki - realizowane na działkach prywatnych, w której umieszczona zostanie przedmiotowa sieć, a także kolektor tłoczny.</w:t>
      </w:r>
    </w:p>
    <w:p>
      <w:pPr>
        <w:pStyle w:val="Teksttreci1"/>
        <w:shd w:fill="auto" w:val="clear"/>
        <w:spacing w:lineRule="exact" w:line="293" w:before="0" w:after="0"/>
        <w:ind w:left="20" w:right="20" w:firstLine="280"/>
        <w:jc w:val="both"/>
        <w:rPr/>
      </w:pPr>
      <w:r>
        <w:rPr>
          <w:rFonts w:cs="Times New Roman" w:ascii="Times New Roman" w:hAnsi="Times New Roman"/>
          <w:sz w:val="24"/>
          <w:szCs w:val="24"/>
        </w:rPr>
        <w:t>Powierzchnia rzutów rurociągów oraz włazów studni planowanej do realizacji inwestycji wynosi około 8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ksttreci1"/>
        <w:shd w:fill="auto" w:val="clear"/>
        <w:spacing w:lineRule="exact" w:line="293"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Sieć kanalizacji sanitarnej zaprojektowano z rur kanalizacyjnych PVC, rurociągi ułożone zostaną na zmiennych głębokościach od min. 1,2 m do 3,0 m.</w:t>
      </w:r>
    </w:p>
    <w:p>
      <w:pPr>
        <w:pStyle w:val="Teksttreci1"/>
        <w:shd w:fill="auto" w:val="clear"/>
        <w:spacing w:lineRule="exact" w:line="293"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Trasa kanałów zaprojektowana została równolegle do linii zabudowy, tak aby stworzyć możliwość odbioru ścieków z posesji położonych bezpośrednio przy drogach - w granicach administracyjnych miejscowości a przyszłemu eksploratorowi zapewnić dojazd sprzętem eksploatacyjnym do studni rewizyjnych, a także do przepompowni. Projektowany kolektor będzie uzbrojony w studzienki kanalizacyjne.</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Przepompownię ścieków zaprojektowano w technologii gwarantującej, komora tłoczna wyposażona jest w system zasuw oraz dwie pompy pracujące naprzemiennie. W celu zasilania pomp w energię elektryczną, przepompownia wyposażona będzie w wolnostojącą szafkę rozdzielczo - pomiarową.</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W bezpośrednim sąsiedztwie planowanej do realizacji inwestycji znajdują się budynki jednorodzinne, nieużytki i pola uprawne.</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Teren objęty niniejszym opracowaniem nie jest uzbrojony w system scentralizowanej kanalizacji. Występują jedynie lokalne urządzenia kanalizacyjne: zbiorniki bezodpływowe oraz drenażowe oczyszczalnie przydomowe.</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Na obszarze projektowanego przedsięwzięcia nie występują obszary wymagające specjalnej ochrony ze względu na występowanie gatunków roślin i zwierząt lub ich siedlisk, a także siedlisk przyrodniczych objętych ochroną, w tym obszary Natury 2000.</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Odległość przeznaczonego do budowy odcinka kanalizacji sanitarnej w linii prostej od najbliższej granicy Polski, w kierunku wschodnim wynosi około 20 km do granicy państwa. Ze względu na położenie geograficzne ocenianej inwestycji, a także na lokalny zakres oddziaływań, realizacja przedsięwzięcia nie będzie powodować oddziaływania na środowisko w kontekście transgranicznym.</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W obszarze oddziaływania omawianego przedsięwzięcia nie realizuje się i nie przewiduje się prowadzenia innych przedsięwzięć, mogących prowadzić do skumulowanego oddziaływania.</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Z eksploatacją obiektów sieci kanalizacyjnej i przepompowni ścieków mogą wiązać się emisje: zapachów do atmosfery - w trakcie eksploatacji przepompowni ścieków może nastąpić emisja do atmosfery zanieczyszczeń gazowych w postaci odorów. Przepompownia wyposażona jest w przewód wentylacyjny, który jest niezbędnym jej elementem, umożliwiającym wydostawanie się ze zbiornika nagromadzonych gazów, wydzielanych ze ścieków podczas czasu przebywania w komorze przepompowni.</w:t>
      </w:r>
    </w:p>
    <w:p>
      <w:pPr>
        <w:pStyle w:val="Teksttreci1"/>
        <w:shd w:fill="auto" w:val="clear"/>
        <w:spacing w:lineRule="exact" w:line="293"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Eksploatacja kanalizacji nie będzie powodować przekroczeń dopuszczalnych standardów zanieczyszczenia powietrza atmosferycznego.</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Źródłem hałasu podczas normalnej eksploatacji pompowni mogą być pompy zainstalowane w podziemnej zamkniętej przepompowni ścieków surowych, niemniej jednak - z uwagi na znaczne ich zagłębienie w stosunku do poziomu terenu (ponad 4,0 m) oraz na to, ze przepompownia jest obiektem zamkniętym - ocenia się, że dźwięki generowane przez pompy nie będą słyszalne na poziomie terenu.</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Powstałe odpady w fazie eksploatacji przedsięwzięcia będą selektywnie gromadzone i sukcesywnie przekazywane uprawnionym podmiotom z uwzględnieniem zasad postępowania z odpadami niebezpiecznymi oraz odpadami nadającymi się do powtórnego wykorzystania.</w:t>
      </w:r>
    </w:p>
    <w:p>
      <w:pPr>
        <w:pStyle w:val="Teksttreci1"/>
        <w:shd w:fill="auto" w:val="clear"/>
        <w:spacing w:lineRule="exact" w:line="293"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Budowa kanalizacji w żaden sposób nie będzie oddziaływała negatywnie na te tereny, a w przyczyni się jedynie do poprawy stanu środowiska w planowanej lokalizacji poprzez likwidację szamb oraz zmniejszenie uciążliwości związanych z ich wywozem.</w:t>
      </w:r>
    </w:p>
    <w:p>
      <w:pPr>
        <w:pStyle w:val="Teksttreci1"/>
        <w:shd w:fill="auto" w:val="clear"/>
        <w:spacing w:lineRule="auto" w:line="240" w:before="0" w:after="0"/>
        <w:ind w:left="140" w:right="220" w:firstLine="140"/>
        <w:jc w:val="both"/>
        <w:rPr>
          <w:rFonts w:ascii="Times New Roman" w:hAnsi="Times New Roman" w:cs="Times New Roman"/>
          <w:sz w:val="24"/>
          <w:szCs w:val="24"/>
        </w:rPr>
      </w:pPr>
      <w:r>
        <w:rPr>
          <w:rFonts w:cs="Times New Roman" w:ascii="Times New Roman" w:hAnsi="Times New Roman"/>
          <w:sz w:val="24"/>
          <w:szCs w:val="24"/>
        </w:rPr>
        <w:t>Biorąc pod uwagę informacje zawarte w karcie informacyjnej oraz ogólną charakterystykę inwestycji można uznać, że jej realizacja nie będzie miała wpływu na generowanie nowych oddziaływań mogących negatywnie wpływać na zdrowie i życie ludzi.</w:t>
      </w:r>
    </w:p>
    <w:p>
      <w:pPr>
        <w:pStyle w:val="Standard"/>
        <w:ind w:firstLine="709"/>
        <w:jc w:val="both"/>
        <w:rPr>
          <w:rFonts w:ascii="Times New Roman" w:hAnsi="Times New Roman" w:cs="Times New Roman"/>
          <w:sz w:val="24"/>
          <w:szCs w:val="24"/>
        </w:rPr>
      </w:pPr>
      <w:r>
        <w:rPr>
          <w:rFonts w:cs="Times New Roman"/>
          <w:sz w:val="24"/>
          <w:szCs w:val="24"/>
        </w:rPr>
      </w:r>
    </w:p>
    <w:p>
      <w:pPr>
        <w:pStyle w:val="Standard"/>
        <w:ind w:firstLine="709"/>
        <w:jc w:val="both"/>
        <w:rPr/>
      </w:pPr>
      <w:r>
        <w:rPr/>
        <w:t>Regionalny Dyrektor Ochrony Środowiska w swojej opinii stwierdził brak obowiązku przeprowadzenia oceny oddziaływania przedmiotowego przedsięwzięcia na środowisko.</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godnie z przedłożoną dokumentacją - na podstawie § 3 ust. 1 pkt 81 rozporządzenia Rady Ministrów z dnia 10 września 2019 r. w sprawie przedsięwzięć mogących znacząco oddziaływać na środowisko (Dz. U z 2019r. poz. 1839), planowane przedsięwzięcie zostało zakwalifikowane do przedsięwzięć mogących potencjalnie znacząco oddziaływać na środowisko - sieci kanalizacyjne o całkowitej długości przedsięwzięcia nie mniejszej niż 1 km, z wyłączeniem: a) przebudowy tych sieci metodą bezwykopową, b) sieci kanalizacji deszczowej zlokalizowanych w pasie drogowym i obszarze kolejowym, c) przyłączy do budynków, dla których może być wymagane przeprowadzenie oceny oddziaływania na środowisko.</w:t>
      </w:r>
    </w:p>
    <w:p>
      <w:pPr>
        <w:pStyle w:val="Normal"/>
        <w:spacing w:lineRule="exact" w:line="290" w:before="0" w:after="12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Brak obowiązku przeprowadzenia oceny oddziaływania przedmiotowego przedsięwzięcia na środowisko stwierdzono, analizując uwarunkowania określone w art. 63 ustawy z dnia 3 października 2008 r. o udostępnianiu informacji o środowisku i jego ochronie,</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lanowane przedsięwzięcie obejmuje wykonanie sieci kanalizacji sanitarnej w układzie grawitacyjno-ciśnieniowym z przyłączami do budynków mieszkalnych, budowie przepompowni ścieków z przyłączem energetycznym,. Przewidywane długości odcinków sieci kanalizacji sanitarnej: kanalizacja grawitacyjna o długości L~2927,32m, kanalizacja ciśnieniowa PE dn 75 o długości L~212,28 m. Przepompownia zlokalizowana zostanie na działce Zarządu Dróg Powiatowych w Tomaszowie Lubelskim (zgodnie zUDM.4044.132.2022.DF). Układanie rurociągów kanalizacyjnych przewidziano głównie w działkach prywatnych właścicieli oraz częściowo w pasach dróg gminnych i drogi powiatowej.</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Celem inwestycji jest przyłączenie części miejscowości Jarczów, Jarczów Kolonia Druga, Zawady (na odcinku od dz. nr 297/2 - Jarczów Kolonia Druga do istniejącej studni zlokalizowanej na działce nr 209/1- Jarczów), za pomocą kolektora ścieków do oczyszczalni ścieków w m. Jarczów, zlokalizowanej na działce nr 351.</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Aktualnie żadna z posesji na omawianym terenie nie jest podłączona do sieci kanalizacyjnej. Posesje korzystają z przydomowych zbiorników bezodpływowych lub oczyszczalni przydomowych.</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Kolektor główny będzie układany w wykopach otwartych, umocnionych lub metodą bezwykopową. Sieć kanalizacji sanitarnej zaprojektowano z rur kanalizacyjnych PVC - U, SDR 34, typ ciężki SN8, rury lite, łączone na kielichy z uszczelką w zakresie średnic od dn 160 do dn 200, rurociąg tłoczny zaprojektowano z rur PEHD 100 dn 75 * 4,5 SDR 17. Trasa kanałów zaprojektowana została równolegle do linii zabudowy, tak aby stworzyć możliwość odbioru ścieków z posesji położonych bezpośrednio przy drogach - w granicach administracyjnych miejscowości, a przyszłemu eksploratorowi zapewnić dojazd sprzętem eksploatacyjnym do studni rewizyjnych, a także do przepompowni. Projektowany kolektor będzie uzbrojony w studzienki kanalizacyjne. Przepompownia będzie stanowiła szczelny podziemny zbiornik. Komora tłoczna wyposażona będzie w system zasuw i dwie pompy pracujące naprzemiennie. Projektowana kanalizacja sanitarna przebiegać będzie pod dnem rzeki Szyszła na co inwestor uzyska stosowne pozwolenie wodnoprawne. Do przejścia rurociągu pod dnem rzeki zastosowana będzie metoda przewiertu sterowanego.</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race związane z wykonaniem wykopów prowadzone będą w okresach suchych, przy niskich stanach wód, odcinkami i po ułożeniu rur będą zasypywane bez zbędnej zwłoki nie powodując szkód w siedliskach przyrodniczych i gruntach sąsiednich. W trakcie prac realizacyjnych może zaistnieć potrzeba odwodnienia wykopu. W przypadku zaistnienia takiej konieczności prace odwodnieniowe prowadzone będą z wykorzystaniem zestawów igłofiltrów oraz częściowo powierzchniowo za pomocą pomp zatapialnych z odprowadzeniem wody na tereny przyległe.</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o zakończeniu budowy teren zostanie uporządkowany i doprowadzony do stanu pierwotnego, a nadmiar ziemi, gruz, kamienie wywiezione na lokalne składowisko odpadów (bądź miejsce wskazane przez Zamawiającego). Planowana inwestycja umożliwi uzbrojenie obszarów zabudowy mieszkaniowej jednorodzinnej w nowoczesną infrastrukturę kanalizacyjną, co przyczyni się do poprawy stanu jakości środowiska naturalnego. Likwidacja nieszczelnych zbiorników bezodpływowych przyczyni się do poprawy stanu środowiska naturalnego, a zwłaszcza wód podziemnych.</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biorowiska roślinne występujące w strefie bezpośredniego oddziaływania przedsięwzięcia charakteryzują się małą różnorodnością biologiczną, należą do popularnie występujących o małej wartości przyrodniczej.</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Realizacja przedsięwzięcia będzie wymagała usunięcia drzew kolidujących z planowanym przedsięwzięciem, na które Inwestor uzyska odrębne zezwolenie. Dopuszcza się usunięcie drzew w okresie lęgowym pod warunkiem wykluczenia występowania w ich obrębie lęgów ptaków, stwierdzonych w wyniku dokonanego przez specjalistę ornitologa przeglądu przeprowadzonego bezpośrednio przed planowaną wycinką drzew. Drzewa, na których zostanie stwierdzone występowanie lęgów jak również drzewa sąsiednie rosnące w odległości nie większej niż 50m będą mogły być usunięte poza sezonem lęgowym ptaków. Drzewa, które unikną wycinki, a będą się znajdować w pasie robót budowlanych lub w bliskim jego sąsiedztwie, należy zabezpieczyć przed mechanicznymi uszkodzeniami korzeni i pni. Zabezpieczenia powinny być wykonane zgodnie z wymogami prawa budowlanego oraz ustawy o ochronie przyrody.</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 Karty Informacyjnej Przedsięwzięcia wynika, że na terenie, na którym planuje się realizację przedsięwzięcia, oraz w obszarze oddziaływania brak przedsięwzięć realizowanych i zrealizowanych oraz powiązań planowanego przedsięwzięcia z innymi przedsięwzięciami, w szczególności kumulowania się oddziaływań, dla których została wydana decyzja o środowiskowych uwarunkowaniach lub, których oddziaływania mieszczą się w obszarze oddziaływania planowanego przedsięwzięcia w zakresie, w jakim ich oddziaływania mogą prowadzić do skumulowania oddziaływań z planowanym przedsięwzięciem. Projektowana sieć kanalizacji sanitarnej będzie instalacją podziemną nieemitującą w okresie użytkowania hałasu i zanieczyszczeń do powietrza i w związku z tym nie przewiduje się skumulowania oddziaływań planowanego przedsięwzięcia z innymi (hałasu komunikacyjnego i emisji zanieczyszczeń do powietrza będących pochodną natężenia ruchu drogowego na drogach) w zakresie, w jakim ich oddziaływania mogą prowadzić do skumulowania oddziaływań z planowanym przedsięwzięciem.</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Na etapie realizacji przedsięwzięcia nie przewiduje się znaczących prac rozbiórkowych. W ramach planowanego przedsięwzięcia konieczne będzie przeprowadzenie prac rozbiórkowych dotychczasowych fragmentów chodników z kostki brukowej. Pozostałości kostki brukowej zostaną wywiezione i zutylizowane przez specjalistyczną firmę budowlaną. W okresie tym wykorzystywane będą surowce naturalne (woda, piasek) w ilościach wynikających z wyliczeń projektowych przy założonej technologii robót. W fazie tej wystąpią uciążliwości akustyczne związane z emisją hałasu na poziomie 90-1 OOdB oraz emisja zanieczyszczeń gazowych i pyłowych do powietrza związana z transportem materiałów, pracą maszyn budowlanych, a także emisja związana z przemieszczaniem materiałów sypkich i pylastych oraz urobku ziemnego. Emisje te będą miały charakter czasowy, a zasięg ich oddziaływania ograniczy się do najbliższego otoczenia prowadzonych prac, tj. do trasy inwestycji liniowej. Prace budowlane prowadzone będą w porze dnia (600-2200), przy użyciu sprzętu sprawnego technicznie o możliwie najlepszych parametrach akustycznych z zastosowaniem właściwych rozwiązań organizacyjno-technicznych mających na celu ograniczenie pylenia oraz eliminacje wystąpienia awarii sprzętu budowlanego powodujących przedostawanie się substancji ropopochodnych do gruntu. Zaplecze budowy (sprzętowe, materiałowe i socjalne) zostanie zlokalizowane poza obszarami o dużej wrażliwości hydrologicznej, tj. poza terenami z płytkimi wodami gruntowymi lub wodami powierzchniowymi, w wyznaczonym przez Inwestora miejscu, gwarantującym bezpieczeństwo dla ludzi i środowiska, na działce posiadającej utwardzone nieprzepuszczalne podłoże uniemożliwiające przedostawaniu się substancji ropopochodnych do gruntu.</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Odpady komunalne wytworzone podczas realizacji przedsięwzięcia będą gromadzone selektywnie w szczelnych pojemnikach na wydzielonej powierzchni o nieprzepuszczalnym podłożu, a następnie zostaną przekazane do odzysku lub unieszkodliwienia firmom posiadającym stosowne uprawnienia. Odpady budowlane zostaną zagospodarowane przez wykonawcę robót natomiast masy ziemne po wykonaniu prac zostaną wykorzystane do rekultywacji górnej warstwy wykopów. W trakcie realizacji inwestycji powstawać będą głównie odpady z grupy 17, tj. odpady z budowy. W okresie tym nie będą wytwarzane odpady niebezpieczne.</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Wytworzone ścieki bytowe związane z funkcjonowaniem zaplecza socjalnego będą gromadzone w zbiornikach bezodpływowych i wywożone w miarę potrzeb do oczyszczalni ścieków. Oddziaływania związane z fazą realizacji przedsięwzięcia ustaną po zakończeniu prac budowlanych.</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W okresie funkcjonowania wystąpi zapotrzebowanie na energię elektryczną do zasilania przepompowni ścieków w ilości ok2 200 KWh/rok. W okresie tym nie będą emitowane zanieczyszczenia do powietrza i hałas (projektowana przepompownia będzie obiektem podziemnym).</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 Karty Informacyjnej Przedsięwzięcia nie wynika ryzyko wystąpienia poważnej awarii lub katastrof naturalnych i budowlanych przy uwzględnieniu używanych substancji i stosowanych technologii w tym ryzyka związanego ze zmianą klimatu. Prace budowlane prowadzone będą w technologii powszechnie stosowanej przy realizacji tego typu inwestycji z zastosowaniem surowców naturalnych przyjaznych dla środowiska i posiadających atesty do ich stosowania. Preferowane są technologie zakładające dowóz gotowych elementów, prefabrykatów i półproduktów, co ogranicza wytwarzanie odpadów i wpływ budowy na środowisko. Potencjalne zagrożenie wyciekami substancji ropopochodnych będzie eliminowane poprzez odpowiednią organizację bazy technicznej oraz stosowanie sprawnych maszyn i urządzeń.</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rzedsięwzięcie realizowane będzie w terenie przekształconym antropogenicznie, w strefie zabudowy zagrodowej miejscowości: Jarczów, Jarczów Kolonia Druga, Zawady, chronionej przed hałasem na podstawie Rozporządzenia Ministra Środowiska z dnia 1 października 2012r w sprawie dopuszczalnych poziomów hałasu w środowisku (Dz. U. 2014 r., poz. 112).</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rzedsięwzięcie usytuowane jest poza obszarami: wybrzeża, górskimi, terenem uzdrowiska i obszarem ochrony uzdrowiskowej, na których standardy jakości środowiska zostały przekroczone lub istnieje prawdopodobieństwo ich przekroczenia, o krajobrazie mającym znaczenie historyczne, kulturowe lub archeologiczne, wymagającymi specjalnej ochrony ze względu na występowanie gatunków roślin, grzybów i zwierząt lub ich siedlisk lub siedlisk przyrodniczych objętych ochroną.</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lokalizowane jest poza obszarami chronionymi na podstawie ustawy z dnia 16 kwietnia 2004r (tekst jedn. Dz. U. z 2022r., poz. 916 ze zm.) o ochronie przyrody, w tym poza obszarami Natura 2000.</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W promieniu do 5km od terenu realizacji przedsięwzięcia znajdują się następujące obszary Natura 2000:</w:t>
      </w:r>
    </w:p>
    <w:p>
      <w:pPr>
        <w:pStyle w:val="Normal"/>
        <w:spacing w:lineRule="exact" w:line="290" w:before="0" w:after="0"/>
        <w:ind w:left="20" w:right="20" w:firstLine="700"/>
        <w:jc w:val="both"/>
        <w:rPr/>
      </w:pPr>
      <w:r>
        <w:rPr>
          <w:rFonts w:eastAsia="Arial" w:cs="Times New Roman" w:ascii="Times New Roman" w:hAnsi="Times New Roman"/>
          <w:color w:val="000000"/>
          <w:sz w:val="24"/>
          <w:szCs w:val="24"/>
          <w:lang w:val="en-US" w:eastAsia="pl-PL"/>
        </w:rPr>
        <w:t>- obszar mający znaczenie dla Wspólnoty Europejskiej Łąki nad Szyszłą PLH060042 w odległości ok. 520m od końcowego odcinka sieci w miejscowości Jarczów. Przedmiotem ochrony obszaru są typy siedlisk przyrodniczych ujęte w Załączniku I Dyrektywy Rady 92/43/EWG z dnia 21 maja 1992 r. w sprawie ochrony siedlisk przyrodniczych oraz dzikiej fauny i flory (Dz. U. UE. L z 1992 r.</w:t>
      </w:r>
      <w:r>
        <w:rPr>
          <w:rFonts w:eastAsia="Arial" w:cs="Times New Roman" w:ascii="Times New Roman" w:hAnsi="Times New Roman"/>
          <w:color w:val="000000"/>
          <w:sz w:val="24"/>
          <w:szCs w:val="24"/>
          <w:vertAlign w:val="subscript"/>
          <w:lang w:val="en-US" w:eastAsia="pl-PL"/>
        </w:rPr>
        <w:t>f</w:t>
      </w:r>
      <w:r>
        <w:rPr>
          <w:rFonts w:eastAsia="Arial" w:cs="Times New Roman" w:ascii="Times New Roman" w:hAnsi="Times New Roman"/>
          <w:color w:val="000000"/>
          <w:sz w:val="24"/>
          <w:szCs w:val="24"/>
          <w:lang w:val="en-US" w:eastAsia="pl-PL"/>
        </w:rPr>
        <w:t xml:space="preserve"> Nr 206, poz. 7, Dz. U. UE-sp. 15-2-102, ze zm.) wymienione w Standardowym Formularzu Danych z ocena ogólną A, B lub C: zmiennowilgotne łąki trzęślicowe (Molinion), Górskie i nizinne torfowiska zasadowe o charakterze młak, Nizinne i podgórskie rzeki ze zbiorowiskami włosieniczników Ranunculion fluitantis, Starodub łąkowy Ostericum palustre, Lipiennik Loesela. Dla ww. obszaru został opracowany plan zadań ochronnych (PZO) zatwierdzony rozporządzeniem Regionalnego Dyrektora Ochrony Środowiska w Lublinie z dnia 12 stycznia 2015r. (Dz. Urz. Woj. Lub. z dnia 15 stycznia 2015r. poz. 179);</w:t>
      </w:r>
    </w:p>
    <w:p>
      <w:pPr>
        <w:pStyle w:val="Normal"/>
        <w:numPr>
          <w:ilvl w:val="0"/>
          <w:numId w:val="3"/>
        </w:numPr>
        <w:tabs>
          <w:tab w:val="clear" w:pos="708"/>
          <w:tab w:val="left" w:pos="877" w:leader="none"/>
        </w:tabs>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obszar specjalnej ochrony ptaków Dolina Szyszły PLB060018 w odległości ok. 520m od końcowego odcinka sieci w miejscowości Jarczów. Przedmiotem ochrony obszaru są gatunki ptaków ujęte w Załączniku I Dyrektywy Rady 2009/147/WE z dnia 30 listopada 2009 r. w sprawie ochrony dzikiego ptactwa (Dz. U. UE. L. z 2010 r., Nr 20, poz. 7, ze zm.) i wymienione w Standardowym Formularzu Danych (dokumentacja sieci Natura 2000, zawierająca zakres zgodny ze stosownymi decyzjami wykonawczymi Komisji Europejskiej) z oceną ogólną A, B lub C: derkacz i dubelt. Dla ww. obszaru został opracowany plan zadań ochronnych zatwierdzony rozporządzeniem Regionalnego Dyrektora Ochrony Środowiska w Lublinie z dnia 18 czerwca 2014 r. (Dz. Urz. Woj. Lub. z dnia 3 lipca 2014 r. poz.2326);</w:t>
      </w:r>
    </w:p>
    <w:p>
      <w:pPr>
        <w:pStyle w:val="Normal"/>
        <w:numPr>
          <w:ilvl w:val="0"/>
          <w:numId w:val="3"/>
        </w:numPr>
        <w:tabs>
          <w:tab w:val="clear" w:pos="708"/>
          <w:tab w:val="left" w:pos="874" w:leader="none"/>
        </w:tabs>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obszar specjalnej ochrony ptaków Dolina Sołokiji PLB060021 w odległości ok. 100m od odcinka sieci zlokalizowanego w miejscowości Jarczów Kolonia druga. Przedmiotem ochrony obszaru są gatunki ptaków ujęte w Załączniku I Dyrektywy Rady 2009/147/WE z dnia 30 listopada 2009 r. w sprawie ochrony dzikiego ptactwa (Dz. U. UE. L. z 2010 r., Nr 20, poz. 7, ze zm.) i wymienione w Standardowym Formularzu Danych (dokumentacja sieci Natura 2000, zawierająca zakres zgodny ze stosownymi decyzjami wykonawczymi Komisji Europejskiej) z oceną ogólną A, B lub C: rybitwa białowąsa, derkacz, dzięcioł białoszyi. Dla ww. obszaru został opracowany plan zadań ochronnych zatwierdzony zarządzeniem Regionalnego Dyrektora Ochrony Środowiska w Lublinie z dnia z dnia 23 czerwca 2014r.(Dz. Urz. Woj. Lub. z dnia 3 lipca 2014 r.,poz. 233);</w:t>
      </w:r>
    </w:p>
    <w:p>
      <w:pPr>
        <w:pStyle w:val="Normal"/>
        <w:numPr>
          <w:ilvl w:val="0"/>
          <w:numId w:val="3"/>
        </w:numPr>
        <w:tabs>
          <w:tab w:val="clear" w:pos="708"/>
          <w:tab w:val="left" w:pos="961" w:leader="none"/>
        </w:tabs>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obszar mający znaczenie dla Wspólnoty Europejskiej Żurawce PLH060029 w odległości ok. 1,0km od początkowego odcinka projektowanej sieci. Zgodnie ze Standardowym Formularzem Danych (dokumentacja sieci Natura 2000, zawierająca zakres zgodny ze stosownymi decyzjami wykonawczymi Komisji Europejskiej) obszar Natura 2000 Żurawce PLH060029 został wyznaczony dla ochrony siedlisk przyrodniczych: 6210-3 Kwietne murawy kserotermiczne ze związku Cirsio-Brachypodionpinnati (kl. Festuco- Brometea) i 5130 Zarośla jałowca pospolitego na murawach nawapiennych oraz gatunków 1902 Obuwik pospolity, 2021 Smużka stepowa, 4030 Szlaczkoń szafraniec. Dla ww. obszaru został opracowany plan zadań ochronnych zatwierdzony zarządzeniem Regionalnego Dyrektora Ochrony Środowiska w Lublinie z dnia 13 kwietnia 2016 r. (Dz. Urz. Woj. Lub. z 13 kwietnia 2016 r. Poz. 1521).</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lokalizowane jest poza Korytarzami Ekologicznymi. Najbliżej położony Korytarz Ekologiczny KPdC-2B Lasy Roztocza - Dolina Bugu znajduje się w odległości ok. 7,8km od terenu funkcyjnego. Jest to strefa ciągów leśnych w obrębie, której występują zadrzewienia i zakrzaczenia umożliwiające migracje zwierząt poprzez lokalne korytarze leśne. Przedsięwzięcie realizowane będzie w terenie przekształconym antropogenicznie o dużej presji, nie ingeruje w strukturę ekologiczną korytarza krajowego i lokalnych ciągów ekologicznych.</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 Karty Informacyjnej wynika że przedsięwzięcie prawdopodobnie nie będzie oddziaływać na wody powierzchniowe i podziemne.</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Gmina Jarczów liczy 3688 mieszkańców, gęstość zaludnienia wynosi 34 osoby/km2. Oddziaływanie przedsięwzięcia będzie wynikać z uwarunkowań miejsca lokalizacji oraz emisji do środowiska (hałas, zanieczyszczenie powietrza, gospodarka wodno-ściekowa, gospodarka odpadami). W związku z powyższym przeanalizowano możliwe skutki środowiskowe wynikające z lokalizacji i miejscowych uwarunkowań oraz z emisji w fazie realizacji, funkcjonowania i likwidacji przedsięwzięcia w odniesieniu do elementów środowiska i funkcji ekologicznych (korytarze ekologiczne), w tym przyrodniczych obszarów chronionych (obszar Natura 2000) oraz zdrowia ludzi.</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Na etapie realizacji występuje duże prawdopodobieństwo oddziaływań negatywnych na warunki akustyczne i aerosanitarne wynikających z lokalizacji przedsięwzięcia (w strefie zabudowy mieszkaniowej) oraz z emisji hałasu i emisji zanieczyszczeń gazowych i pyłów z silników środków transportowych i maszyn budowlanych. Oddziaływania chwilowe mogą mieć poziom umiarkowany, a nawet ponadnormatywny dla zabudowy mieszkaniowej chronionej przed hałasem. Faza budowy będzie mieć charakter krótkookresowy, a chwilowe oddziaływania ponadnormatywne w zakresie emisji hałasu występują we wszystkich terenach chronionych (np. wynikające używania samochodów) i są traktowane, jako pomijalne. Emisja ponadnormatywna i uciążliwości związane z realizacją przedsięwzięcia mieć charakter przemijający i ograniczą się do etapu realizacji przedsięwzięcia.</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Na etapie eksploatacji nie przewiduje się występowania znaczących negatywnych oddziaływań na środowisko. Przedsięwzięcie nie będzie emitować hałasu (projektowana przepompownia będzie obiektem podziemnym) i zanieczyszczeń do powietrza.</w:t>
      </w:r>
    </w:p>
    <w:p>
      <w:pPr>
        <w:pStyle w:val="Normal"/>
        <w:spacing w:lineRule="exact" w:line="290" w:before="0" w:after="0"/>
        <w:ind w:left="20" w:right="20" w:firstLine="70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 analizy KIP wynika brak prawdopodobieństwa wystąpienia stałych lub długoterminowych przekroczeń poziomów dopuszczalnych zanieczyszczeń powietrza określonych w rozporządzeniu Ministra Środowiska z dnia 3 marca 2008 r. w sprawie poziomu niektórych substancji w powietrzu (t.j. Dz. U. z 2021 r., poz. 845). Brak również prawdopodobieństwa oddziaływań negatywnych znaczących, tj. przekroczenia ustalonych prawem standardów akustycznych określonych w rozporządzeniu Ministra Środowiska z dnia 14 czerwca 2007 r. w sprawie dopuszczalnych poziomów hałasu w środowisku (Dz. U. 2014 r., poz. 112).</w:t>
      </w:r>
    </w:p>
    <w:p>
      <w:pPr>
        <w:pStyle w:val="Normal"/>
        <w:spacing w:lineRule="exact" w:line="290" w:before="0" w:after="0"/>
        <w:ind w:left="20" w:right="20" w:firstLine="58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Realizacja planowanego przedsięwzięcia związana jest z powstawaniem odpadów, zarówno na etapie budowy jak i eksploatacji inwestycji. Odpady powstające na etapie realizacji przedsięwzięcia będą magazynowane selektywnie w odpowiednio oznakowanych pojemnikach/kontenerach w sposób uniemożliwiający przedostawanie się odpadów do środowiska. Odpady powstające na etapie realizacji inwestycji zostaną w pierwszej kolejności zagospodarowane zgodnie z zapisami zawartymi w rozporządzeniu Ministra Środowiska z dnia 11 maja 2015r. w sprawie odzysku odpadów poza instalacjami i urządzeniami (Dz. U. z 2015r. poz. 796). Odpady, których nie można zagospodarować zgodnie z ww. rozporządzeniem będą przekazane odpowiednim podmiotom dysponującym wszelkimi niezbędnymi pozwoleniami z zakresu gospodarki odpadami, gwarantującym zagospodarowanie odpadów zgodnie z prawem. Masy ziemne powstające w wyniku realizacji inwestycji będą w pierwszej kolejności wykorzystane w miejscu ich wydobycia (zostaną wykorzystane np. do niwelacji terenu) pod warunkiem spełnienia standardów jakości gleby i ziemi. Sposób postępowania z odpadami będzie zgodny z przepisami ustawy z dnia 14 grudnia 2012 roku o odpadach (tekst jedn. Dz. U. z 2021 r. poz. 779 ze zm.). Z uwagi na rodzaje wytwarzanych odpadów oraz ich ilość, a także ze względu na właściwy sposób zagospodarowania wytworzonych odpadów nie przewiduje się znaczącego negatywnego wpływu na środowisko związanego z emisją odpadów.</w:t>
      </w:r>
    </w:p>
    <w:p>
      <w:pPr>
        <w:pStyle w:val="Normal"/>
        <w:spacing w:lineRule="exact" w:line="290" w:before="0" w:after="0"/>
        <w:ind w:left="20" w:right="20" w:firstLine="56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Na etapie eksploatacji kanalizacji sanitarnej nie przewiduje się występowania negatywnych oddziaływań na środowisko. Przedsięwzięcie realizowane jest w celu ochrony wód powierzchniowych i podziemnych przed dopływem zanieczyszczeń antropogenicznych pochodzących z zabudowy mieszkaniowej. Kanalizacja zostanie wykonana, jako instalacja szczelna, nie będzie zatem występowało przesiąkanie ścieków do gruntu ani infiltracja wód gruntowych do projektowanej sieci. Charakter i skala przedsięwzięcia wykluczają możliwość wystąpienia oddziaływania o znacznej wielkości lub złożoności.</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akres rzeczowy przedsięwzięcia obejmuje rozwiązania, które w znacznym stopniu minimalizują ryzyko zanieczyszczenia wód gruntowych i powierzchniowych (np. organizacja zaplecza budowy na działce posiadającej utwardzone nieprzepuszczalne podłoże uniemożliwiające przedostawaniu się substancji ropopochodnych do gruntu). Stosowanie sprzętu sprawnego technicznie i właściwa organizacja prac ograniczy skutecznie prawdopodobieństwo awaryjnego skażenia wód substancjami ropopochodnymi w okresie realizacji przedsięwzięcia.</w:t>
      </w:r>
    </w:p>
    <w:p>
      <w:pPr>
        <w:pStyle w:val="Normal"/>
        <w:spacing w:lineRule="exact" w:line="290" w:before="0" w:after="0"/>
        <w:ind w:left="20" w:right="20" w:firstLine="56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 analizy charakteru, lokalizacji i skali przedsięwzięcia oraz skali i zasięgu przestrzennego negatywnych oddziaływań i przyjętych rozwiązań chroniących określonych w KIP, wynika brak prawdopodobieństwa oddziaływań negatywnych znaczących na elementy środowiska i funkcje ekologiczne oraz na możliwość osiągania celów środowiskowych (utrzymanie dobrego stanu ochrony siedlisk przyrodniczych i populacji gatunków, w tym ptaków stanowiących przedmiot ochrony i ich siedlisk) wynikających z ustaleń Dyrektywy Ptasiej (Dyrektywa Rady 92/43/EWG z 21 maja 1992r. w sprawie ochrony siedlisk przyrodniczych oraz dzikiej fauny i flory i Dyrektywy 2009/147/WE Parlamentu Europejskiego i Rady z 30 listopada 2009r. w sprawie dzikiego ptactwa oraz ustawy z dnia 16 kwietnia 2004r. o ochronie przyrody w obszarach Natura 2000. Przedsięwzięcie nie będzie emitować zanieczyszczeń do powietrza i hałasu, realizowane będzie poza obszarami chronionymi i nie będzie stanowiło zagrożenia dla gatunków i ich siedlisk będących przedmiotem ochrony ww. obszarów Natura 2000.</w:t>
      </w:r>
    </w:p>
    <w:p>
      <w:pPr>
        <w:pStyle w:val="Normal"/>
        <w:spacing w:lineRule="exact" w:line="290" w:before="0" w:after="0"/>
        <w:ind w:left="20" w:right="20" w:firstLine="56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Realizacja przedsięwzięcia nie będzie negatywnie oddziaływać na Korytarz Ekologiczny KPdC-2B Lasy Roztocza - Dolina Bugu, nie spowoduje izolacji obszarów przyrodniczo cennych, umożliwiających migrację zwierząt i roślin oraz ochronę i odbudowę bioróżnorodności zarówno w obszarach chronionych, jak też innych terenach o dużej wartości przyrodniczej. Z przeprowadzonej analizy wpływu planowanego przedsięwzięcia na ww. korytarz ekologiczny wynika, że ze względu na znaczną odległość brak jest podstaw do prognozowania oddziaływań negatywnych znaczących, tj. takich, które trwale lub istotnie okresowo wykluczały możliwość przemieszczania się fauny.</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Realizacja inwestycji nie przyczyni się do pogłębienia zmian klimatu. W okresie funkcjonowania sieci kanalizacyjnej nie będą emitowane zanieczyszczenia do powietrza w tym gazy cieplarniane. Brak prawdopodobieństwa negatywnego znaczącego oddziaływania na klimat i na bioróżnorodność. Efektem środowiskowym realizacji przedsięwzięcia będzie zmniejszenie emisji do środowiska wodnego, a tym samym poprawa warunków dla siedlisk i gatunków hydrogenicznych.</w:t>
      </w:r>
    </w:p>
    <w:p>
      <w:pPr>
        <w:pStyle w:val="Normal"/>
        <w:spacing w:lineRule="exact" w:line="290" w:before="0" w:after="0"/>
        <w:ind w:left="20" w:right="20" w:firstLine="72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Z analizy charakteru przedsięwzięcia i sposobu przystosowania do zmian klimatu (nagłych zjawisk pogodowych związanych z ociepleniem się klimatu, tj. fale upałów, susze oraz sprzyjające w tych warunkach pożary, jak również powodzie, nawalne deszcze, burze, silne wiatry, osuwiska, katastrofalne opady śniegu, fale mrozów itp.) wynika, że przedsięwzięcie nie będzie wrażliwe na skrajne zjawiska klimatyczne. Ponadto, teren przedsięwzięcia nie obejmuje i nie leży w pobliżu terenów zagrożonych powodzią lub ruchami osuwiskowymi mas ziemnych.</w:t>
      </w:r>
    </w:p>
    <w:p>
      <w:pPr>
        <w:pStyle w:val="Normal"/>
        <w:spacing w:lineRule="exact" w:line="293" w:before="0" w:after="0"/>
        <w:ind w:right="20" w:firstLine="64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rzedsięwzięcie realizowane będzie w terenie przekształconym antropogenicznie, nie będzie generować obiektów dysharmonijnych lub dominant krajobrazowych i w związku z tym nie przewiduje się znaczącego oddziaływania planowanego przedsięwzięcia na krajobraz.</w:t>
      </w:r>
    </w:p>
    <w:p>
      <w:pPr>
        <w:pStyle w:val="Normal"/>
        <w:spacing w:lineRule="exact" w:line="293" w:before="0" w:after="0"/>
        <w:ind w:right="20" w:firstLine="64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Przedsięwzięcie zlokalizowane jest w znacznej odległości od wschodniej granicy państwa i uwzględniając jego skalę oraz lokalny charakter brak jest prawdopodobieństwa oddziaływania transgranicznego na elementy środowiska przyrodniczego.</w:t>
      </w:r>
    </w:p>
    <w:p>
      <w:pPr>
        <w:pStyle w:val="Normal"/>
        <w:spacing w:lineRule="exact" w:line="293" w:before="0" w:after="238"/>
        <w:ind w:right="20" w:firstLine="640"/>
        <w:jc w:val="both"/>
        <w:rPr>
          <w:rFonts w:ascii="Times New Roman" w:hAnsi="Times New Roman" w:eastAsia="Arial" w:cs="Times New Roman"/>
          <w:color w:val="000000"/>
          <w:sz w:val="24"/>
          <w:szCs w:val="24"/>
          <w:lang w:val="en-US" w:eastAsia="pl-PL"/>
        </w:rPr>
      </w:pPr>
      <w:r>
        <w:rPr>
          <w:rFonts w:eastAsia="Arial" w:cs="Times New Roman" w:ascii="Times New Roman" w:hAnsi="Times New Roman"/>
          <w:color w:val="000000"/>
          <w:sz w:val="24"/>
          <w:szCs w:val="24"/>
          <w:lang w:val="en-US" w:eastAsia="pl-PL"/>
        </w:rPr>
        <w:t>Mając powyższe na uwadze, po uwzględnieniu łącznie uwarunkowań, o których mowa w art. 63 ust. 1 i art. 68 ustawy z dnia 3 października 2008 r. o udostępnianiu informacji o środowisku i jego ochronie, udziale społeczeństwa w ochronie środowiska oraz o ocenach oddziaływania na środowisko stwierdza się brak potrzeby przeprowadzenia oceny oddziaływania na środowisko w/w przedsięwzięcia.</w:t>
      </w:r>
    </w:p>
    <w:p>
      <w:pPr>
        <w:pStyle w:val="Standard"/>
        <w:ind w:firstLine="709"/>
        <w:jc w:val="both"/>
        <w:rPr>
          <w:rFonts w:ascii="Times New Roman" w:hAnsi="Times New Roman" w:eastAsia="Arial" w:cs="Times New Roman"/>
          <w:color w:val="000000"/>
          <w:sz w:val="24"/>
          <w:szCs w:val="24"/>
          <w:lang w:val="en-US" w:eastAsia="pl-PL"/>
        </w:rPr>
      </w:pPr>
      <w:r>
        <w:rPr>
          <w:rFonts w:eastAsia="Arial" w:cs="Times New Roman"/>
          <w:color w:val="000000"/>
          <w:sz w:val="24"/>
          <w:szCs w:val="24"/>
          <w:lang w:val="en-US" w:eastAsia="pl-PL"/>
        </w:rPr>
      </w:r>
    </w:p>
    <w:p>
      <w:pPr>
        <w:pStyle w:val="Standard"/>
        <w:jc w:val="both"/>
        <w:rPr>
          <w:rFonts w:cs="Times New Roman"/>
        </w:rPr>
      </w:pPr>
      <w:r>
        <w:rPr>
          <w:rFonts w:cs="Times New Roman"/>
        </w:rPr>
      </w:r>
    </w:p>
    <w:p>
      <w:pPr>
        <w:pStyle w:val="Standard"/>
        <w:jc w:val="both"/>
        <w:rPr/>
      </w:pPr>
      <w:r>
        <w:rPr/>
        <w:t>Państwowe Gospodarstwo Wodne Wody Polskie Regionalny Zarząd Zlewni w Białej Podlaskiej wydał opinię w której nie stwierdza potrzeby przeprowadzenia oceny oddziaływania na środowisko ze względu na brak negatywnego wpływu tego przedsięwzięcia na możliwości osiągnięcia celów środowiskowych, o których mowa w ustawie Prawo Wodne.</w:t>
      </w:r>
    </w:p>
    <w:p>
      <w:pPr>
        <w:pStyle w:val="Normal"/>
        <w:spacing w:lineRule="exact" w:line="307" w:before="0" w:after="0"/>
        <w:ind w:left="40" w:firstLine="38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rzedsięwzięcie polegało będzie na budowie sieci kanalizacji sanitarnej wraz z przyłączami i przepompownią ścieków na terenie gminy Jarczów: miejscowość Jarczów, Jarczów Kolonia Druga, Zawady (na odcinku od działki nr 297/2 -Jarczów Kolonia Druga do istniejącej studni zlokalizowanej na działce nr 209/1 Jarczów). Ścieki odprowadzane będą za pomocą kolektora ścieków do oczyszczalni ścieków w m. Jarczów. W bezpośrednim sąsiedztwie planowanej inwestycji znajdują się budynki jednorodzinne o zróżnicowanej gęstości zabudowy, nieużytki i pola uprawne. Teren podjęty pod planowaną inwestycję nie jest uzbrojony w system scentralizowanej kanalizacji, występują jedynie lokalne urządzenia kanalizacyjne: zbiorniki bezodpływowe oraz drenażowe oczyszczalnie przydomowe. Analizowana inwestycja będzie kolidować z infrastrukturą technologiczną: siecią wodociągową, siecią teletechniczną (w tym światłowodową), siecią energetyczną (w tym siecią elektroenergetyczną).</w:t>
      </w:r>
    </w:p>
    <w:p>
      <w:pPr>
        <w:pStyle w:val="Normal"/>
        <w:spacing w:lineRule="exact" w:line="300" w:before="0" w:after="0"/>
        <w:ind w:lef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lanowane przedsięwzięcie obejmie:</w:t>
      </w:r>
    </w:p>
    <w:p>
      <w:pPr>
        <w:pStyle w:val="Normal"/>
        <w:numPr>
          <w:ilvl w:val="0"/>
          <w:numId w:val="1"/>
        </w:numPr>
        <w:tabs>
          <w:tab w:val="clear" w:pos="708"/>
          <w:tab w:val="left" w:pos="154" w:leader="none"/>
        </w:tabs>
        <w:spacing w:lineRule="exact" w:line="300" w:before="0" w:after="0"/>
        <w:ind w:left="20" w:right="2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budowę rurociągu kanalizacji sanitarnej grawitacyjnej o długości L-2927, 32 m wraz z uzbrojeniem w studnie rewizyjne z włączeniem do projektowanej studni 233,31/231,47 na działce nr 209/1 w miejscowości Jarczów</w:t>
      </w:r>
    </w:p>
    <w:p>
      <w:pPr>
        <w:pStyle w:val="Normal"/>
        <w:numPr>
          <w:ilvl w:val="0"/>
          <w:numId w:val="1"/>
        </w:numPr>
        <w:tabs>
          <w:tab w:val="clear" w:pos="708"/>
          <w:tab w:val="left" w:pos="145" w:leader="none"/>
        </w:tabs>
        <w:spacing w:lineRule="exact" w:line="300" w:before="0" w:after="0"/>
        <w:ind w:left="2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budowę rurociągu tłocznego kanalizacji sanitarnej PE dn 75 o długości L- 212,28 m</w:t>
      </w:r>
    </w:p>
    <w:p>
      <w:pPr>
        <w:pStyle w:val="Normal"/>
        <w:numPr>
          <w:ilvl w:val="0"/>
          <w:numId w:val="1"/>
        </w:numPr>
        <w:tabs>
          <w:tab w:val="clear" w:pos="708"/>
          <w:tab w:val="left" w:pos="145" w:leader="none"/>
        </w:tabs>
        <w:spacing w:lineRule="exact" w:line="300" w:before="0" w:after="0"/>
        <w:ind w:left="2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budowę przepompowni ścieków z przyłączem energetycznym</w:t>
      </w:r>
    </w:p>
    <w:p>
      <w:pPr>
        <w:pStyle w:val="Normal"/>
        <w:numPr>
          <w:ilvl w:val="0"/>
          <w:numId w:val="1"/>
        </w:numPr>
        <w:tabs>
          <w:tab w:val="clear" w:pos="708"/>
          <w:tab w:val="left" w:pos="150" w:leader="none"/>
        </w:tabs>
        <w:spacing w:lineRule="exact" w:line="300" w:before="0" w:after="0"/>
        <w:ind w:left="2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budowę przykanalików na działkach prywatnych w których zlokalizowany zostanie kolektor.</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W skład sieci wchodziły będą studnie oraz przepompownia ścieków wraz z wewnętrzną instalacją elektryczną.</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Rurociągi układane będą w wykopie otwartym, na podsypce piaskowej na głębokości od 1,2 m do 3,0 m. Na podstawie wykonanych badań gruntowych stwierdzono brak występujących wód gruntowych w przekroju planowanych wykopów. W przypadku konieczności odwodnienia wykopu woda zostanie wypompowana do przydrożnych rowów. W miejscach trudno dostępnych zaprojektowano przejścia siecią metodą przewiertu sterowanego.</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Sieć kanalizacji sanitarnej zaprojektowano z rur kanalizacyjnych PVC - U, SDR 34, typ ciężki SN8, rury lite, łączone na kielichy z uszczelką w zakresie średnic od dn 160 do dn 200. Rurociąg tłoczny zaprojektowano z rur PEHD 100 dn 75x4,5 SDR 17.</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Woda na etapie realizacji inwestycji dostarczana będzie z wodociągu wiejskiego miejscowości Jarczów i Jarczów Kolonia Druga (w szczelnych zbiornikach PEHD) lub za pomocą rurociągu tymczasowego dostarczającego wodę z sieci wodociągowej na budowę.</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lac budowy wyposażony będzie w przenośne sanitariaty, które opróżniane będą przez odpowiednie do tego jednostki. Do wykonywania prac budowlanych zostanie wykorzystany sprzęt sprawny technicznie i wyposażony w odpowiednie zabezpieczenia, ograniczające do minimum negatywne oddziaływanie na środowisko. Ewentualne, nieprzewidziane wycieki olejów i substancji ropopochodnych do gruntu zostaną zneutralizowane odpowiednim sorbentem. Tankowanie maszyn będzie prowadzone w wyznaczonej strefie wyposażonej w szczelną tacę zapobiegającą przedostaniu się substancji ropopochodnych do ziemi. Prace konserwacyjne sprzętu i maszyn wykonujących prace przy realizacji inwestycji przeprowadzane będą poza terenem przedsięwzięcia.</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Odpady będą magazynowane selektywnie, w odpowiednio wydzielonym miejscu o utwardzonym podłożu.</w:t>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Na terenie planowanego przedsięwzięcia brak jest obszarów wodno - błotnych oraz ujść rzek. Trasę planowanej do budowy kanalizacji przecina ciek wodny - rzeka Szyszła (według Mapy Podziału Hydrograficznego Polski). Sieć kanalizacyjna przebiegać będzie pod dnem rzeki Szyszła. W uzupełnieniu do KIP Inwestor poinformował, iż przeprowadzenie odcinka sieci kanalizacji sanitarnej w tym miejscu zostanie wykonane metodą przewiertu sterowanego. Całość odcinka przewiertu od wejścia do wyjścia wyniesie 6,80 m rura przepustowa (osłonowa) o długości 3,00 m. Przejście pod dnem cieku w rurze osłonowej posadowionej na głębokości 1,50 m od rzędnej dna istniejącego.</w:t>
      </w:r>
    </w:p>
    <w:p>
      <w:pPr>
        <w:pStyle w:val="Normal"/>
        <w:spacing w:lineRule="exact" w:line="307" w:before="0" w:after="0"/>
        <w:ind w:left="20" w:right="4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Inwestycja nie będzie negatywnie wpływać zarówno na wody powierzchniowe jaki i podziemne. Planowane do wykonania roboty nie spowodują zniszczenia brzegów .</w:t>
      </w:r>
    </w:p>
    <w:p>
      <w:pPr>
        <w:pStyle w:val="Normal"/>
        <w:spacing w:lineRule="exact" w:line="307" w:before="0" w:after="0"/>
        <w:ind w:left="20" w:right="40" w:firstLine="70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lanowane przedsięwzięcie znajduje się na obszarze Głównego Zbiornika Wód Podziemnych nr 407 Niecka lubelska (Chełm - Zamość).</w:t>
      </w:r>
    </w:p>
    <w:p>
      <w:pPr>
        <w:pStyle w:val="Normal"/>
        <w:spacing w:lineRule="exact" w:line="307" w:before="0" w:after="0"/>
        <w:ind w:left="20" w:right="40" w:firstLine="28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Zgodnie z podziałem dokonanym w Planie gospodarowania wodami na obszarze dorzecza Wisły (rozporządzenie Rady Ministrów z dnia 4 listopada 2022 r. w sprawie Planu gospodarowania wodami na obszarze dorzecza Wisły (Dz. U. z 2023 r. poz. 300) przedmiotowa inwestycja zlokalizowana jest w obszarze jednolitej części wód powierzchniowych oznaczonym kodem europejskim:</w:t>
      </w:r>
    </w:p>
    <w:p>
      <w:pPr>
        <w:pStyle w:val="Normal"/>
        <w:numPr>
          <w:ilvl w:val="0"/>
          <w:numId w:val="1"/>
        </w:numPr>
        <w:tabs>
          <w:tab w:val="clear" w:pos="708"/>
          <w:tab w:val="left" w:pos="222" w:leader="none"/>
        </w:tabs>
        <w:spacing w:lineRule="exact" w:line="307" w:before="0" w:after="0"/>
        <w:ind w:left="20" w:right="4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LRW 2000062671414839 o nazwie „Rzeczyca do granicy państwa wraz z Dopływem spod Oserdowa do granicy państwa". Ocena ogólna stanu JCWP - zły, stan chemiczny - poniżej dobrego, stan/potencjał ekologiczny - słaby. Osiągnięcie celów środowiskowych dla jednolitych części wód powierzchniowych oceniono jako zagrożone. Celem środowiskowym dla analizowanej JCWP jest dobry stan ekologiczny; zapewnienie drożności cieku dla migracji ichtiofauny o ile jest monitorowany wskaźnik diadromiczny D i dobry stan chemiczny. JCWP - nieprzeznaczona do poboru wody na potrzeby zaopatrzenia ludności w wodę przeznaczoną do spożycia przez ludzi i nieprzeznaczona do celów rekreacyjnych, w tym kąpieliskowych.</w:t>
      </w:r>
    </w:p>
    <w:p>
      <w:pPr>
        <w:pStyle w:val="Normal"/>
        <w:spacing w:lineRule="exact" w:line="326" w:before="0" w:after="0"/>
        <w:ind w:left="20" w:right="40" w:firstLine="28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rzedsięwzięcie zlokalizowane jest w obszarze jednolitej części wód podziemnych oznaczonych kodem:</w:t>
      </w:r>
    </w:p>
    <w:p>
      <w:pPr>
        <w:pStyle w:val="Normal"/>
        <w:numPr>
          <w:ilvl w:val="0"/>
          <w:numId w:val="1"/>
        </w:numPr>
        <w:tabs>
          <w:tab w:val="clear" w:pos="708"/>
          <w:tab w:val="left" w:pos="250" w:leader="none"/>
        </w:tabs>
        <w:spacing w:lineRule="exact" w:line="307" w:before="0" w:after="60"/>
        <w:ind w:left="20" w:right="4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LGW2000121, która charakteryzuje się dobrym stanem ilościowym oraz dobrym stanem chemicznym. Celem środowiskowym dla JCWPd jest dobry stan chemiczny i dobry stan ilościowy. Osiągnięcie celów środowiskowych oceniono jako niezagrożone. JCWPd znajduje się w obszarze wyznaczonym do poboru wody przeznaczonej do spożycia przez ludzi.</w:t>
      </w:r>
    </w:p>
    <w:p>
      <w:pPr>
        <w:pStyle w:val="Normal"/>
        <w:spacing w:lineRule="exact" w:line="307" w:before="0" w:after="60"/>
        <w:ind w:left="20" w:right="4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t>Po przeanalizowaniu karty informacyjnej przedsięwzięcia, uwzględniając charakter, skalę i lokalizację przedsięwzięcia oraz planowane rozwiązania chroniące środowisko, nie przewiduje się negatywnego oddziaływania przedmiotowej inwestycji na stan jednolitych części wód, obszarów chronionych oraz na realizację celów środowiskowych określonych w Planie gospodarowania wodami na obszarze dorzecza Wisły.</w:t>
      </w:r>
    </w:p>
    <w:p>
      <w:pPr>
        <w:pStyle w:val="Standard"/>
        <w:tabs>
          <w:tab w:val="clear" w:pos="708"/>
          <w:tab w:val="left" w:pos="375" w:leader="none"/>
        </w:tabs>
        <w:jc w:val="both"/>
        <w:rPr>
          <w:rFonts w:ascii="Times New Roman" w:hAnsi="Times New Roman" w:cs="Times New Roman"/>
          <w:color w:val="000000"/>
          <w:sz w:val="24"/>
          <w:szCs w:val="24"/>
          <w:lang w:val="en-US" w:eastAsia="pl-PL"/>
        </w:rPr>
      </w:pPr>
      <w:r>
        <w:rPr>
          <w:rFonts w:cs="Times New Roman"/>
          <w:color w:val="000000"/>
          <w:sz w:val="24"/>
          <w:szCs w:val="24"/>
          <w:lang w:val="en-US" w:eastAsia="pl-PL"/>
        </w:rPr>
      </w:r>
    </w:p>
    <w:p>
      <w:pPr>
        <w:pStyle w:val="Standard"/>
        <w:tabs>
          <w:tab w:val="clear" w:pos="708"/>
          <w:tab w:val="left" w:pos="375" w:leader="none"/>
        </w:tabs>
        <w:jc w:val="both"/>
        <w:rPr/>
      </w:pPr>
      <w:r>
        <w:rPr/>
      </w:r>
    </w:p>
    <w:p>
      <w:pPr>
        <w:pStyle w:val="Standard"/>
        <w:tabs>
          <w:tab w:val="clear" w:pos="708"/>
          <w:tab w:val="left" w:pos="375" w:leader="none"/>
        </w:tabs>
        <w:jc w:val="both"/>
        <w:rPr/>
      </w:pPr>
      <w:r>
        <w:rPr/>
        <w:t>W oparciu o wymienione powyżej przesłanki, organ prowadzący postępowanie w przedmiotowej sprawie uznał za zasadne odstąpić od obowiązku przeprowadzenia oceny oddziaływania na środowisko.</w:t>
      </w:r>
    </w:p>
    <w:p>
      <w:pPr>
        <w:pStyle w:val="Standard"/>
        <w:tabs>
          <w:tab w:val="clear" w:pos="708"/>
          <w:tab w:val="left" w:pos="375" w:leader="none"/>
        </w:tabs>
        <w:jc w:val="both"/>
        <w:rPr/>
      </w:pPr>
      <w:r>
        <w:rPr/>
      </w:r>
    </w:p>
    <w:p>
      <w:pPr>
        <w:pStyle w:val="Standard"/>
        <w:tabs>
          <w:tab w:val="clear" w:pos="708"/>
          <w:tab w:val="left" w:pos="375" w:leader="none"/>
        </w:tabs>
        <w:ind w:firstLine="840"/>
        <w:jc w:val="both"/>
        <w:rPr/>
      </w:pPr>
      <w:r>
        <w:rPr/>
      </w:r>
    </w:p>
    <w:p>
      <w:pPr>
        <w:pStyle w:val="Standard"/>
        <w:tabs>
          <w:tab w:val="clear" w:pos="708"/>
          <w:tab w:val="left" w:pos="375" w:leader="none"/>
        </w:tabs>
        <w:ind w:firstLine="840"/>
        <w:jc w:val="both"/>
        <w:rPr/>
      </w:pPr>
      <w:r>
        <w:rPr/>
      </w:r>
    </w:p>
    <w:p>
      <w:pPr>
        <w:pStyle w:val="Standard"/>
        <w:tabs>
          <w:tab w:val="clear" w:pos="708"/>
          <w:tab w:val="left" w:pos="375" w:leader="none"/>
        </w:tabs>
        <w:ind w:firstLine="840"/>
        <w:jc w:val="both"/>
        <w:rPr/>
      </w:pPr>
      <w:r>
        <w:rPr/>
        <w:t xml:space="preserve">Po rozpatrzeniu zebranych materiałów dowodowych w przedmiotowej sprawie, w oparciu o powołane na wstępie przepisu ustawy oraz opinie Państwowego Powiatowego Inspektora  Sanitarnego w Tomaszowie Lubelskim, Regionalnego  Dyrektora Ochrony Środowiska w Lublinie oraz Państwowego  Gospodarstwa Wodnego Wody Polskie Zarząd Zlewni w Białej Podlaskiej  </w:t>
      </w:r>
      <w:r>
        <w:rPr>
          <w:b/>
          <w:bCs/>
        </w:rPr>
        <w:t>orzekam jak w sentencji.</w:t>
      </w:r>
    </w:p>
    <w:p>
      <w:pPr>
        <w:pStyle w:val="Normal"/>
        <w:widowControl w:val="false"/>
        <w:tabs>
          <w:tab w:val="clear" w:pos="708"/>
          <w:tab w:val="left" w:pos="375" w:leader="none"/>
        </w:tabs>
        <w:spacing w:lineRule="auto" w:line="240" w:before="0" w:after="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val="false"/>
        <w:tabs>
          <w:tab w:val="clear" w:pos="708"/>
          <w:tab w:val="left" w:pos="375" w:leader="none"/>
        </w:tabs>
        <w:spacing w:lineRule="auto" w:line="240" w:before="0" w:after="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val="false"/>
        <w:tabs>
          <w:tab w:val="clear" w:pos="708"/>
          <w:tab w:val="left" w:pos="375" w:leader="none"/>
        </w:tabs>
        <w:spacing w:lineRule="auto" w:line="240" w:before="0" w:after="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val="false"/>
        <w:tabs>
          <w:tab w:val="clear" w:pos="708"/>
          <w:tab w:val="left" w:pos="375" w:leader="none"/>
        </w:tabs>
        <w:spacing w:lineRule="auto" w:line="240" w:before="0" w:after="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t>POUCZENIE</w:t>
      </w:r>
    </w:p>
    <w:p>
      <w:pPr>
        <w:pStyle w:val="Normal"/>
        <w:widowControl w:val="false"/>
        <w:tabs>
          <w:tab w:val="clear" w:pos="708"/>
          <w:tab w:val="left" w:pos="375" w:leader="none"/>
        </w:tabs>
        <w:spacing w:lineRule="auto" w:line="240" w:before="0" w:after="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val="false"/>
        <w:tabs>
          <w:tab w:val="clear" w:pos="708"/>
          <w:tab w:val="left" w:pos="395" w:leader="none"/>
        </w:tabs>
        <w:spacing w:lineRule="auto" w:line="240" w:before="0" w:after="86"/>
        <w:ind w:left="20" w:firstLine="70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Od  niniejszej  decyzji służy  stronom  odwołanie do Samorządowego  Kolegium             Odwoławczego w Zamościu za  pośrednictwem Wójta Gminy Jarczów w terminie  14  dni licząc  od  daty  doręczenia.</w:t>
      </w:r>
    </w:p>
    <w:p>
      <w:pPr>
        <w:pStyle w:val="Normal"/>
        <w:widowControl w:val="false"/>
        <w:tabs>
          <w:tab w:val="clear" w:pos="708"/>
          <w:tab w:val="left" w:pos="375" w:leader="none"/>
        </w:tabs>
        <w:spacing w:lineRule="auto" w:line="240" w:before="0" w:after="0"/>
        <w:ind w:firstLine="855"/>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tabs>
          <w:tab w:val="clear" w:pos="708"/>
          <w:tab w:val="left" w:pos="375" w:leader="none"/>
        </w:tabs>
        <w:spacing w:lineRule="auto" w:line="240" w:before="0" w:after="0"/>
        <w:ind w:firstLine="15"/>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t>Załącznik:</w:t>
      </w:r>
    </w:p>
    <w:p>
      <w:pPr>
        <w:pStyle w:val="Normal"/>
        <w:widowControl w:val="false"/>
        <w:numPr>
          <w:ilvl w:val="0"/>
          <w:numId w:val="6"/>
        </w:numPr>
        <w:tabs>
          <w:tab w:val="clear" w:pos="708"/>
          <w:tab w:val="left" w:pos="-3300" w:leader="none"/>
        </w:tabs>
        <w:spacing w:lineRule="auto" w:line="240" w:before="0" w:after="0"/>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t>Charakterystyka planowanego Przedsięwzięcia zgodnie z art. 82 ust. 3 ustawy ooś</w:t>
      </w:r>
    </w:p>
    <w:p>
      <w:pPr>
        <w:pStyle w:val="Normal"/>
        <w:widowControl w:val="false"/>
        <w:tabs>
          <w:tab w:val="clear" w:pos="708"/>
          <w:tab w:val="left" w:pos="375" w:leader="none"/>
        </w:tabs>
        <w:spacing w:lineRule="auto" w:line="240" w:before="0" w:after="0"/>
        <w:ind w:firstLine="855"/>
        <w:jc w:val="both"/>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spacing w:lineRule="exact" w:line="307" w:before="0" w:after="60"/>
        <w:ind w:left="20" w:right="40" w:firstLine="440"/>
        <w:jc w:val="both"/>
        <w:rPr>
          <w:rFonts w:ascii="Times New Roman" w:hAnsi="Times New Roman" w:eastAsia="SimSun;宋体" w:cs="Times New Roman"/>
          <w:color w:val="000000"/>
          <w:kern w:val="2"/>
          <w:sz w:val="24"/>
          <w:szCs w:val="24"/>
          <w:lang w:val="en-US" w:eastAsia="pl-PL" w:bidi="hi-IN"/>
        </w:rPr>
      </w:pPr>
      <w:r>
        <w:rPr>
          <w:rFonts w:eastAsia="SimSun;宋体" w:cs="Times New Roman" w:ascii="Times New Roman" w:hAnsi="Times New Roman"/>
          <w:color w:val="000000"/>
          <w:kern w:val="2"/>
          <w:sz w:val="24"/>
          <w:szCs w:val="24"/>
          <w:lang w:val="en-US" w:eastAsia="pl-PL" w:bidi="hi-IN"/>
        </w:rPr>
      </w:r>
    </w:p>
    <w:p>
      <w:pPr>
        <w:pStyle w:val="Normal"/>
        <w:spacing w:lineRule="exact" w:line="300" w:before="0" w:after="0"/>
        <w:ind w:left="20" w:right="20" w:firstLine="44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Standard"/>
        <w:rPr>
          <w:rFonts w:ascii="Times New Roman" w:hAnsi="Times New Roman" w:cs="Times New Roman"/>
          <w:color w:val="000000"/>
          <w:sz w:val="24"/>
          <w:szCs w:val="24"/>
          <w:lang w:val="en-US" w:eastAsia="pl-PL"/>
        </w:rPr>
      </w:pPr>
      <w:r>
        <w:rPr>
          <w:rFonts w:cs="Times New Roman"/>
          <w:color w:val="000000"/>
          <w:sz w:val="24"/>
          <w:szCs w:val="24"/>
          <w:lang w:val="en-US" w:eastAsia="pl-PL"/>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Opracował: Anita Pisarczyk-Domańska</w:t>
      </w:r>
    </w:p>
    <w:p>
      <w:pPr>
        <w:pStyle w:val="Standard"/>
        <w:rPr/>
      </w:pPr>
      <w:r>
        <w:rPr/>
        <w:t>Otrzymują:</w:t>
      </w:r>
    </w:p>
    <w:p>
      <w:pPr>
        <w:pStyle w:val="Standard"/>
        <w:numPr>
          <w:ilvl w:val="0"/>
          <w:numId w:val="13"/>
        </w:numPr>
        <w:tabs>
          <w:tab w:val="clear" w:pos="708"/>
          <w:tab w:val="left" w:pos="1080" w:leader="none"/>
        </w:tabs>
        <w:ind w:left="360" w:hanging="0"/>
        <w:rPr/>
      </w:pPr>
      <w:r>
        <w:rPr/>
        <w:t>Gmina Jarczów, ul. 3 Maja 24, 22-664 Jarczów</w:t>
      </w:r>
    </w:p>
    <w:p>
      <w:pPr>
        <w:pStyle w:val="Standard"/>
        <w:numPr>
          <w:ilvl w:val="0"/>
          <w:numId w:val="4"/>
        </w:numPr>
        <w:tabs>
          <w:tab w:val="clear" w:pos="708"/>
          <w:tab w:val="left" w:pos="1080" w:leader="none"/>
        </w:tabs>
        <w:ind w:left="360" w:hanging="0"/>
        <w:rPr/>
      </w:pPr>
      <w:r>
        <w:rPr/>
        <w:t>Strony postępowania zgodnie z art. 49 KPA – obwieszczenie</w:t>
      </w:r>
    </w:p>
    <w:p>
      <w:pPr>
        <w:pStyle w:val="Standard"/>
        <w:numPr>
          <w:ilvl w:val="0"/>
          <w:numId w:val="4"/>
        </w:numPr>
        <w:tabs>
          <w:tab w:val="clear" w:pos="708"/>
          <w:tab w:val="left" w:pos="1080" w:leader="none"/>
        </w:tabs>
        <w:ind w:left="360" w:hanging="0"/>
        <w:rPr/>
      </w:pPr>
      <w:r>
        <w:rPr>
          <w:rFonts w:eastAsia="Times New Roman" w:cs="Times New Roman"/>
        </w:rPr>
        <w:t xml:space="preserve"> </w:t>
      </w:r>
      <w:r>
        <w:rPr/>
        <w:t>a/a.</w:t>
      </w:r>
    </w:p>
    <w:p>
      <w:pPr>
        <w:pStyle w:val="Standard"/>
        <w:rPr/>
      </w:pPr>
      <w:r>
        <w:rPr/>
        <w:t>Do wiadomości:</w:t>
      </w:r>
    </w:p>
    <w:p>
      <w:pPr>
        <w:pStyle w:val="Standard"/>
        <w:numPr>
          <w:ilvl w:val="0"/>
          <w:numId w:val="7"/>
        </w:numPr>
        <w:tabs>
          <w:tab w:val="clear" w:pos="708"/>
          <w:tab w:val="left" w:pos="-2880" w:leader="none"/>
        </w:tabs>
        <w:rPr/>
      </w:pPr>
      <w:r>
        <w:rPr/>
        <w:t xml:space="preserve">Państwowy Powiatowy Inspektor Sanitarny w Tomaszowie Lubelskim, </w:t>
      </w:r>
    </w:p>
    <w:p>
      <w:pPr>
        <w:pStyle w:val="Standard"/>
        <w:tabs>
          <w:tab w:val="clear" w:pos="708"/>
          <w:tab w:val="left" w:pos="-2160" w:leader="none"/>
        </w:tabs>
        <w:ind w:left="720" w:hanging="0"/>
        <w:rPr/>
      </w:pPr>
      <w:r>
        <w:rPr/>
        <w:t>ul Lwowska 51,    22-600 Tomaszów Lubelskim</w:t>
      </w:r>
    </w:p>
    <w:p>
      <w:pPr>
        <w:pStyle w:val="Standard"/>
        <w:numPr>
          <w:ilvl w:val="0"/>
          <w:numId w:val="7"/>
        </w:numPr>
        <w:tabs>
          <w:tab w:val="clear" w:pos="708"/>
          <w:tab w:val="left" w:pos="-2880" w:leader="none"/>
        </w:tabs>
        <w:rPr/>
      </w:pPr>
      <w:r>
        <w:rPr/>
        <w:t>Regionalny  Dyrektor  Ochrony  Środowiska  w Lublinie Wydział Spraw Terenowych III w Zamościu, ul Partyzantów 3, 22-400 Zamość</w:t>
      </w:r>
    </w:p>
    <w:p>
      <w:pPr>
        <w:pStyle w:val="Standard"/>
        <w:numPr>
          <w:ilvl w:val="0"/>
          <w:numId w:val="7"/>
        </w:numPr>
        <w:tabs>
          <w:tab w:val="clear" w:pos="708"/>
          <w:tab w:val="left" w:pos="1380" w:leader="none"/>
        </w:tabs>
        <w:ind w:left="660" w:hanging="315"/>
        <w:jc w:val="both"/>
        <w:rPr/>
      </w:pPr>
      <w:r>
        <w:rPr/>
        <w:t xml:space="preserve">Państwowe  Gospodarstwo  Wodne Wody Polskie Zarząd Zlewni w Białej Podlaskiej,         ul. Sitnicka 71, 25-500 Biała Podlask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Calibri" w:hAnsi="Calibri" w:cs="Calibri" w:hint="default"/>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lowerLetter"/>
      <w:lvlText w:val="%1)"/>
      <w:lvlJc w:val="left"/>
      <w:pPr>
        <w:tabs>
          <w:tab w:val="num" w:pos="0"/>
        </w:tabs>
        <w:ind w:left="1215" w:hanging="360"/>
      </w:pPr>
    </w:lvl>
    <w:lvl w:ilvl="1">
      <w:start w:val="1"/>
      <w:numFmt w:val="lowerLetter"/>
      <w:lvlText w:val="%2."/>
      <w:lvlJc w:val="left"/>
      <w:pPr>
        <w:tabs>
          <w:tab w:val="num" w:pos="0"/>
        </w:tabs>
        <w:ind w:left="1935" w:hanging="360"/>
      </w:pPr>
    </w:lvl>
    <w:lvl w:ilvl="2">
      <w:start w:val="1"/>
      <w:numFmt w:val="lowerRoman"/>
      <w:lvlText w:val="%3."/>
      <w:lvlJc w:val="right"/>
      <w:pPr>
        <w:tabs>
          <w:tab w:val="num" w:pos="0"/>
        </w:tabs>
        <w:ind w:left="2655" w:hanging="180"/>
      </w:pPr>
    </w:lvl>
    <w:lvl w:ilvl="3">
      <w:start w:val="1"/>
      <w:numFmt w:val="decimal"/>
      <w:lvlText w:val="%4."/>
      <w:lvlJc w:val="left"/>
      <w:pPr>
        <w:tabs>
          <w:tab w:val="num" w:pos="0"/>
        </w:tabs>
        <w:ind w:left="3375" w:hanging="360"/>
      </w:pPr>
    </w:lvl>
    <w:lvl w:ilvl="4">
      <w:start w:val="1"/>
      <w:numFmt w:val="lowerLetter"/>
      <w:lvlText w:val="%5."/>
      <w:lvlJc w:val="left"/>
      <w:pPr>
        <w:tabs>
          <w:tab w:val="num" w:pos="0"/>
        </w:tabs>
        <w:ind w:left="4095" w:hanging="360"/>
      </w:pPr>
    </w:lvl>
    <w:lvl w:ilvl="5">
      <w:start w:val="1"/>
      <w:numFmt w:val="lowerRoman"/>
      <w:lvlText w:val="%6."/>
      <w:lvlJc w:val="right"/>
      <w:pPr>
        <w:tabs>
          <w:tab w:val="num" w:pos="0"/>
        </w:tabs>
        <w:ind w:left="4815" w:hanging="180"/>
      </w:pPr>
    </w:lvl>
    <w:lvl w:ilvl="6">
      <w:start w:val="1"/>
      <w:numFmt w:val="decimal"/>
      <w:lvlText w:val="%7."/>
      <w:lvlJc w:val="left"/>
      <w:pPr>
        <w:tabs>
          <w:tab w:val="num" w:pos="0"/>
        </w:tabs>
        <w:ind w:left="5535" w:hanging="360"/>
      </w:pPr>
    </w:lvl>
    <w:lvl w:ilvl="7">
      <w:start w:val="1"/>
      <w:numFmt w:val="lowerLetter"/>
      <w:lvlText w:val="%8."/>
      <w:lvlJc w:val="left"/>
      <w:pPr>
        <w:tabs>
          <w:tab w:val="num" w:pos="0"/>
        </w:tabs>
        <w:ind w:left="6255" w:hanging="360"/>
      </w:pPr>
    </w:lvl>
    <w:lvl w:ilvl="8">
      <w:start w:val="1"/>
      <w:numFmt w:val="lowerRoman"/>
      <w:lvlText w:val="%9."/>
      <w:lvlJc w:val="right"/>
      <w:pPr>
        <w:tabs>
          <w:tab w:val="num" w:pos="0"/>
        </w:tabs>
        <w:ind w:left="6975" w:hanging="180"/>
      </w:pPr>
    </w:lvl>
  </w:abstractNum>
  <w:abstractNum w:abstractNumId="3">
    <w:lvl w:ilvl="0">
      <w:numFmt w:val="bullet"/>
      <w:lvlText w:val="-"/>
      <w:lvlJc w:val="left"/>
      <w:pPr>
        <w:tabs>
          <w:tab w:val="num" w:pos="0"/>
        </w:tabs>
        <w:ind w:left="0" w:hanging="0"/>
      </w:pPr>
      <w:rPr>
        <w:rFonts w:ascii="Arial" w:hAnsi="Arial" w:cs="Arial" w:hint="default"/>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0" w:hanging="0"/>
      </w:pPr>
      <w:rPr>
        <w:rFonts w:ascii="Calibri" w:hAnsi="Calibri" w:cs="Calibri" w:hint="default"/>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735" w:hanging="360"/>
      </w:p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0"/>
    </w:lvlOverride>
  </w:num>
  <w:num w:numId="12">
    <w:abstractNumId w:val="8"/>
    <w:lvlOverride w:ilvl="0">
      <w:startOverride w:val="0"/>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Calibri"/>
      <w:b w:val="false"/>
      <w:bCs w:val="false"/>
      <w:i w:val="false"/>
      <w:iC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Arial" w:hAnsi="Arial" w:eastAsia="Arial" w:cs="Arial"/>
      <w:b w:val="false"/>
      <w:bCs w:val="false"/>
      <w:i w:val="false"/>
      <w:iC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Calibri" w:hAnsi="Calibri" w:eastAsia="Calibri" w:cs="Calibri"/>
      <w:b w:val="false"/>
      <w:bCs w:val="false"/>
      <w:i w:val="false"/>
      <w:iCs w:val="false"/>
      <w:strike w:val="false"/>
      <w:dstrike w:val="false"/>
      <w:color w:val="000000"/>
      <w:spacing w:val="0"/>
      <w:w w:val="100"/>
      <w:position w:val="0"/>
      <w:sz w:val="21"/>
      <w:sz w:val="21"/>
      <w:szCs w:val="21"/>
      <w:u w:val="none"/>
      <w:vertAlign w:val="baseline"/>
      <w:lang w:val="en-U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Teksttreci1">
    <w:name w:val="Tekst treści"/>
    <w:basedOn w:val="Normal"/>
    <w:qFormat/>
    <w:pPr>
      <w:shd w:fill="FFFFFF" w:val="clear"/>
      <w:suppressAutoHyphens w:val="true"/>
      <w:spacing w:lineRule="exact" w:line="144" w:before="0" w:after="60"/>
      <w:ind w:hanging="300"/>
      <w:jc w:val="center"/>
    </w:pPr>
    <w:rPr>
      <w:rFonts w:ascii="Calibri" w:hAnsi="Calibri" w:eastAsia="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19:00Z</dcterms:created>
  <dc:creator>Aleksandra Prus-Koper</dc:creator>
  <dc:description/>
  <dc:language>en-US</dc:language>
  <cp:lastModifiedBy>Informatyk UG Jarczów</cp:lastModifiedBy>
  <dcterms:modified xsi:type="dcterms:W3CDTF">2023-03-31T07:19:00Z</dcterms:modified>
  <cp:revision>2</cp:revision>
  <dc:subject/>
  <dc:title/>
</cp:coreProperties>
</file>