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 sesji Rady Gminy Jarczów w dniu 7 październik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przyjęcia porządku obrad wraz ze zmianami wprowadzonymi przez Wójta (wprowadzenie do porządku obrad projektu uchwały w sprawie zmian w wieloletniej prognozie finansowej)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 sesji Rady Gminy Jarczów w dniu 7 październik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Głosowanie w sprawie przyjęcia protokołu z poprzedniej sesji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 sesji Rady Gminy Jarczów w dniu 7 październik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zmian w uchwale budżetowej na 2022 rok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I sesji Rady Gminy Jarczów w dniu 7 październik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zmian w wieloletniej prognozie finansowej.</w:t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46:00Z</dcterms:created>
  <dc:creator>Informatyk</dc:creator>
  <dc:description/>
  <dc:language>en-US</dc:language>
  <cp:lastModifiedBy>Informatyk UG Jarczów</cp:lastModifiedBy>
  <dcterms:modified xsi:type="dcterms:W3CDTF">2022-10-07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