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37728056"/>
      <w:bookmarkEnd w:id="0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IX sesji Rady Gminy Jarczów w dniu 14 lip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_Hlk137728056"/>
      <w:bookmarkStart w:id="2" w:name="_Hlk137728056"/>
      <w:bookmarkEnd w:id="2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 uwzględniając wniosek Wójta Gminy o wprowadzeniu do porządku obrad projektu uchwały w sprawie przystąpienia do sporządzenia zmiany miejscowego planu zagospodarowania przestrzennego Gminy Jarczów</w:t>
      </w:r>
    </w:p>
    <w:p>
      <w:pPr>
        <w:pStyle w:val="Textbody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3" w:name="_Hlk140226532"/>
            <w:bookmarkEnd w:id="3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IX sesji Rady Gminy Jarczów w dniu 14 lip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protokołu z poprzedniej sesji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IX sesji Rady Gminy Jarczów w dniu 14 lip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w </w:t>
      </w:r>
      <w:r>
        <w:rPr>
          <w:rFonts w:eastAsia="Calibri" w:cs="Arial" w:ascii="Arial" w:hAnsi="Arial"/>
          <w:b/>
          <w:bCs/>
          <w:color w:val="000000"/>
        </w:rPr>
        <w:t>sprawie przystąpienia do sporządzenia zmiany miejscowego planu zagospodarowania przestrzennego Gminy Jarczów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IX sesji Rady Gminy Jarczów w dniu 14 lip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uchwale budżetowej na 2023 rok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IX sesji Rady Gminy Jarczów w dniu 14 lip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wieloletniej prognozie finansowej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4:00Z</dcterms:created>
  <dc:creator>Informatyk</dc:creator>
  <dc:description/>
  <dc:language>en-US</dc:language>
  <cp:lastModifiedBy>Informatyk UG Jarczów</cp:lastModifiedBy>
  <dcterms:modified xsi:type="dcterms:W3CDTF">2023-07-14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