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I sesji Rady Gminy Jarczów w dniu 15 marc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spacing w:before="0" w:after="0"/>
        <w:jc w:val="both"/>
        <w:rPr/>
      </w:pPr>
      <w:r>
        <w:rPr>
          <w:b/>
          <w:bCs/>
          <w:sz w:val="28"/>
          <w:szCs w:val="28"/>
        </w:rPr>
        <w:t>Głosowanie w sprawie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przyjęcia porządku obrad wraz ze zmianą zaproponowaną przez Wójta Gminy (dodanie projektu uchwały w sprawie wyznaczenia obszaru zdegradowanego i obszaru rewitalizacji na terenie Gminy Jarczów).</w:t>
      </w:r>
    </w:p>
    <w:p>
      <w:pPr>
        <w:pStyle w:val="Textbody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I sesji Rady Gminy Jarczów w dniu 15 marc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/>
      </w:pPr>
      <w:r>
        <w:rPr/>
        <w:t>Głosowanie w sprawie przyjęcia protokołu z poprzedniej sesji.</w:t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I sesji Rady Gminy Jarczów w dniu 15 marc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 w sprawie uchwalenia zmiany Studium i kierunków zagospodarowania przestrzennego Gminy Jarczów.</w:t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I sesji Rady Gminy Jarczów w dniu 15 marc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w sprawie określenia zasad udzielania dotacji na prace konserwatorskie, restauratorskie i roboty budowlane przy zabytkach wpisanych do rejestru zabytków.</w:t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I sesji Rady Gminy Jarczów w dniu 15 marc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w sprawie upoważnienia Kierownika Gminnego Ośrodka Pomocy Społecznej w Jarczowie do prowadzenia postępowania i wydawania decyzji administracyjnych w sprawach z zakresu świadczeń pomocy materialnej o charakterze socjalnym dla uczniów zamieszkałych na terenie Gminy Jarczów.</w:t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I sesji Rady Gminy Jarczów w dniu 15 marc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w sprawie uchwalenia regulaminu udzielania pomocy materialnej o charakterze socjalnym dla uczniów zamieszkałych na terenie Gminy Jarczów.</w:t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I sesji Rady Gminy Jarczów w dniu 15 marc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zmieniającej Uchwałę Nr III/18/18 Rady Gminy Jarczów z dnia 28 grudnia 2018 r. w sprawie podwyższenia kryterium dochodowego uprawniającego do przyznania pomocy w zakresie dożywiania w formie świadczenia pieniężnego w postaci zasiłku celowego na zakup posiłku lub żywności dla osób objętych wieloletnim programem wspierania finansowego gmin w zakresie dożywiania „Posiłek w szkole </w:t>
        <w:br/>
        <w:t>i w domu” na lata 2019-2023.</w:t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I sesji Rady Gminy Jarczów w dniu 15 marc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łosowanie w sprawie podjęcia uchwały zmieniającej Uchwałę Nr V/39/19 </w:t>
        <w:br/>
        <w:t xml:space="preserve">z dnia 27 lutego 2019 r. w sprawie określenia zasad zwrotu wydatków w zakresie dożywiania dla osób objętych wieloletnim rządowym programem „Posiłek </w:t>
        <w:br/>
        <w:t>w szkole i w domu” na lata 2019-2023.</w:t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I sesji Rady Gminy Jarczów w dniu 15 marc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zmieniającej Uchwałę Nr  V/38/19 Rady Gminy Jarczów z dnia 27 lutego 2019 r. w sprawie ustanowienia wieloletniego programu osłonowego w zakresie zapewnienia posiłku na terenie Gminy Jarczów „Posiłek w szkole i w domu” na lata 2019-2023.</w:t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I sesji Rady Gminy Jarczów w dniu 15 marc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w sprawie przyjęcia Programu Wspierania Rodziny w Gminie Jarczów na lata 2023-2025.</w:t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I sesji Rady Gminy Jarczów w dniu 15 marc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w sprawie przyjęcia Programu Przeciwdziałania Przemocy w Rodzinie oraz Ochrony Ofiar Przemocy </w:t>
        <w:br/>
        <w:t>w Rodzinie na terenie Gminy Jarczów na lata 2023-2030.</w:t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I sesji Rady Gminy Jarczów w dniu 15 marc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w sprawie uchwalenia Gminnego Programu Profilaktyki i Rozwiązywania Problemów Alkoholowych oraz Przeciwdziałania Narkomanii na lata 2023-2024.</w:t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I sesji Rady Gminy Jarczów w dniu 15 marc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w sprawie niewyrażenia zgody na wyodrębnienie funduszu sołeckiego na rok 2024.</w:t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I sesji Rady Gminy Jarczów w dniu 15 marc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w sprawie zarządzenia poboru opłaty skarbowej w drodze inkasa, wyznaczenia inkasentów i określenia wysokości wynagrodzenia za inkaso.</w:t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I sesji Rady Gminy Jarczów w dniu 15 marc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 w sprawie określenia stawki za 1 kilometr przebiegu pojazdu będącego podstawą do ustalenia zwrotu rodzicom kosztu przewozu dzieci, młodzieży i uczniów niepełnosprawnych do placówek oświatowych.</w:t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I sesji Rady Gminy Jarczów w dniu 15 marc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w sprawie uchwalenia Regulaminu przyznawania stypendiów Wójta Gminy Jarczów dla uzdolnionych uczniów uczęszczających do szkoły podstawowej na terenie Gminy Jarczów.</w:t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I sesji Rady Gminy Jarczów w dniu 15 marc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w sprawie udzielenia pomocy finansowej dla Miasta Zamość na współfinansowanie bieżących kosztów funkcjonowania Schroniska dla bezdomnych zwierząt w Zamościu.</w:t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I sesji Rady Gminy Jarczów w dniu 15 marc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</w:rPr>
        <w:t>w sprawie przyjęcia programu opieki nad zwierzętami bezdomnymi oraz zapobiegania bezdomności zwierząt na terenie Gminy Jarczów w 2023 roku.</w:t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I sesji Rady Gminy Jarczów w dniu 15 marc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 w sprawie przyjęcia od Powiatu Tomaszowskiego prowadzenia zadania zarządzania drogami powiatowymi w zakresie związanym z przebudową, rozbudową drogi nr 3531L Jarczów-Jurów-Machnów Nowy.</w:t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I sesji Rady Gminy Jarczów w dniu 15 marc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 w sprawie udzielenia pomocy rzeczowej Powiatowy Tomaszowskiemu z przeznaczeniem na realizację zadania polegającego na: Przebudowie, rozbudowie drogi powiatowej nr 3531L na odcinku od 0+500 km do 1+70 km (1,2 km) z miejscowości Jarczów do miejscowości Jurów oraz na odcinku od 2+750 km do 2+932,85 km o długości 182,85 m w miejscowości Jurów.</w:t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I sesji Rady Gminy Jarczów w dniu 15 marc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w sprawie  wyznaczenia obszaru zdegradowanego i obszaru rewitalizacji na terenie Gminy Jarczów.</w:t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I sesji Rady Gminy Jarczów w dniu 15 marc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/>
        <w:t xml:space="preserve">Głosowanie w sprawie podjęcia uchwały </w:t>
      </w:r>
      <w:r>
        <w:rPr>
          <w:rFonts w:eastAsia="Calibri" w:cs="Times New Roman"/>
          <w:color w:val="000000"/>
        </w:rPr>
        <w:t>w sprawie zmian w uchwale budżetowej na 2023 rok.</w:t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I sesji Rady Gminy Jarczów w dniu 15 marc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/>
        <w:t xml:space="preserve">Głosowanie w sprawie podjęcia uchwały </w:t>
      </w:r>
      <w:r>
        <w:rPr>
          <w:rFonts w:eastAsia="Calibri" w:cs="Times New Roman"/>
          <w:color w:val="000000"/>
        </w:rPr>
        <w:t>w sprawie zmian w wieloletniej prognozie finansowej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120"/>
        <w:jc w:val="center"/>
        <w:rPr>
          <w:rFonts w:cs="Mangal"/>
          <w:b/>
          <w:b/>
          <w:bCs/>
          <w:sz w:val="28"/>
          <w:szCs w:val="28"/>
        </w:rPr>
      </w:pPr>
      <w:r>
        <w:rPr>
          <w:rFonts w:cs="Mangal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2:39:00Z</dcterms:created>
  <dc:creator>Informatyk</dc:creator>
  <dc:description/>
  <dc:language>en-US</dc:language>
  <cp:lastModifiedBy>Informatyk UG Jarczów</cp:lastModifiedBy>
  <cp:lastPrinted>2023-03-16T10:48:00Z</cp:lastPrinted>
  <dcterms:modified xsi:type="dcterms:W3CDTF">2023-03-17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