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162243113"/>
      <w:bookmarkStart w:id="1" w:name="_Hlk137728056"/>
      <w:bookmarkEnd w:id="0"/>
      <w:bookmarkEnd w:id="1"/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V sesji Rady Gminy Jarczów w dniu 22 mar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2" w:name="_Hlk137728056"/>
      <w:bookmarkStart w:id="3" w:name="_Hlk137728056"/>
      <w:bookmarkEnd w:id="3"/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4" w:name="_Hlk162243113"/>
      <w:bookmarkStart w:id="5" w:name="_Hlk162243113"/>
      <w:bookmarkEnd w:id="5"/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Głosowanie w sprawie</w:t>
      </w:r>
      <w:r>
        <w:rPr>
          <w:rFonts w:eastAsia="Calibri" w:cs="Arial" w:ascii="Arial" w:hAnsi="Arial"/>
          <w:b/>
          <w:bCs/>
          <w:color w:val="000000"/>
        </w:rPr>
        <w:t xml:space="preserve"> przyjęcia porządku obrad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62243229"/>
      <w:bookmarkStart w:id="7" w:name="_Hlk162243229"/>
      <w:bookmarkEnd w:id="7"/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8" w:name="_Hlk140226532"/>
            <w:bookmarkEnd w:id="8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9" w:name="_Hlk162243229"/>
      <w:bookmarkStart w:id="10" w:name="_Hlk162243229"/>
      <w:bookmarkEnd w:id="10"/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V sesji Rady Gminy Jarczów w dniu 22 mar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łosowanie w sprawie przyjęcia protokołu z poprzedniej sesji.</w:t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V sesji Rady Gminy Jarczów w dniu 22 mar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łosowanie w sprawie przyjęcia uchwały w sprawie przekształcenia Gminnego Przedszkola w Jarczowie poprzez przeniesienie jego siedziby.</w:t>
      </w:r>
    </w:p>
    <w:p>
      <w:pPr>
        <w:pStyle w:val="Standard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V sesji Rady Gminy Jarczów w dniu 22 marca 2024 r.</w:t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Głosowanie w sprawie przyjęcia uchwały w sprawie ustalenia planu sieci publicznych przedszkoli i oddziałów przedszkolnych przy szkołach podstawowych prowadzonych przez Gminę Jarczów.</w:t>
      </w:r>
    </w:p>
    <w:p>
      <w:pPr>
        <w:pStyle w:val="Textbody1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V sesji Rady Gminy Jarczów w dniu 22 marca 2024 r.</w:t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>w sprawie zmian w uchwale budżetowej na 2024 rok.</w:t>
      </w:r>
    </w:p>
    <w:p>
      <w:pPr>
        <w:pStyle w:val="Textbody1"/>
        <w:ind w:firstLine="709"/>
        <w:jc w:val="both"/>
        <w:rPr/>
      </w:pPr>
      <w:r>
        <w:rPr/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mienny wykaz głosowania radnych biorących udział w XLV sesji Rady Gminy Jarczów w dniu 22 marca 2024 r.</w:t>
      </w:r>
    </w:p>
    <w:p>
      <w:pPr>
        <w:pStyle w:val="Textbod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>
          <w:rFonts w:cs="Arial" w:ascii="Arial" w:hAnsi="Arial"/>
          <w:b/>
          <w:bCs/>
        </w:rPr>
        <w:t xml:space="preserve">Głosowanie w sprawie podjęcia uchwały </w:t>
      </w:r>
      <w:r>
        <w:rPr>
          <w:rFonts w:eastAsia="Calibri" w:cs="Arial" w:ascii="Arial" w:hAnsi="Arial"/>
          <w:b/>
          <w:bCs/>
          <w:color w:val="000000"/>
        </w:rPr>
        <w:t>w sprawie zmian w wieloletniej prognozie finansowej.</w:t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Textbody1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tbl>
      <w:tblPr>
        <w:tblW w:w="9661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865"/>
        <w:gridCol w:w="2160"/>
        <w:gridCol w:w="2100"/>
        <w:gridCol w:w="1726"/>
      </w:tblGrid>
      <w:tr>
        <w:trPr>
          <w:trHeight w:val="570" w:hRule="atLeast"/>
        </w:trPr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5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i głosowania imiennego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za"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przeciw"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wstrzymuję się"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Bó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żena Mącz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zpona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 Patron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 Twardec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 Szop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 Frykow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ław Rachański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 Jac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aździur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 Jasin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 Mroczkowska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ta Samek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głosowania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ma głosów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26:00Z</dcterms:created>
  <dc:creator>Informatyk</dc:creator>
  <dc:description/>
  <dc:language>en-US</dc:language>
  <cp:lastModifiedBy>Informatyk UG Jarczów</cp:lastModifiedBy>
  <dcterms:modified xsi:type="dcterms:W3CDTF">2024-03-25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