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przyjęcia porządku obrad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udzielenia Wójtowi Gminy Jarczów wotum zaufania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rozpatrzenia i zatwierdzenia sprawozdania finansowego wraz ze sprawozdaniem Wójta Gminy Jarczów </w:t>
        <w:br/>
        <w:t>z wykonania budżetu za 2021 rok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absolutorium dla Wójta Gminy Jarczów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zmieniająca uchwałę Nr XXVIII/2019/22 Rady Gminy Jarczów z dnia 18 marca 2022 r. w sprawie przyjęcia programu opieki nad zwierzętami bezdomnymi oraz zapobiegania bezdomności zwierząt na terenie Gminy Jarczów w 2022 roku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ustalenia wysokości ekwiwalentu za udział członków Ochotniczych Straży Pożarnych w działaniach ratowniczych i szkoleniach działających na terenie Gminy Jarczów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przyjęcia sprawozdania</w:t>
      </w:r>
    </w:p>
    <w:p>
      <w:pPr>
        <w:pStyle w:val="Textbody1"/>
        <w:spacing w:before="0" w:after="0"/>
        <w:jc w:val="both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z realizacji Gminnego Programu Opieki nad Zabytkami na lata 2019-2022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uchwalenia Gminnego Programu Profilaktyki i Rozwiązywania Problemów Alkoholowych na rok 2022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uchwale budżetowej na 2022 rok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 sesji Rady Gminy Jarczów w dniu 24 czerwc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wieloletniej prognozie finansowej.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53:00Z</dcterms:created>
  <dc:creator>Informatyk</dc:creator>
  <dc:description/>
  <dc:language>en-US</dc:language>
  <cp:lastModifiedBy>Informatyk UG Jarczów</cp:lastModifiedBy>
  <dcterms:modified xsi:type="dcterms:W3CDTF">2022-07-0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