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37728056"/>
      <w:bookmarkEnd w:id="0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I sesji Rady Gminy Jarczów w dniu 28 listopad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" w:name="_Hlk137728056"/>
      <w:bookmarkStart w:id="2" w:name="_Hlk137728056"/>
      <w:bookmarkEnd w:id="2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Głosowanie w sprawie</w:t>
      </w:r>
      <w:r>
        <w:rPr>
          <w:rFonts w:eastAsia="Calibri" w:cs="Arial" w:ascii="Arial" w:hAnsi="Arial"/>
          <w:b/>
          <w:bCs/>
          <w:color w:val="000000"/>
        </w:rPr>
        <w:t xml:space="preserve"> przyjęcia porządku obrad uwzględniając wprowadzenie do porządku obrad projektu uchwały </w:t>
      </w:r>
      <w:r>
        <w:rPr>
          <w:rFonts w:cs="Arial" w:ascii="Arial" w:hAnsi="Arial"/>
          <w:b/>
          <w:bCs/>
        </w:rPr>
        <w:t>w sprawie podwyższenia kryterium dochodowego uprawniającego do przyznania pomocy oraz zasad zwrotu wydatków za świadczenia udzielane w ramach wieloletniego rządowego programu „Posiłek w szkole i w domu” na lata 2024-2028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3" w:name="_Hlk140226532"/>
            <w:bookmarkEnd w:id="3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I sesji Rady Gminy Jarczów w dniu 28 listopad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protokołu z poprzedniej sesji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I sesji Rady Gminy Jarczów w dniu 28 listopad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uchwały w sprawie pokrycia w roku 2023 części kosztów gospodarowania odpadami komunalnymi z dochodów własnych niepochodzących z pobranej opłaty za gospodarowanie odpadami komunalnymi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I sesji Rady Gminy Jarczów w dniu 28 listopad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uchwały w sprawie podwyższenia kryterium dochodowego uprawniającego do przyznania pomocy oraz zasad zwrotu wydatków za świadczenia udzielane w ramach wieloletniego rządowego programu „Posiłek w szkole i w domu” na lata 2024-2028.</w:t>
      </w:r>
    </w:p>
    <w:p>
      <w:pPr>
        <w:pStyle w:val="Textbody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I sesji Rady Gminy Jarczów w dniu 28 listopad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uchwale budżetowej na 2023 rok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I sesji Rady Gminy Jarczów w dniu 28 listopad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wieloletniej prognozie finansowej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24:00Z</dcterms:created>
  <dc:creator>Informatyk</dc:creator>
  <dc:description/>
  <dc:language>en-US</dc:language>
  <cp:lastModifiedBy>Informatyk UG Jarczów</cp:lastModifiedBy>
  <dcterms:modified xsi:type="dcterms:W3CDTF">2023-12-15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