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V sesji Rady Gminy Jarczów w dniu 29 grud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Głosowanie w sprawie 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przyjęcia porządku obrad wraz ze zmianami wprowadzonymi przez Przewodniczącego Komisji Skarg, Wniosków i Petycji (wprowadzenie do porządku obrad projektu uchwały w sprawie rozpatrzenia skargi na działalność Wójta Gminy Jarczów).</w:t>
      </w:r>
    </w:p>
    <w:p>
      <w:pPr>
        <w:pStyle w:val="Textbody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V sesji Rady Gminy Jarczów w dniu 29 grud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/>
        <w:t>Głosowanie w sprawie przyjęcia protokołu z poprzedniej sesji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V sesji Rady Gminy Jarczów w dniu 29 grud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w sprawie wieloletniej prognozy finansowej.</w:t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V sesji Rady Gminy Jarczów w dniu 29 grud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>budżetowej na 2023 rok.</w:t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V sesji Rady Gminy Jarczów w dniu 29 grud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>w sprawie zatwierdzenia planu pracy Rady Gminy Jarczów oraz planów pracy stałych Komisji Rady Gminy Jarczów na 2023 rok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V sesji Rady Gminy Jarczów w dniu 29 grud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 xml:space="preserve">w sprawie zmiany Uchwały Rady Gminy Jarczów z dnia 30 kwietnia 2021 r. Nr XX/156/21 ( Dz. Urz. Woj. Lub. poz. 2160) w sprawie uchwalenia regulaminu określającego wysokość stawek </w:t>
        <w:br/>
        <w:t>i szczegółowe warunki przyznawania dodatków: za wysługę lat, motywacyjnego, funkcyjnego, za warunki pracy, szczegółowy sposób obliczania wynagrodzenia za godziny ponadwymiarowe i godziny doraźnych zastępstw dla nauczycieli zatrudnionych w szkołach i przedszkolach prowadzonych przez Gminę Jarczów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V sesji Rady Gminy Jarczów w dniu 29 grud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>Głosowanie w sprawie podjęcia uchwały</w:t>
      </w:r>
      <w:r>
        <w:rPr>
          <w:rFonts w:eastAsia="Calibri" w:cs="Times New Roman"/>
          <w:color w:val="000000"/>
        </w:rPr>
        <w:t xml:space="preserve"> w sprawie wyboru opłaty i ustalenia stawek opłaty za gospodarowanie odpadami komunalnymi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V sesji Rady Gminy Jarczów w dniu 29 grud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>w sprawie wprowadzenia zwolnienia w części z opłaty za gospodarowanie odpadami komunalnymi właścicieli nieruchomości zabudowanych budynkami mieszkalnymi jednorodzinnymi kompostujących bioodpady stanowiące odpady komunalne w kompostowniku przydomowym.</w:t>
      </w:r>
    </w:p>
    <w:p>
      <w:pPr>
        <w:pStyle w:val="Textbody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V sesji Rady Gminy Jarczów w dniu 29 grud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>w sprawie udzielenia pomocy rzeczowej Powiatowi Tomaszowskiemu z przeznaczeniem na realizację zadania polegającego na: „Przebudowa, rozbudowa drogi powiatowej Nr 351L na odcinku z miejscowości Jarczów do miejscowości Jurów od 0+500 km do 1+700 km (1,2 km), oraz drogi powiatowej Nr 3533L, na odcinku z miejscowości Chodywańce do miejscowości Plebanka od 0+040 km do 2+300 km (2,26 km)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V sesji Rady Gminy Jarczów w dniu 29 grud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/>
          <w:b/>
          <w:bCs/>
          <w:color w:val="000000"/>
          <w:sz w:val="28"/>
          <w:szCs w:val="28"/>
        </w:rPr>
        <w:t>w sprawie zarządzenia poboru opłaty skarbowej w drodze inkasa, wyznaczenia inkasentów i określenia wysokości wynagrodzenia za inkaso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V sesji Rady Gminy Jarczów w dniu 29 grud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>w sprawie rozpatrzenia skargi na działalność Wójta Gminy Jarczów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V sesji Rady Gminy Jarczów w dniu 29 grud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>w sprawie zmian w uchwale budżetowej na 2022 rok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V sesji Rady Gminy Jarczów w dniu 29 grud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/>
        <w:t xml:space="preserve">Głosowanie w sprawie podjęcia uchwały </w:t>
      </w:r>
      <w:r>
        <w:rPr>
          <w:rFonts w:eastAsia="Calibri" w:cs="Times New Roman"/>
          <w:color w:val="000000"/>
        </w:rPr>
        <w:t>w sprawie zmian w wieloletniej prognozie finansowej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18:00Z</dcterms:created>
  <dc:creator>Informatyk</dc:creator>
  <dc:description/>
  <dc:language>en-US</dc:language>
  <cp:lastModifiedBy>Informatyk UG Jarczów</cp:lastModifiedBy>
  <dcterms:modified xsi:type="dcterms:W3CDTF">2023-01-05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