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Głosowanie w sprawie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 xml:space="preserve"> przyjęcia porządku obrad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55074625"/>
      <w:bookmarkStart w:id="1" w:name="_Hlk155074625"/>
      <w:bookmarkEnd w:id="1"/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2" w:name="_Hlk155074625"/>
      <w:bookmarkStart w:id="3" w:name="_Hlk155074625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łosowanie w sprawie przyjęcia protokołu z poprzedniej sesji.</w:t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4" w:name="_Hlk155074270"/>
      <w:bookmarkEnd w:id="4"/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5" w:name="_Hlk155074270"/>
      <w:bookmarkStart w:id="6" w:name="_Hlk155074270"/>
      <w:bookmarkEnd w:id="6"/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Głosowanie w sprawie podjęcia uchwały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 xml:space="preserve"> w sprawie wieloletniej prognozy finansowej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>budżetowej na 2024 rok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>w sprawie zatwierdzenia planu pracy Rady Gminy Jarczów oraz planów pracy stałych Komisji Rady Gminy Jarczów na 2024 rok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Głosowanie w sprawie podjęcia uchwały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w sprawie określenia zasad wyznaczania składu oraz zasad działania Komitetu Rewitalizacji Gminy Jarczów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Głosowanie w sprawie podjęcia uchwały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w sprawie zamiaru przekształcenia Gminnego Przedszkola w Jarczowie poprzez przeniesienie jego siedziby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łosowanie w sprawie podjęcia uchwały w sprawie pokrycia w roku 2024 części kosztów gospodarowania odpadami komunalnymi z dochodów własnych niepochodzących z pobranej opłaty za gospodarowanie odpadami komunalnymi.</w:t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>w sprawie zmian w uchwale budżetowej na 2023 rok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LIII sesji Rady Gminy Jarczów w dniu 29 grud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>w sprawie zmian w wieloletniej prognozie finansowej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7:06:00Z</dcterms:created>
  <dc:creator>Informatyk</dc:creator>
  <dc:description/>
  <dc:language>en-US</dc:language>
  <cp:lastModifiedBy>Informatyk UG Jarczów</cp:lastModifiedBy>
  <dcterms:modified xsi:type="dcterms:W3CDTF">2024-01-03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