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37728056"/>
      <w:bookmarkEnd w:id="0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V sesji Rady Gminy Jarczów w dniu 23 lutego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1" w:name="_Hlk137728056"/>
      <w:bookmarkStart w:id="2" w:name="_Hlk137728056"/>
      <w:bookmarkEnd w:id="2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Głosowanie w sprawie</w:t>
      </w:r>
      <w:r>
        <w:rPr>
          <w:rFonts w:eastAsia="Calibri" w:cs="Arial" w:ascii="Arial" w:hAnsi="Arial"/>
          <w:b/>
          <w:bCs/>
          <w:color w:val="000000"/>
        </w:rPr>
        <w:t xml:space="preserve"> przyjęcia porządku obrad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3" w:name="_Hlk140226532"/>
            <w:bookmarkEnd w:id="3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V sesji Rady Gminy Jarczów w dniu 23 lutego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osowanie w sprawie przyjęcia protokołu z poprzedniej sesji.</w:t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V sesji Rady Gminy Jarczów w dniu 23 lutego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andard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łosowanie w sprawie przyjęcia uchwały w sprawie udzielenie dotacji na prace konserwatorskie, restauratorskie lub roboty budowlane przy zabytkach wpisanych do rejestru zabytków położonych na terenie Gminy Jarczów przy udziale środków Rządowego Programu Odbudowy Zabytków.</w:t>
      </w:r>
    </w:p>
    <w:p>
      <w:pPr>
        <w:pStyle w:val="Standard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ind w:firstLine="709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V sesji Rady Gminy Jarczów w dniu 23 lutego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Głosowanie w sprawie przyjęcia uchwały w sprawie zaliczenia drogi do kategorii dróg gminnych i ustalenia jej przebiegu.</w:t>
      </w:r>
    </w:p>
    <w:p>
      <w:pPr>
        <w:pStyle w:val="Textbody1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V sesji Rady Gminy Jarczów w dniu 23 lutego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osowanie w sprawie przyjęcia uchwały w sprawie przyjęcia programu opieki nad zwierzętami bezdomnymi oraz zapobiegania bezdomności zwierząt na terenie Gminy Jarczów.</w:t>
      </w:r>
    </w:p>
    <w:p>
      <w:pPr>
        <w:pStyle w:val="Textbody1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V sesji Rady Gminy Jarczów w dniu 23 lutego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osowanie w sprawie przyjęcia uchwały w sprawie udzielenia pomocy finansowej dla Miasta Zamość na współfinansowanie bieżących kosztów funkcjonowania Schroniska dla bezdomnych zwierząt w Zamościu.</w:t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V sesji Rady Gminy Jarczów w dniu 23 lutego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osowanie w sprawie przyjęcia uchwały w sprawie niewyrażenia zgody na wyodrębnienie funduszu sołeckiego na rok 2025.</w:t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V sesji Rady Gminy Jarczów w dniu 23 lutego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ind w:firstLine="709"/>
        <w:jc w:val="both"/>
        <w:rPr/>
      </w:pPr>
      <w:r>
        <w:rPr>
          <w:rFonts w:cs="Arial" w:ascii="Arial" w:hAnsi="Arial"/>
          <w:b/>
          <w:bCs/>
        </w:rPr>
        <w:t>Głosowanie w sprawie przyjęcia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wprowadzenia zmian do uchwały Nr XXXVI/282/23 Rady Gminy Jarczów z dnia 15 marca 2023 r. w sprawie </w:t>
      </w:r>
      <w:r>
        <w:rPr>
          <w:rFonts w:cs="Arial" w:ascii="Arial" w:hAnsi="Arial"/>
          <w:b/>
          <w:bCs/>
          <w:iCs/>
        </w:rPr>
        <w:t>uchwalenia Gminnego Programu Profilaktyki i Rozwiązywania Problemów Alkoholowych  oraz Przeciwdziałania Narkomanii.</w:t>
      </w:r>
    </w:p>
    <w:p>
      <w:pPr>
        <w:pStyle w:val="Textbody1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V sesji Rady Gminy Jarczów w dniu 23 lutego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/>
      </w:pPr>
      <w:r>
        <w:rPr>
          <w:rFonts w:cs="Arial" w:ascii="Arial" w:hAnsi="Arial"/>
          <w:b/>
          <w:bCs/>
        </w:rPr>
        <w:t xml:space="preserve">Głosowanie w sprawie przyjęcia uchwały w sprawie </w:t>
      </w:r>
      <w:r>
        <w:rPr>
          <w:rFonts w:cs="Arial" w:ascii="Arial" w:hAnsi="Arial"/>
          <w:b/>
          <w:bCs/>
          <w:iCs/>
        </w:rPr>
        <w:t>przyjęcia gminnego programu osłonowego w zakresie dożywiania na lata 2024-2028.</w:t>
      </w:r>
    </w:p>
    <w:p>
      <w:pPr>
        <w:pStyle w:val="Textbody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Textbody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Textbody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V sesji Rady Gminy Jarczów w dniu 23 lutego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</w:rPr>
        <w:t xml:space="preserve">Głosowanie w sprawie przyjęcia uchwały w sprawie </w:t>
      </w:r>
      <w:r>
        <w:rPr>
          <w:rFonts w:cs="Arial" w:ascii="Arial" w:hAnsi="Arial"/>
          <w:b/>
          <w:bCs/>
          <w:iCs/>
        </w:rPr>
        <w:t>określenia szczegółowych warunków przyznawania i odpłatności za usługi opiekuńcze i specjalistyczne usługi opiekuńcze, z wyłączeniem specjalistycznych usług opiekuńczych dla osób z zaburzeniami psychicznymi, oraz szczegółowych warunków częściowego lub całkowitego zwolnienia od opłat a także trybu ich pobierania, oraz szczegółowych warunków przyznawania usług sąsiedzkich, wymiaru, zakresu oraz sposobu rozliczania wykonywania usług sąsiedzkich.</w:t>
      </w:r>
    </w:p>
    <w:p>
      <w:pPr>
        <w:pStyle w:val="Textbody1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V sesji Rady Gminy Jarczów w dniu 23 lutego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łosowanie w sprawie przyjęcia uchwały w sprawie ustalenia wysokości ekwiwalentu pieniężnego dla strażaków ratowników oraz dla kandydatów na strażaka ratownika Ochotniczych Straży Pożarnych z terenu Gminy Jarczów. </w:t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V sesji Rady Gminy Jarczów w dniu 23 lutego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>w sprawie zmian w uchwale budżetowej na 2024 rok.</w:t>
      </w:r>
    </w:p>
    <w:p>
      <w:pPr>
        <w:pStyle w:val="Textbody1"/>
        <w:ind w:firstLine="709"/>
        <w:jc w:val="both"/>
        <w:rPr/>
      </w:pPr>
      <w:r>
        <w:rPr/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IV sesji Rady Gminy Jarczów w dniu 23 lutego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>w sprawie zmian w wieloletniej prognozie finansowej.</w:t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35:00Z</dcterms:created>
  <dc:creator>Informatyk</dc:creator>
  <dc:description/>
  <dc:language>en-US</dc:language>
  <cp:lastModifiedBy>Informatyk UG Jarczów</cp:lastModifiedBy>
  <dcterms:modified xsi:type="dcterms:W3CDTF">2024-03-15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