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: przyjęcia porządku obrad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 przyjęcia rocznego „Programu współpracy Gminy Jarczów z organizacjami pozarządowymi i innymi podmiotami mogącymi realizować zadania pożytku publicznego na 2022 rok”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w sprawie wyrażenia zgody na wydzierżawienie działki stanowiącej własność gminy na okres 10 lat w trybie bezprzetargowym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Arial" w:ascii="Arial" w:hAnsi="Arial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Arial" w:ascii="Arial" w:hAnsi="Arial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  <w:lang w:val="pl-PL"/>
        </w:rPr>
        <w:t>w sprawie zmian w uchwale Nr XVIII/136/20 Rady Gminy Jarczów z dnia 30 grudnia 2020 r. w sprawie uchwały budżetowej na rok 2021.</w:t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XIII sesji Rady Gminy Jarczów w dniu 1 październik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lang w:val="pl-PL"/>
        </w:rPr>
        <w:t>Głosowanie w sprawie</w:t>
      </w:r>
      <w:r>
        <w:rPr>
          <w:rFonts w:eastAsia="Times New Roman CE" w:cs="Arial" w:ascii="Arial" w:hAnsi="Arial"/>
          <w:color w:val="000000"/>
          <w:lang w:val="pl-PL"/>
        </w:rPr>
        <w:t xml:space="preserve"> podjęcia uchwały </w:t>
      </w:r>
      <w:r>
        <w:rPr>
          <w:rFonts w:eastAsia="Calibri" w:cs="Arial" w:ascii="Arial" w:hAnsi="Arial"/>
          <w:color w:val="000000"/>
          <w:lang w:val="pl-PL"/>
        </w:rPr>
        <w:t>w sprawie zmian w wieloletniej prognozie finansowej.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1:00Z</dcterms:created>
  <dc:creator>Informatyk</dc:creator>
  <dc:description/>
  <dc:language>en-US</dc:language>
  <cp:lastModifiedBy>Informatyk UG Jarczów</cp:lastModifiedBy>
  <dcterms:modified xsi:type="dcterms:W3CDTF">2021-10-04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