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62243113"/>
      <w:bookmarkStart w:id="1" w:name="_Hlk137728056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2" w:name="_Hlk137728056"/>
      <w:bookmarkStart w:id="3" w:name="_Hlk137728056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4" w:name="_Hlk162243113"/>
      <w:bookmarkStart w:id="5" w:name="_Hlk162243113"/>
      <w:bookmarkEnd w:id="5"/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orządku obrad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62243229"/>
      <w:bookmarkStart w:id="7" w:name="_Hlk162243229"/>
      <w:bookmarkEnd w:id="7"/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_Hlk140226532"/>
            <w:bookmarkEnd w:id="8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62243229"/>
      <w:bookmarkStart w:id="10" w:name="_Hlk162243229"/>
      <w:bookmarkEnd w:id="10"/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rotokołu z poprzedniej sesji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 xml:space="preserve">w sprawie obniżenia średniej ceny skupu żyta przyjmowanej do obliczenia podatku rolnego na 2025 rok. 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w sprawie wyrażenia zgody na nabycie nieruchomości gruntowej położonej w obrębie miejscowości Jarczów- Kolonia Pierwsza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w sprawie zmian w uchwale budżetowej na rok 2024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w sprawie zmian w wieloletniej prognozie finansowej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w sprawie ustalenia sposobu sprawienia pogrzebu przez Gminę Jarczów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w sprawie określenia wysokości oraz warunków i trybu przyznawania i zwrotu zasiłku celowego na ekonomiczne usamodzielnienie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zmieniającą uchwałę w sprawie przyjęcia Strategii Rozwiązywania Problemów Społecznych Gminy Jarczów na lata 2021-2027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zmieniającej uchwałę w sprawie ustalenia szczegółowych zasad ponoszenia odpłatności za pobyt w ośrodkach wsparcia i mieszkaniach chronionych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w sprawie zmiany uchwały nr XXVI/144/13 Rady Gminy Jarczów z dnia 3 grudnia 2013 roku w sprawie wprowadzenia zwolnień od podatku od nieruchomości na terenie Gminy Jarczów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>Głosowanie w sprawie wyboru metod ustalenia opłaty i ustalenia stawek opłaty za gospodarowanie odpadami komunalnymi</w:t>
      </w:r>
      <w:r>
        <w:rPr>
          <w:rFonts w:cs="Arial" w:ascii="Arial" w:hAnsi="Arial"/>
          <w:bCs/>
        </w:rPr>
        <w:t>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I sesji Rady Gminy Jarczów w dniu 3 grud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>Głosowanie w sprawie wyboru metod ustalenia opłaty i ustalenia stawek opłaty za gospodarowanie odpadami komunalnymi właścicieli nieruchomości zabudowanych budynkami mieszkalnymi jednorodzinnymi kompostujących bioodpady stanowiące odpady komunalne w kompostowniku przydomowym</w:t>
      </w:r>
      <w:r>
        <w:rPr>
          <w:rFonts w:cs="Arial" w:ascii="Arial" w:hAnsi="Arial"/>
          <w:bCs/>
        </w:rPr>
        <w:t>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03:00Z</dcterms:created>
  <dc:creator>IwonaW</dc:creator>
  <dc:description/>
  <dc:language>en-US</dc:language>
  <cp:lastModifiedBy>Informatyk UG Jarczów</cp:lastModifiedBy>
  <dcterms:modified xsi:type="dcterms:W3CDTF">2024-12-04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