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Hlk162243113"/>
      <w:bookmarkStart w:id="1" w:name="_Hlk137728056"/>
      <w:bookmarkEnd w:id="0"/>
      <w:bookmarkEnd w:id="1"/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 sesji Rady Gminy Jarczów w dniu 21 maj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2" w:name="_Hlk137728056"/>
      <w:bookmarkStart w:id="3" w:name="_Hlk137728056"/>
      <w:bookmarkEnd w:id="3"/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4" w:name="_Hlk162243113"/>
      <w:bookmarkStart w:id="5" w:name="_Hlk162243113"/>
      <w:bookmarkEnd w:id="5"/>
    </w:p>
    <w:p>
      <w:pPr>
        <w:pStyle w:val="Standard"/>
        <w:tabs>
          <w:tab w:val="clear" w:pos="709"/>
          <w:tab w:val="left" w:pos="1680" w:leader="none"/>
        </w:tabs>
        <w:spacing w:lineRule="auto" w:line="276" w:before="0" w:after="57"/>
        <w:jc w:val="both"/>
        <w:rPr/>
      </w:pPr>
      <w:r>
        <w:rPr>
          <w:rFonts w:cs="Arial" w:ascii="Arial" w:hAnsi="Arial"/>
        </w:rPr>
        <w:t>Głosowanie w sprawie</w:t>
      </w:r>
      <w:r>
        <w:rPr>
          <w:rFonts w:eastAsia="Calibri" w:cs="Arial" w:ascii="Arial" w:hAnsi="Arial"/>
          <w:color w:val="000000"/>
        </w:rPr>
        <w:t xml:space="preserve"> przyjęcia porządku obrad wraz ze zmianami zaproponowanymi przez Wójta (wprowadzenie do porządku obrad projektu uchwały </w:t>
      </w:r>
      <w:r>
        <w:rPr>
          <w:rFonts w:cs="Arial" w:ascii="Arial" w:hAnsi="Arial"/>
          <w:color w:val="000000"/>
        </w:rPr>
        <w:t>w sprawie wprowadzenia zmian do uchwały Nr XXXVI/282/23 Rady Gminy Jarczów z dnia 15 marca 2023 r. w sprawie uchwalenia Gminnego Programu Profilaktyki i Rozwiązywania Problemów Alkoholowych oraz Przeciwdziałania Narkomanii na lata 2023-2024.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162243229"/>
      <w:bookmarkStart w:id="7" w:name="_Hlk162243229"/>
      <w:bookmarkEnd w:id="7"/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8" w:name="_Hlk140226532"/>
            <w:bookmarkEnd w:id="8"/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9" w:name="_Hlk162243229"/>
      <w:bookmarkStart w:id="10" w:name="_Hlk162243229"/>
      <w:bookmarkEnd w:id="10"/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 sesji Rady Gminy Jarczów w dniu 21 maj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  <w:t xml:space="preserve">Głosowanie w sprawie przyjęcia protokołów z dwóch poprzednich sesji tj. z dnia 22 marca 2024 r. oraz 6 maja 2024 r. 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 sesji Rady Gminy Jarczów w dniu 21 maj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andard"/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Głosowanie w sprawie przyjęcia uchwały w sprawie powołania Komisji Rewizyjnej Rady Gminy Jarczów, ustalenia jej składu  osobowego i przedmiotu działania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 sesji Rady Gminy Jarczów w dniu 21 maja 2024 r.</w:t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/>
      </w:pPr>
      <w:r>
        <w:rPr>
          <w:rFonts w:cs="Arial" w:ascii="Arial" w:hAnsi="Arial"/>
        </w:rPr>
        <w:t>Głosowanie w sprawie przyjęcia uchwały w sprawie</w:t>
      </w:r>
      <w:r>
        <w:rPr/>
        <w:t xml:space="preserve"> </w:t>
      </w:r>
      <w:r>
        <w:rPr>
          <w:rFonts w:cs="Arial" w:ascii="Arial" w:hAnsi="Arial"/>
        </w:rPr>
        <w:t>ustalenia przedmiotu działania</w:t>
        <w:br/>
        <w:t>i składu osobowego stałych komisji Rady Gminy Jarczów.</w:t>
      </w:r>
    </w:p>
    <w:p>
      <w:pPr>
        <w:pStyle w:val="Textbody1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 sesji Rady Gminy Jarczów w dniu 21 maj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Głosowanie w sprawie podjęcia uchwały w sprawie ustalenia wynagrodzenia dla Wójta Gminy Jarczów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 sesji Rady Gminy Jarczów w dniu 21 maj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Głosowanie w sprawie podjęcia uchwały w sprawie ustalenia zasad wypłacania diet oraz zwrotu kosztów podróży służbowych dla Radnych Rady Gminy Jarczów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 sesji Rady Gminy Jarczów w dniu 21 maj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Głosowanie w sprawie podjęcia uchwały w sprawie ustalenia diet oraz zwrotu kosztów podróży przewodniczącym organu wykonawczego jednostki pomocniczej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 sesji Rady Gminy Jarczów w dniu 21 maj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Głosowanie w sprawie podjęcia uchwały w sprawie zasad wynajmowania lokali wchodzących w skład mieszkaniowego zasobu Gminy Jarczów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 sesji Rady Gminy Jarczów w dniu 21 maj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tabs>
          <w:tab w:val="clear" w:pos="709"/>
          <w:tab w:val="left" w:pos="1680" w:leader="none"/>
        </w:tabs>
        <w:spacing w:lineRule="auto" w:line="276" w:before="0" w:after="57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color w:val="000000"/>
        </w:rPr>
        <w:t xml:space="preserve">w sprawie wprowadzenia zmian do uchwały Nr XXXVI/282/23 Rady Gminy Jarczów z dnia 15 marca 2023 r. w sprawie uchwalenia Gminnego Programu Profilaktyki i Rozwiązywania Problemów Alkoholowych oraz Przeciwdziałania Narkomanii na lata 2023-2024. </w:t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 sesji Rady Gminy Jarczów w dniu 21 maj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Głosowanie w sprawie podjęcia uchwały w sprawie zmian w uchwale budżetowej na rok 2024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 sesji Rady Gminy Jarczów w dniu 21 maj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eastAsia="Calibri" w:cs="Arial" w:ascii="Arial" w:hAnsi="Arial"/>
          <w:color w:val="000000"/>
        </w:rPr>
        <w:t>w sprawie zmian w wieloletniej prognozie finansowej.</w:t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II sesji Rady Gminy Jarczów w dniu 21 maj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</w:rPr>
        <w:t>Głosowanie w sprawie wyznaczenia radnego Stanisława Rycaka do prac w Komitecie Rewitalizacji</w:t>
      </w:r>
      <w:r>
        <w:rPr>
          <w:rFonts w:eastAsia="Calibri" w:cs="Arial" w:ascii="Arial" w:hAnsi="Arial"/>
          <w:color w:val="000000"/>
        </w:rPr>
        <w:t>.</w:t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 Zawiśl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ław Makod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Perec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 Burd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Ryc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per Dziub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spacing w:before="0" w:after="1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07:00Z</dcterms:created>
  <dc:creator>Informatyk</dc:creator>
  <dc:description/>
  <cp:keywords/>
  <dc:language>en-US</dc:language>
  <cp:lastModifiedBy>Informatyk UG Jarczów</cp:lastModifiedBy>
  <dcterms:modified xsi:type="dcterms:W3CDTF">2024-05-23T06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