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IX sesji Rady Gminy Jarczów w dniu 22 kwietnia 2022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Głosowanie w sprawie: przyjęcia porządku obrad</w:t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IX sesji Rady Gminy Jarczów w dniu 22 kwietnia 2022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Głosowanie w sprawie: przyjęcia protokołu z poprzedniej sesji.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IX sesji Rady Gminy Jarczów w dniu 22 kwietnia 2022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 xml:space="preserve"> w sprawie upoważnienia Kierownika Gminnego Ośrodka Pomocy Społecznej w Jarczowie do załatwiania indywidualnych spraw dotyczących świadczeń z tytułu zapewnienia zakwaterowania i wyżywienia obywatelom Ukrainy oraz zmian w Statucie Gminnego Ośrodka Pomocy Społecznej w Jarczowie</w:t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IX sesji Rady Gminy Jarczów w dniu 22 kwietnia 2022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w sprawie </w:t>
      </w:r>
      <w:r>
        <w:rPr>
          <w:b/>
          <w:bCs/>
          <w:color w:val="000000"/>
          <w:sz w:val="28"/>
          <w:szCs w:val="28"/>
          <w:lang w:val="pl-PL"/>
        </w:rPr>
        <w:t>uznania petycji za niezasługującą na uwzględnienie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IX sesji Rady Gminy Jarczów w dniu 22 kwietnia 2022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w sprawie zmian w uchwale budżetowej na 2022 rok.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III sesji Rady Gminy Jarczów w dniu 18 marca 2022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w sprawie zmian w wieloletniej prognozie finansowej.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spacing w:before="0" w:after="120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27:00Z</dcterms:created>
  <dc:creator>Informatyk</dc:creator>
  <dc:description/>
  <dc:language>en-US</dc:language>
  <cp:lastModifiedBy>Informatyk UG Jarczów</cp:lastModifiedBy>
  <dcterms:modified xsi:type="dcterms:W3CDTF">2022-04-25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