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11" w:name="_Hlk191619057"/>
      <w:bookmarkEnd w:id="1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2" w:name="_Hlk191619057"/>
      <w:bookmarkStart w:id="13" w:name="_Hlk191619057"/>
      <w:bookmarkEnd w:id="1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4" w:name="_Hlk191619225"/>
            <w:bookmarkEnd w:id="14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15" w:name="_Hlk191619256"/>
      <w:bookmarkEnd w:id="15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6" w:name="_Hlk191619256"/>
      <w:bookmarkStart w:id="17" w:name="_Hlk191619256"/>
      <w:bookmarkEnd w:id="17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bookmarkStart w:id="18" w:name="_Hlk191619274"/>
      <w:r>
        <w:rPr>
          <w:rFonts w:cs="Arial" w:ascii="Arial" w:hAnsi="Arial"/>
        </w:rPr>
        <w:t>Głosowanie</w:t>
      </w:r>
      <w:bookmarkEnd w:id="18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d przyjęciem uchwały w sprawie wyrażenia zgody na zawarcie porozumienia międzygminnego określającego zasady współpracy przy opracowaniu i wdrażaniu Strategii Rozwoju Ponadlokalnego na lata 2024-2030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bookmarkStart w:id="19" w:name="_Hlk191619354"/>
      <w:r>
        <w:rPr>
          <w:rFonts w:cs="Arial" w:ascii="Arial" w:hAnsi="Arial"/>
        </w:rPr>
        <w:t>Głosowanie</w:t>
      </w:r>
      <w:bookmarkEnd w:id="19"/>
      <w:r>
        <w:rPr>
          <w:rFonts w:cs="Arial" w:ascii="Arial" w:hAnsi="Arial"/>
        </w:rPr>
        <w:t xml:space="preserve"> nad przyjęciem uchwały w sprawie przyjęcia Gminnego Programu Rewitalizacji Gminy Jarczów na lata 2024-2030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przystąpienia do sporządzenia planu ogólnego Gminy Jarcz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przystąpienia do sporządzenia Strategii Rozwoju Gminy Jarczów na lata 2026-2036 oraz określenia szczegółowego trybu                                  i harmonogramu opracowania projektu strategii rozwoju, w tym trybu konsultacji.</w:t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przyjęcia programu opieki nad zwierzętami bezdomnymi oraz zapobiegania bezdomności zwierząt na terenie Gminy Jarczów w 2025 roku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udzielenia pomocy finansowej dla Miasta Zamość na współfinansowanie bieżących kosztów funkcjonowania Schroniska dla bezdomnych zwierząt w Zamościu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20" w:name="_Hlk19161969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bookmarkStart w:id="21" w:name="_Hlk191619690"/>
      <w:r>
        <w:rPr>
          <w:rFonts w:cs="Arial" w:ascii="Arial" w:hAnsi="Arial"/>
        </w:rPr>
        <w:t xml:space="preserve">Głosowanie </w:t>
      </w:r>
      <w:bookmarkEnd w:id="21"/>
      <w:r>
        <w:rPr>
          <w:rFonts w:cs="Arial" w:ascii="Arial" w:hAnsi="Arial"/>
        </w:rPr>
        <w:t xml:space="preserve">nad przyjęciem uchwały w sprawie </w:t>
      </w:r>
      <w:r>
        <w:rPr>
          <w:rFonts w:cs="Arial" w:ascii="Arial" w:hAnsi="Arial"/>
          <w:iCs/>
        </w:rPr>
        <w:t>uchwalenia Gminnego Programu Profilaktyki i Rozwiązywania Problemów Alkoholowych  oraz Przeciwdziałania Narkomanii na lata 2025-2027.</w:t>
      </w:r>
    </w:p>
    <w:p>
      <w:pPr>
        <w:pStyle w:val="Textbody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zarządzenia poboru opłaty skarbowej                      w drodze inkasa, wyznaczenia inkasentów i określenia wysokości wynagrodzenia za inkaso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niewyrażenia zgody na wyodrębnienie funduszu sołeckiego na rok 2026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22" w:name="_Hlk191620074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bookmarkStart w:id="23" w:name="_Hlk191620074"/>
      <w:r>
        <w:rPr>
          <w:rFonts w:cs="Arial" w:ascii="Arial" w:hAnsi="Arial"/>
        </w:rPr>
        <w:t xml:space="preserve">Głosowanie </w:t>
      </w:r>
      <w:bookmarkEnd w:id="23"/>
      <w:r>
        <w:rPr>
          <w:rFonts w:cs="Arial" w:ascii="Arial" w:hAnsi="Arial"/>
        </w:rPr>
        <w:t>nad przyjęciem uchwały w sprawie wyrażenia zgody na odpłatne nabycie nieruchomości gruntowej położonej w obrębie miejscowości Jarczów-Kolonia Pierwsza oraz obciążenie jej odpłatną służebnością gruntową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nad przyjęciem uchwały w sprawie zmian w uchwale budżetowej na rok 2025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X sesji Rady Gminy Jarczów w dniu 27 lutego 2025 r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nad przyjęciem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56:00Z</dcterms:created>
  <dc:creator>IwonaW</dc:creator>
  <dc:description/>
  <dc:language>en-US</dc:language>
  <cp:lastModifiedBy>Informatyk</cp:lastModifiedBy>
  <cp:lastPrinted>2024-12-18T13:27:00Z</cp:lastPrinted>
  <dcterms:modified xsi:type="dcterms:W3CDTF">2025-02-2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