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11" w:name="_Hlk191619057"/>
      <w:bookmarkEnd w:id="1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2" w:name="_Hlk191619057"/>
      <w:bookmarkStart w:id="13" w:name="_Hlk191619057"/>
      <w:bookmarkEnd w:id="1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4" w:name="_Hlk193702951"/>
            <w:bookmarkEnd w:id="14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15" w:name="_Hlk191619256"/>
      <w:bookmarkEnd w:id="15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6" w:name="_Hlk191619256"/>
      <w:bookmarkStart w:id="17" w:name="_Hlk191619256"/>
      <w:bookmarkEnd w:id="17"/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przystąpienia do opracowania Strategii Rozwoju Ponadlokalnego dla Obszaru Funkcjonalnego Gmin Powiatu Tomaszowskiego na lata 2024-2030 oraz określenia szczegółowego trybu i harmonogramu opracowania projektu strategii rozwoju ponadlokalnego, w tym trybu konsultacji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bookmarkStart w:id="18" w:name="_Hlk191619354"/>
      <w:r>
        <w:rPr>
          <w:rFonts w:cs="Arial" w:ascii="Arial" w:hAnsi="Arial"/>
        </w:rPr>
        <w:t>Głosowanie</w:t>
      </w:r>
      <w:bookmarkEnd w:id="18"/>
      <w:r>
        <w:rPr>
          <w:rFonts w:cs="Arial" w:ascii="Arial" w:hAnsi="Arial"/>
        </w:rPr>
        <w:t xml:space="preserve"> nad przyjęciem uchwały </w:t>
      </w:r>
      <w:r>
        <w:rPr>
          <w:rFonts w:cs="Arial" w:ascii="Arial" w:hAnsi="Arial"/>
          <w:iCs/>
        </w:rPr>
        <w:t>w sprawie zaliczenia drogi do kategorii dróg gminnych i ustalenia jej przebiegu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rozpatrzenia petycji wniesionej przez Urząd Cywilnej i Demokratycznej Kontroli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rozpatrzenia petycji wniesionej przez Ogólnopolskie Zrzeszenie Sędziów AEQUITAS.</w:t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zmian w uchwale budżetowej na rok 2025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 sesji Rady Gminy Jarczów w dniu 28 marca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Głosowanie nad przyjęciem uchwały</w:t>
      </w:r>
      <w:r>
        <w:rPr>
          <w:rFonts w:eastAsia="Calibri" w:cs="Arial" w:ascii="Arial" w:hAnsi="Arial"/>
          <w:color w:val="000000"/>
        </w:rPr>
        <w:t xml:space="preserve"> w sprawie zmian w wieloletniej prognozie finansowej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20:00Z</dcterms:created>
  <dc:creator>IwonaW</dc:creator>
  <dc:description/>
  <dc:language>en-US</dc:language>
  <cp:lastModifiedBy>Informatyk</cp:lastModifiedBy>
  <cp:lastPrinted>2024-12-18T13:27:00Z</cp:lastPrinted>
  <dcterms:modified xsi:type="dcterms:W3CDTF">2025-03-2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