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62243113"/>
      <w:bookmarkStart w:id="1" w:name="_Hlk137728056"/>
      <w:bookmarkEnd w:id="0"/>
      <w:bookmarkEnd w:id="1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IV sesji Rady Gminy Jarczów w dniu 9 sierp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2" w:name="_Hlk137728056"/>
      <w:bookmarkStart w:id="3" w:name="_Hlk137728056"/>
      <w:bookmarkEnd w:id="3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4" w:name="_Hlk162243113"/>
      <w:bookmarkStart w:id="5" w:name="_Hlk162243113"/>
      <w:bookmarkEnd w:id="5"/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orządku obrad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62243229"/>
      <w:bookmarkStart w:id="7" w:name="_Hlk162243229"/>
      <w:bookmarkEnd w:id="7"/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8" w:name="_Hlk140226532"/>
            <w:bookmarkEnd w:id="8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_Hlk162243229"/>
      <w:bookmarkStart w:id="10" w:name="_Hlk162243229"/>
      <w:bookmarkEnd w:id="10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V sesji Rady Gminy Jarczów w dniu 9 sierp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rotokołu z poprzedniej sesji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V sesji Rady Gminy Jarczów w dniu 9 sierp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color w:val="000000"/>
        </w:rPr>
        <w:t xml:space="preserve">w sprawie zniesienia statusu pomnika przyrody – alei lipowej w miejscowości Chodywańce – w części dotyczącej jednego drzewa z gatunku lipa drobnolistna </w:t>
      </w:r>
      <w:r>
        <w:rPr>
          <w:rFonts w:cs="Arial" w:ascii="Arial" w:hAnsi="Arial"/>
          <w:i/>
          <w:iCs/>
          <w:color w:val="000000"/>
        </w:rPr>
        <w:t>Tilia cordata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V sesji Rady Gminy Jarczów w dniu 9 sierp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 w:before="0" w:after="57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color w:val="000000"/>
        </w:rPr>
        <w:t>zmiany Uchwały Nr XLIV/338/24 Rady Gminy Jarczów z dnia 23 lutego 2024 roku w sprawie udzielenia dotacji na prace konserwatorskie, restauratorskie lub roboty budowlane przy zabytkach wpisanych do rejestru zabytków, położonych na terenie Gminy Jarczów przy udziale środków Rządowego Programu Odbudowy Zabytków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V sesji Rady Gminy Jarczów w dniu 9 sierp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w sprawie podjęcia uchwały w sprawie zmian w uchwale budżetowej na rok 2024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V sesji Rady Gminy Jarczów w dniu 9 sierp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eastAsia="Calibri" w:cs="Arial" w:ascii="Arial" w:hAnsi="Arial"/>
          <w:color w:val="000000"/>
        </w:rPr>
        <w:t>w sprawie zmian w wieloletniej prognozie finansowej.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51:00Z</dcterms:created>
  <dc:creator>Informatyk</dc:creator>
  <dc:description/>
  <dc:language>en-US</dc:language>
  <cp:lastModifiedBy>Informatyk UG Jarczów</cp:lastModifiedBy>
  <dcterms:modified xsi:type="dcterms:W3CDTF">2024-08-13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