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 sesji Rady Gminy Jarczów w dniu 24 październik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orządku obrad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 sesji Rady Gminy Jarczów w dniu 24 październik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rotokołu z poprzedniej sesji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 sesji Rady Gminy Jarczów w dniu 24 październik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przyjęcia rocznego ,,Programu współpracy Gminy Jarczów z organizacjami pozarządowymi oraz innymi podmiotami prowadzącymi działalność pożytku publicznego na rok 2025” w zakresie realizacji zadań pożytku publicznego, w brzmieniu stanowiącym załącznik do niniejszej uchwały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 sesji Rady Gminy Jarczów w dniu 24 październik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przyjęcia sprawozdania z realizacji Gminnego Programu Opieki nad Zabytkami Gminy Jarczów na lata 2024-2027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 sesji Rady Gminy Jarczów w dniu 24 październik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zmian w uchwale budżetowej na rok 2024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I sesji Rady Gminy Jarczów w dniu 24 październik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bCs/>
        </w:rPr>
        <w:t>w sprawie zmian w wieloletniej prognozie finansowej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52:00Z</dcterms:created>
  <dc:creator>IwonaW</dc:creator>
  <dc:description/>
  <dc:language>en-US</dc:language>
  <cp:lastModifiedBy>Informatyk UG Jarczów</cp:lastModifiedBy>
  <dcterms:modified xsi:type="dcterms:W3CDTF">2024-10-29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