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480"/>
        <w:jc w:val="center"/>
        <w:rPr>
          <w:rFonts w:ascii="Arial" w:hAnsi="Arial" w:cs="Arial"/>
        </w:rPr>
      </w:pPr>
      <w:r>
        <w:rPr>
          <w:rFonts w:cs="Arial" w:ascii="Arial" w:hAnsi="Arial"/>
        </w:rPr>
        <w:t>Imienny wykaz głosowania radnych biorących udział w XVI sesji Rady Gminy Jarczów w dniu 17 września 2020 r.</w:t>
      </w:r>
    </w:p>
    <w:p>
      <w:pPr>
        <w:pStyle w:val="Heading2"/>
        <w:spacing w:before="240" w:after="120"/>
        <w:jc w:val="left"/>
        <w:rPr/>
      </w:pPr>
      <w:r>
        <w:rPr/>
        <w:t xml:space="preserve">Głosowanie w sprawie: przyjęcia porządku obrad </w:t>
      </w:r>
    </w:p>
    <w:tbl>
      <w:tblPr>
        <w:tblW w:w="9660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94"/>
        <w:gridCol w:w="2947"/>
        <w:gridCol w:w="2099"/>
        <w:gridCol w:w="2037"/>
        <w:gridCol w:w="1883"/>
      </w:tblGrid>
      <w:tr>
        <w:trPr>
          <w:cantSplit w:val="true"/>
        </w:trPr>
        <w:tc>
          <w:tcPr>
            <w:tcW w:w="6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294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isko i imię</w:t>
            </w:r>
          </w:p>
        </w:tc>
        <w:tc>
          <w:tcPr>
            <w:tcW w:w="60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niki głosowania imiennego</w:t>
            </w:r>
          </w:p>
        </w:tc>
      </w:tr>
      <w:tr>
        <w:trPr>
          <w:cantSplit w:val="true"/>
        </w:trPr>
        <w:tc>
          <w:tcPr>
            <w:tcW w:w="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9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za"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przeciw"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wstrzymuję się"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1.</w:t>
            </w:r>
          </w:p>
        </w:tc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Ból Stanisław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+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2.</w:t>
            </w:r>
          </w:p>
        </w:tc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Jasina Judyta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+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3.</w:t>
            </w:r>
          </w:p>
        </w:tc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Jacek Urszula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+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4.</w:t>
            </w:r>
          </w:p>
        </w:tc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Patron Michał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+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5.</w:t>
            </w:r>
          </w:p>
        </w:tc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Alina Twardecka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+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6.</w:t>
            </w:r>
          </w:p>
        </w:tc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Czop Krzysztof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+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7.</w:t>
            </w:r>
          </w:p>
        </w:tc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Szopa Mariusz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+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8.</w:t>
            </w:r>
          </w:p>
        </w:tc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Mączka Bożena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+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9.</w:t>
            </w:r>
          </w:p>
        </w:tc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Frykowski Józef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+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10.</w:t>
            </w:r>
          </w:p>
        </w:tc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Lesław Rachański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+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11.</w:t>
            </w:r>
          </w:p>
        </w:tc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Eryk Mańczak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+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6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niki głosowania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(suma głosów)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ing2"/>
        <w:spacing w:before="240" w:after="120"/>
        <w:jc w:val="left"/>
        <w:rPr/>
      </w:pPr>
      <w:r>
        <w:rPr/>
        <w:t>Głosowanie w sprawie: przyjęcia protokołu z poprzedniej sesji</w:t>
      </w:r>
    </w:p>
    <w:tbl>
      <w:tblPr>
        <w:tblW w:w="9660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94"/>
        <w:gridCol w:w="2947"/>
        <w:gridCol w:w="2099"/>
        <w:gridCol w:w="2037"/>
        <w:gridCol w:w="1883"/>
      </w:tblGrid>
      <w:tr>
        <w:trPr>
          <w:cantSplit w:val="true"/>
        </w:trPr>
        <w:tc>
          <w:tcPr>
            <w:tcW w:w="6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294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isko i imię</w:t>
            </w:r>
          </w:p>
        </w:tc>
        <w:tc>
          <w:tcPr>
            <w:tcW w:w="60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niki głosowania imiennego</w:t>
            </w:r>
          </w:p>
        </w:tc>
      </w:tr>
      <w:tr>
        <w:trPr>
          <w:cantSplit w:val="true"/>
        </w:trPr>
        <w:tc>
          <w:tcPr>
            <w:tcW w:w="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za"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przeciw"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wstrzymuję się"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1.</w:t>
            </w:r>
          </w:p>
        </w:tc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Ból Stanisław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+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2.</w:t>
            </w:r>
          </w:p>
        </w:tc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Jasina Judyta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+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3.</w:t>
            </w:r>
          </w:p>
        </w:tc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Jacek Urszula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+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4.</w:t>
            </w:r>
          </w:p>
        </w:tc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Patron Michał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+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5.</w:t>
            </w:r>
          </w:p>
        </w:tc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Alina Twardecka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+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6.</w:t>
            </w:r>
          </w:p>
        </w:tc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Czop Krzysztof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+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7.</w:t>
            </w:r>
          </w:p>
        </w:tc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Szopa Mariusz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+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8.</w:t>
            </w:r>
          </w:p>
        </w:tc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Mączka Bożena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+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9.</w:t>
            </w:r>
          </w:p>
        </w:tc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Frykowski Józef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+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10.</w:t>
            </w:r>
          </w:p>
        </w:tc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Lesław Rachański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+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11.</w:t>
            </w:r>
          </w:p>
        </w:tc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Eryk Mańczak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+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6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niki głosowania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(suma głosów)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spacing w:before="240" w:after="120"/>
        <w:jc w:val="left"/>
        <w:rPr/>
      </w:pPr>
      <w:r>
        <w:rPr/>
        <w:t>Głosowanie w sprawie: podjęcia uchwały w sprawie nadania nazwy ulicy w miejscowości Jarczów</w:t>
      </w:r>
    </w:p>
    <w:tbl>
      <w:tblPr>
        <w:tblW w:w="9660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94"/>
        <w:gridCol w:w="2947"/>
        <w:gridCol w:w="2099"/>
        <w:gridCol w:w="2037"/>
        <w:gridCol w:w="1883"/>
      </w:tblGrid>
      <w:tr>
        <w:trPr>
          <w:cantSplit w:val="true"/>
        </w:trPr>
        <w:tc>
          <w:tcPr>
            <w:tcW w:w="6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294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isko i imię</w:t>
            </w:r>
          </w:p>
        </w:tc>
        <w:tc>
          <w:tcPr>
            <w:tcW w:w="60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niki głosowania imiennego</w:t>
            </w:r>
          </w:p>
        </w:tc>
      </w:tr>
      <w:tr>
        <w:trPr>
          <w:cantSplit w:val="true"/>
        </w:trPr>
        <w:tc>
          <w:tcPr>
            <w:tcW w:w="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za"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przeciw"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wstrzymuję się"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1.</w:t>
            </w:r>
          </w:p>
        </w:tc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Ból Stanisław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+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2.</w:t>
            </w:r>
          </w:p>
        </w:tc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Jasina Judyta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+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3.</w:t>
            </w:r>
          </w:p>
        </w:tc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Jacek Urszula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+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4.</w:t>
            </w:r>
          </w:p>
        </w:tc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Patron Michał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+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5.</w:t>
            </w:r>
          </w:p>
        </w:tc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Alina Twardecka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+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6.</w:t>
            </w:r>
          </w:p>
        </w:tc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Czop Krzysztof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+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7.</w:t>
            </w:r>
          </w:p>
        </w:tc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Szopa Mariusz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+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8.</w:t>
            </w:r>
          </w:p>
        </w:tc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Mączka Bożena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+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9.</w:t>
            </w:r>
          </w:p>
        </w:tc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Frykowski Józef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+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10.</w:t>
            </w:r>
          </w:p>
        </w:tc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Lesław Rachański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+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11.</w:t>
            </w:r>
          </w:p>
        </w:tc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Eryk Mańczak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+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6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niki głosowania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(suma głosów)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spacing w:before="240" w:after="120"/>
        <w:jc w:val="left"/>
        <w:rPr/>
      </w:pPr>
      <w:r>
        <w:rPr/>
        <w:t>Głosowanie w sprawie podjęcia uchwały w sprawie przystąpienia do opracowania Strategii rozwoju Gminy Jarczów na lata 2021-2027</w:t>
      </w:r>
    </w:p>
    <w:tbl>
      <w:tblPr>
        <w:tblW w:w="9660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94"/>
        <w:gridCol w:w="2947"/>
        <w:gridCol w:w="2099"/>
        <w:gridCol w:w="2037"/>
        <w:gridCol w:w="1883"/>
      </w:tblGrid>
      <w:tr>
        <w:trPr>
          <w:cantSplit w:val="true"/>
        </w:trPr>
        <w:tc>
          <w:tcPr>
            <w:tcW w:w="6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294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isko i imię</w:t>
            </w:r>
          </w:p>
        </w:tc>
        <w:tc>
          <w:tcPr>
            <w:tcW w:w="60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niki głosowania imiennego</w:t>
            </w:r>
          </w:p>
        </w:tc>
      </w:tr>
      <w:tr>
        <w:trPr>
          <w:cantSplit w:val="true"/>
        </w:trPr>
        <w:tc>
          <w:tcPr>
            <w:tcW w:w="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za"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przeciw"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wstrzymuję się"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1.</w:t>
            </w:r>
          </w:p>
        </w:tc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Ból Stanisław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+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2.</w:t>
            </w:r>
          </w:p>
        </w:tc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Jasina Judyta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+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3.</w:t>
            </w:r>
          </w:p>
        </w:tc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Jacek Urszula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+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4.</w:t>
            </w:r>
          </w:p>
        </w:tc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Patron Michał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+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5.</w:t>
            </w:r>
          </w:p>
        </w:tc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Alina Twardecka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+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6.</w:t>
            </w:r>
          </w:p>
        </w:tc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Czop Krzysztof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+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7.</w:t>
            </w:r>
          </w:p>
        </w:tc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Szopa Mariusz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+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8.</w:t>
            </w:r>
          </w:p>
        </w:tc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Mączka Bożena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+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9.</w:t>
            </w:r>
          </w:p>
        </w:tc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Frykowski Józef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+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10.</w:t>
            </w:r>
          </w:p>
        </w:tc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Lesław Rachański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+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11.</w:t>
            </w:r>
          </w:p>
        </w:tc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Eryk Mańczak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+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6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niki głosowania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(suma głosów)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spacing w:before="240" w:after="120"/>
        <w:jc w:val="left"/>
        <w:rPr/>
      </w:pPr>
      <w:r>
        <w:rPr/>
        <w:t>Głosowanie w sprawie podjęcia uchwały w sprawie przyjęcia rocznego „Programu współpracy Gminy Jarczów z organizacjami pozarządowymi i innymi podmiotami mogącymi realizować zadania pożytku publicznego na 2021 rok”</w:t>
      </w:r>
    </w:p>
    <w:tbl>
      <w:tblPr>
        <w:tblW w:w="9660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94"/>
        <w:gridCol w:w="2947"/>
        <w:gridCol w:w="2099"/>
        <w:gridCol w:w="2037"/>
        <w:gridCol w:w="1883"/>
      </w:tblGrid>
      <w:tr>
        <w:trPr>
          <w:cantSplit w:val="true"/>
        </w:trPr>
        <w:tc>
          <w:tcPr>
            <w:tcW w:w="6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294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isko i imię</w:t>
            </w:r>
          </w:p>
        </w:tc>
        <w:tc>
          <w:tcPr>
            <w:tcW w:w="60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niki głosowania imiennego</w:t>
            </w:r>
          </w:p>
        </w:tc>
      </w:tr>
      <w:tr>
        <w:trPr>
          <w:cantSplit w:val="true"/>
        </w:trPr>
        <w:tc>
          <w:tcPr>
            <w:tcW w:w="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bCs/>
              </w:rPr>
              <w:t>"za"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przeciw"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wstrzymuję się"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1.</w:t>
            </w:r>
          </w:p>
        </w:tc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Ból Stanisław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+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2.</w:t>
            </w:r>
          </w:p>
        </w:tc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Jasina Judyta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+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3.</w:t>
            </w:r>
          </w:p>
        </w:tc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Jacek Urszula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+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4.</w:t>
            </w:r>
          </w:p>
        </w:tc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Patron Michał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+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5.</w:t>
            </w:r>
          </w:p>
        </w:tc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Alina Twardecka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+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6.</w:t>
            </w:r>
          </w:p>
        </w:tc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Czop Krzysztof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+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7.</w:t>
            </w:r>
          </w:p>
        </w:tc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Szopa Mariusz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+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8.</w:t>
            </w:r>
          </w:p>
        </w:tc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Mączka Bożena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+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9.</w:t>
            </w:r>
          </w:p>
        </w:tc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Frykowski Józef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+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10.</w:t>
            </w:r>
          </w:p>
        </w:tc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Lesław Rachański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+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11.</w:t>
            </w:r>
          </w:p>
        </w:tc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Eryk Mańczak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+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6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niki głosowania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(suma głosów)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spacing w:before="240" w:after="120"/>
        <w:jc w:val="left"/>
        <w:rPr/>
      </w:pPr>
      <w:r>
        <w:rPr/>
        <w:t>Głosowanie w sprawie podjęcia uchwały w sprawie ustalenia średniej ceny jednostki paliwa w Gminie Jarczów na rok szkolny 2020/2021</w:t>
      </w:r>
    </w:p>
    <w:tbl>
      <w:tblPr>
        <w:tblW w:w="9660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94"/>
        <w:gridCol w:w="2947"/>
        <w:gridCol w:w="2099"/>
        <w:gridCol w:w="2037"/>
        <w:gridCol w:w="1883"/>
      </w:tblGrid>
      <w:tr>
        <w:trPr>
          <w:cantSplit w:val="true"/>
        </w:trPr>
        <w:tc>
          <w:tcPr>
            <w:tcW w:w="6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294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isko i imię</w:t>
            </w:r>
          </w:p>
        </w:tc>
        <w:tc>
          <w:tcPr>
            <w:tcW w:w="60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bCs/>
              </w:rPr>
              <w:t>Wyniki głosowania imiennego</w:t>
            </w:r>
          </w:p>
        </w:tc>
      </w:tr>
      <w:tr>
        <w:trPr>
          <w:cantSplit w:val="true"/>
        </w:trPr>
        <w:tc>
          <w:tcPr>
            <w:tcW w:w="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za"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przeciw"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wstrzymuję się"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1.</w:t>
            </w:r>
          </w:p>
        </w:tc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Ból Stanisław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+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2.</w:t>
            </w:r>
          </w:p>
        </w:tc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Jasina Judyta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+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3.</w:t>
            </w:r>
          </w:p>
        </w:tc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Jacek Urszula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+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4.</w:t>
            </w:r>
          </w:p>
        </w:tc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Patron Michał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+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5.</w:t>
            </w:r>
          </w:p>
        </w:tc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Alina Twardecka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+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6.</w:t>
            </w:r>
          </w:p>
        </w:tc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Czop Krzysztof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+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7.</w:t>
            </w:r>
          </w:p>
        </w:tc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Szopa Mariusz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+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8.</w:t>
            </w:r>
          </w:p>
        </w:tc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Mączka Bożena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+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9.</w:t>
            </w:r>
          </w:p>
        </w:tc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Frykowski Józef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+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10.</w:t>
            </w:r>
          </w:p>
        </w:tc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Lesław Rachański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+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11.</w:t>
            </w:r>
          </w:p>
        </w:tc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Eryk Mańczak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+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6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niki głosowania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(suma głosów)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spacing w:before="240" w:after="120"/>
        <w:jc w:val="left"/>
        <w:rPr/>
      </w:pPr>
      <w:r>
        <w:rPr/>
        <w:t>Głosowanie w sprawie podjęcia uchwały zmieniającej uchwałę w sprawie centrum usług wspólnych dla jednostek organizacyjnych Gminy Jarczów</w:t>
      </w:r>
    </w:p>
    <w:tbl>
      <w:tblPr>
        <w:tblW w:w="9660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94"/>
        <w:gridCol w:w="2947"/>
        <w:gridCol w:w="2099"/>
        <w:gridCol w:w="2037"/>
        <w:gridCol w:w="1883"/>
      </w:tblGrid>
      <w:tr>
        <w:trPr>
          <w:cantSplit w:val="true"/>
        </w:trPr>
        <w:tc>
          <w:tcPr>
            <w:tcW w:w="6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294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isko i imię</w:t>
            </w:r>
          </w:p>
        </w:tc>
        <w:tc>
          <w:tcPr>
            <w:tcW w:w="60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niki głosowania imiennego</w:t>
            </w:r>
          </w:p>
        </w:tc>
      </w:tr>
      <w:tr>
        <w:trPr>
          <w:cantSplit w:val="true"/>
        </w:trPr>
        <w:tc>
          <w:tcPr>
            <w:tcW w:w="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za"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przeciw"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wstrzymuję się"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1.</w:t>
            </w:r>
          </w:p>
        </w:tc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Ból Stanisław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+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2.</w:t>
            </w:r>
          </w:p>
        </w:tc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Jasina Judyta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+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3.</w:t>
            </w:r>
          </w:p>
        </w:tc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Jacek Urszula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+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4.</w:t>
            </w:r>
          </w:p>
        </w:tc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Patron Michał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+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5.</w:t>
            </w:r>
          </w:p>
        </w:tc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Alina Twardecka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+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6.</w:t>
            </w:r>
          </w:p>
        </w:tc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Czop Krzysztof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+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7.</w:t>
            </w:r>
          </w:p>
        </w:tc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Szopa Mariusz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+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8.</w:t>
            </w:r>
          </w:p>
        </w:tc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Mączka Bożena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+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9.</w:t>
            </w:r>
          </w:p>
        </w:tc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Frykowski Józef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+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10.</w:t>
            </w:r>
          </w:p>
        </w:tc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Lesław Rachański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+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11.</w:t>
            </w:r>
          </w:p>
        </w:tc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Eryk Mańczak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+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6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niki głosowania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(suma głosów)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spacing w:before="240" w:after="120"/>
        <w:jc w:val="left"/>
        <w:rPr/>
      </w:pPr>
      <w:r>
        <w:rPr/>
        <w:t>Głosowanie w sprawie podjęcia uchwały w sprawie wyrażenia zgody na wynajem na okres 5 lat w trybie bezprzetargowym lokalu użytkowego o powierzchni 52,40 m2 stanowiącego własność Gminy Jarczów</w:t>
      </w:r>
    </w:p>
    <w:tbl>
      <w:tblPr>
        <w:tblW w:w="9660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94"/>
        <w:gridCol w:w="2947"/>
        <w:gridCol w:w="2099"/>
        <w:gridCol w:w="2037"/>
        <w:gridCol w:w="1883"/>
      </w:tblGrid>
      <w:tr>
        <w:trPr>
          <w:cantSplit w:val="true"/>
        </w:trPr>
        <w:tc>
          <w:tcPr>
            <w:tcW w:w="6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294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isko i imię</w:t>
            </w:r>
          </w:p>
        </w:tc>
        <w:tc>
          <w:tcPr>
            <w:tcW w:w="60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niki głosowania imiennego</w:t>
            </w:r>
          </w:p>
        </w:tc>
      </w:tr>
      <w:tr>
        <w:trPr>
          <w:cantSplit w:val="true"/>
        </w:trPr>
        <w:tc>
          <w:tcPr>
            <w:tcW w:w="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za"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przeciw"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wstrzymuję się"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1.</w:t>
            </w:r>
          </w:p>
        </w:tc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Ból Stanisław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+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2.</w:t>
            </w:r>
          </w:p>
        </w:tc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Jasina Judyta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+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3.</w:t>
            </w:r>
          </w:p>
        </w:tc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Jacek Urszula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+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4.</w:t>
            </w:r>
          </w:p>
        </w:tc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Patron Michał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+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5.</w:t>
            </w:r>
          </w:p>
        </w:tc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Alina Twardecka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+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6.</w:t>
            </w:r>
          </w:p>
        </w:tc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Czop Krzysztof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+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7.</w:t>
            </w:r>
          </w:p>
        </w:tc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Szopa Mariusz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+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8.</w:t>
            </w:r>
          </w:p>
        </w:tc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Mączka Bożena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+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9.</w:t>
            </w:r>
          </w:p>
        </w:tc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Frykowski Józef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+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10.</w:t>
            </w:r>
          </w:p>
        </w:tc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Lesław Rachański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+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11.</w:t>
            </w:r>
          </w:p>
        </w:tc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Eryk Mańczak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+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6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niki głosowania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(suma głosów)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spacing w:before="240" w:after="120"/>
        <w:jc w:val="left"/>
        <w:rPr/>
      </w:pPr>
      <w:r>
        <w:rPr/>
        <w:t>Głosowanie w sprawie podjęcia uchwały w sprawie udzielenia pomocy finansowej z budżetu Gminy Jarczów dla Gminy Tomaszów Lubelski w celu partycypowania w kosztach dowozu uczestników zajęć oferowanych przez Środowiskowy Dom Samopomocy dla osób z zaburzeniami psychicznymi w Szarowoli będących mieszkańcami Gminy Jarczów</w:t>
      </w:r>
    </w:p>
    <w:tbl>
      <w:tblPr>
        <w:tblW w:w="9660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94"/>
        <w:gridCol w:w="2947"/>
        <w:gridCol w:w="2099"/>
        <w:gridCol w:w="2037"/>
        <w:gridCol w:w="1883"/>
      </w:tblGrid>
      <w:tr>
        <w:trPr>
          <w:cantSplit w:val="true"/>
        </w:trPr>
        <w:tc>
          <w:tcPr>
            <w:tcW w:w="6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294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isko i imię</w:t>
            </w:r>
          </w:p>
        </w:tc>
        <w:tc>
          <w:tcPr>
            <w:tcW w:w="60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niki głosowania imiennego</w:t>
            </w:r>
          </w:p>
        </w:tc>
      </w:tr>
      <w:tr>
        <w:trPr>
          <w:cantSplit w:val="true"/>
        </w:trPr>
        <w:tc>
          <w:tcPr>
            <w:tcW w:w="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za"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przeciw"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wstrzymuję się"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1.</w:t>
            </w:r>
          </w:p>
        </w:tc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Ból Stanisław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+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2.</w:t>
            </w:r>
          </w:p>
        </w:tc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Jasina Judyta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+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3.</w:t>
            </w:r>
          </w:p>
        </w:tc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Jacek Urszula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+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4.</w:t>
            </w:r>
          </w:p>
        </w:tc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Patron Michał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+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5.</w:t>
            </w:r>
          </w:p>
        </w:tc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Alina Twardecka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+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6.</w:t>
            </w:r>
          </w:p>
        </w:tc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Czop Krzysztof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+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7.</w:t>
            </w:r>
          </w:p>
        </w:tc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Szopa Mariusz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+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8.</w:t>
            </w:r>
          </w:p>
        </w:tc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Mączka Bożena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+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9.</w:t>
            </w:r>
          </w:p>
        </w:tc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Frykowski Józef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+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10.</w:t>
            </w:r>
          </w:p>
        </w:tc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Lesław Rachański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+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11.</w:t>
            </w:r>
          </w:p>
        </w:tc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Eryk Mańczak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+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6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niki głosowania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(suma głosów)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spacing w:before="240" w:after="120"/>
        <w:jc w:val="left"/>
        <w:rPr/>
      </w:pPr>
      <w:r>
        <w:rPr/>
        <w:t>Głosowanie w sprawie podjęcia uchwały w sprawie ustalenia szczegółowych zasad ponoszenia odpłatności za pobyt w ośrodkach wsparcia i mieszkaniach chronionych</w:t>
      </w:r>
    </w:p>
    <w:tbl>
      <w:tblPr>
        <w:tblW w:w="9660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94"/>
        <w:gridCol w:w="2947"/>
        <w:gridCol w:w="2099"/>
        <w:gridCol w:w="2037"/>
        <w:gridCol w:w="1883"/>
      </w:tblGrid>
      <w:tr>
        <w:trPr>
          <w:cantSplit w:val="true"/>
        </w:trPr>
        <w:tc>
          <w:tcPr>
            <w:tcW w:w="6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294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isko i imię</w:t>
            </w:r>
          </w:p>
        </w:tc>
        <w:tc>
          <w:tcPr>
            <w:tcW w:w="60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niki głosowania imiennego</w:t>
            </w:r>
          </w:p>
        </w:tc>
      </w:tr>
      <w:tr>
        <w:trPr>
          <w:cantSplit w:val="true"/>
        </w:trPr>
        <w:tc>
          <w:tcPr>
            <w:tcW w:w="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za"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przeciw"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wstrzymuję się"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1.</w:t>
            </w:r>
          </w:p>
        </w:tc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Ból Stanisław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+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2.</w:t>
            </w:r>
          </w:p>
        </w:tc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Jasina Judyta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+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3.</w:t>
            </w:r>
          </w:p>
        </w:tc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Jacek Urszula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+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4.</w:t>
            </w:r>
          </w:p>
        </w:tc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Patron Michał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+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5.</w:t>
            </w:r>
          </w:p>
        </w:tc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Alina Twardecka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+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6.</w:t>
            </w:r>
          </w:p>
        </w:tc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Czop Krzysztof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+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7.</w:t>
            </w:r>
          </w:p>
        </w:tc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Szopa Mariusz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+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8.</w:t>
            </w:r>
          </w:p>
        </w:tc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Mączka Bożena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+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9.</w:t>
            </w:r>
          </w:p>
        </w:tc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Frykowski Józef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+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10.</w:t>
            </w:r>
          </w:p>
        </w:tc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Lesław Rachański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+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11.</w:t>
            </w:r>
          </w:p>
        </w:tc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Eryk Mańczak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+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6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niki głosowania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(suma głosów)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spacing w:before="240" w:after="120"/>
        <w:jc w:val="left"/>
        <w:rPr/>
      </w:pPr>
      <w:r>
        <w:rPr/>
        <w:t>Głosowanie w sprawie podjęcia uchwały w sprawie zmian w uchwale Nr XI/75/19 Rady Gminy Jarczów z dnia 30 grudnia 2019 roku w sprawie uchwały budżetowej na rok 2020</w:t>
      </w:r>
    </w:p>
    <w:tbl>
      <w:tblPr>
        <w:tblW w:w="9660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94"/>
        <w:gridCol w:w="2947"/>
        <w:gridCol w:w="2099"/>
        <w:gridCol w:w="2037"/>
        <w:gridCol w:w="1883"/>
      </w:tblGrid>
      <w:tr>
        <w:trPr>
          <w:cantSplit w:val="true"/>
        </w:trPr>
        <w:tc>
          <w:tcPr>
            <w:tcW w:w="6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294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isko i imię</w:t>
            </w:r>
          </w:p>
        </w:tc>
        <w:tc>
          <w:tcPr>
            <w:tcW w:w="60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niki głosowania imiennego</w:t>
            </w:r>
          </w:p>
        </w:tc>
      </w:tr>
      <w:tr>
        <w:trPr>
          <w:cantSplit w:val="true"/>
        </w:trPr>
        <w:tc>
          <w:tcPr>
            <w:tcW w:w="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za"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przeciw"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wstrzymuję się"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1.</w:t>
            </w:r>
          </w:p>
        </w:tc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Ból Stanisław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+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2.</w:t>
            </w:r>
          </w:p>
        </w:tc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Jasina Judyta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+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3.</w:t>
            </w:r>
          </w:p>
        </w:tc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Jacek Urszula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+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4.</w:t>
            </w:r>
          </w:p>
        </w:tc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Patron Michał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+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5.</w:t>
            </w:r>
          </w:p>
        </w:tc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Alina Twardecka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+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6.</w:t>
            </w:r>
          </w:p>
        </w:tc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Czop Krzysztof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+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7.</w:t>
            </w:r>
          </w:p>
        </w:tc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Szopa Mariusz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+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8.</w:t>
            </w:r>
          </w:p>
        </w:tc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Mączka Bożena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+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9.</w:t>
            </w:r>
          </w:p>
        </w:tc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Frykowski Józef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+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10.</w:t>
            </w:r>
          </w:p>
        </w:tc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Lesław Rachański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+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11.</w:t>
            </w:r>
          </w:p>
        </w:tc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Eryk Mańczak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+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6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niki głosowania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(suma głosów)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spacing w:before="240" w:after="120"/>
        <w:jc w:val="left"/>
        <w:rPr/>
      </w:pPr>
      <w:r>
        <w:rPr/>
        <w:t>Głosowanie w sprawie podjęcia uchwały w sprawie zmian w wieloletniej prognozie finansowej</w:t>
      </w:r>
    </w:p>
    <w:tbl>
      <w:tblPr>
        <w:tblW w:w="9660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94"/>
        <w:gridCol w:w="2947"/>
        <w:gridCol w:w="2099"/>
        <w:gridCol w:w="2037"/>
        <w:gridCol w:w="1883"/>
      </w:tblGrid>
      <w:tr>
        <w:trPr>
          <w:cantSplit w:val="true"/>
        </w:trPr>
        <w:tc>
          <w:tcPr>
            <w:tcW w:w="6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294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isko i imię</w:t>
            </w:r>
          </w:p>
        </w:tc>
        <w:tc>
          <w:tcPr>
            <w:tcW w:w="60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niki głosowania imiennego</w:t>
            </w:r>
          </w:p>
        </w:tc>
      </w:tr>
      <w:tr>
        <w:trPr>
          <w:cantSplit w:val="true"/>
        </w:trPr>
        <w:tc>
          <w:tcPr>
            <w:tcW w:w="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za"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przeciw"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wstrzymuję się"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1.</w:t>
            </w:r>
          </w:p>
        </w:tc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Ból Stanisław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+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2.</w:t>
            </w:r>
          </w:p>
        </w:tc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Jasina Judyta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+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3.</w:t>
            </w:r>
          </w:p>
        </w:tc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Jacek Urszula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+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4.</w:t>
            </w:r>
          </w:p>
        </w:tc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Patron Michał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+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5.</w:t>
            </w:r>
          </w:p>
        </w:tc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Alina Twardecka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+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6.</w:t>
            </w:r>
          </w:p>
        </w:tc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Czop Krzysztof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+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7.</w:t>
            </w:r>
          </w:p>
        </w:tc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Szopa Mariusz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+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8.</w:t>
            </w:r>
          </w:p>
        </w:tc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Mączka Bożena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+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9.</w:t>
            </w:r>
          </w:p>
        </w:tc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Frykowski Józef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+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10.</w:t>
            </w:r>
          </w:p>
        </w:tc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Lesław Rachański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+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11.</w:t>
            </w:r>
          </w:p>
        </w:tc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Eryk Mańczak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+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6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niki głosowania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(suma głosów)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widowControl/>
        <w:bidi w:val="0"/>
        <w:spacing w:before="0" w:after="12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" w:hAnsi="Arial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Times New Roman" w:cs="Times New Roman"/>
      <w:b/>
      <w:bCs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eastAsia="Times New Roman" w:cs="Times New Roman"/>
      <w:b/>
      <w:bCs/>
      <w:i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  <w:jc w:val="left"/>
    </w:pPr>
    <w:rPr>
      <w:rFonts w:ascii="Times New Roman" w:hAnsi="Times New Roman" w:eastAsia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2:24:00Z</dcterms:created>
  <dc:creator>Informatyk UG Jarczów</dc:creator>
  <dc:description/>
  <cp:keywords/>
  <dc:language>en-US</dc:language>
  <cp:lastModifiedBy>Informatyk UG Jarczów</cp:lastModifiedBy>
  <dcterms:modified xsi:type="dcterms:W3CDTF">2020-09-29T12:50:00Z</dcterms:modified>
  <cp:revision>3</cp:revision>
  <dc:subject/>
  <dc:title/>
</cp:coreProperties>
</file>