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36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VII sesji Rady Gminy Jarczów w dniu 27 listopada 2020 r.</w:t>
      </w:r>
    </w:p>
    <w:p>
      <w:pPr>
        <w:pStyle w:val="Textbody1"/>
        <w:spacing w:before="0" w:after="48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: </w:t>
      </w:r>
      <w:r>
        <w:rPr>
          <w:rFonts w:cs="Arial" w:ascii="Arial" w:hAnsi="Arial"/>
          <w:sz w:val="28"/>
          <w:szCs w:val="28"/>
          <w:lang w:val="pl-PL"/>
        </w:rPr>
        <w:t>przyjęcia porządku obrad po zmianach zaproponowanych przez Wójta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op Krzyszto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xtbody1"/>
        <w:spacing w:before="0" w:after="36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VII sesji Rady Gminy Jarczów w dniu 27 listopada 2020 r.</w:t>
      </w:r>
    </w:p>
    <w:p>
      <w:pPr>
        <w:pStyle w:val="Textbody1"/>
        <w:spacing w:before="0" w:after="48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: </w:t>
      </w:r>
      <w:r>
        <w:rPr>
          <w:rFonts w:cs="Arial" w:ascii="Arial" w:hAnsi="Arial"/>
          <w:sz w:val="28"/>
          <w:szCs w:val="28"/>
          <w:lang w:val="pl-PL"/>
        </w:rPr>
        <w:t>przyjęcia protokołu z poprzedniej sesji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op Krzyszto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spacing w:before="0" w:after="36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VII sesji Rady Gminy Jarczów w dniu 27 listopada 2020 r.</w:t>
      </w:r>
    </w:p>
    <w:p>
      <w:pPr>
        <w:pStyle w:val="Textbody1"/>
        <w:spacing w:before="0" w:after="48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rzyjęcia uchwały </w:t>
      </w:r>
      <w:r>
        <w:rPr>
          <w:rFonts w:cs="Arial" w:ascii="Arial" w:hAnsi="Arial"/>
          <w:color w:val="000000"/>
          <w:sz w:val="28"/>
          <w:szCs w:val="28"/>
          <w:lang w:val="pl-PL"/>
        </w:rPr>
        <w:t>w sprawie przyjęcia Gminnego Programu Wspierania Edukacji Uzdolnionych Dzieci i Młodzieży realizujących obowiązek szkolny na terenie Gminy Jarczów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op Krzyszto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spacing w:before="0" w:after="36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VII sesji Rady Gminy Jarczów w dniu 27 listopada 2020 r.</w:t>
      </w:r>
    </w:p>
    <w:p>
      <w:pPr>
        <w:pStyle w:val="Textbody1"/>
        <w:spacing w:before="0" w:after="48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rzyjęcia uchwały </w:t>
      </w:r>
      <w:r>
        <w:rPr>
          <w:rFonts w:cs="Arial" w:ascii="Arial" w:hAnsi="Arial"/>
          <w:color w:val="000000"/>
          <w:sz w:val="28"/>
          <w:szCs w:val="28"/>
          <w:lang w:val="pl-PL"/>
        </w:rPr>
        <w:t>w sprawie wystąpienia Gminy Jarczów ze Stowarzyszenia Lokalna Organizacja Turystyczna „ROZTOCZE”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op Krzyszto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</w:tr>
    </w:tbl>
    <w:p>
      <w:pPr>
        <w:pStyle w:val="Textbody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spacing w:before="0" w:after="36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VII sesji Rady Gminy Jarczów w dniu 27 listopada 2020 r.</w:t>
      </w:r>
    </w:p>
    <w:p>
      <w:pPr>
        <w:pStyle w:val="Textbody1"/>
        <w:spacing w:before="0" w:after="48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rzyjęcia uchwały 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w sprawie przystąpienia do opracowania Gminnego Programu Rewitalizacji Gminy Jarczów na lata 2021-2027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op Krzyszto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spacing w:before="0" w:after="36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VII sesji Rady Gminy Jarczów w dniu 27 listopada 2020 r.</w:t>
      </w:r>
    </w:p>
    <w:p>
      <w:pPr>
        <w:pStyle w:val="Textbody1"/>
        <w:spacing w:before="0" w:after="48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rzyjęcia uchwały 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w sprawie przystąpienia Gminy Jarczów do Związku Transgranicznego Euroregion Roztocze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op Krzyszto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spacing w:before="0" w:after="36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VII sesji Rady Gminy Jarczów w dniu 27 listopada 2020 r.</w:t>
      </w:r>
    </w:p>
    <w:p>
      <w:pPr>
        <w:pStyle w:val="Textbody1"/>
        <w:spacing w:before="0" w:after="48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rzyjęcia uchwały 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w sprawie </w:t>
      </w:r>
      <w:r>
        <w:rPr>
          <w:rFonts w:eastAsia="Times New Roman CE" w:cs="Arial" w:ascii="Arial" w:hAnsi="Arial"/>
          <w:color w:val="000000"/>
          <w:sz w:val="28"/>
          <w:szCs w:val="28"/>
          <w:lang w:val="pl-PL"/>
        </w:rPr>
        <w:t xml:space="preserve"> obniżenia średniej ceny skupu żyta przyjmowanej do obliczenia podatku rolnego na 2021 rok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op Krzyszto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spacing w:before="0" w:after="36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VII sesji Rady Gminy Jarczów w dniu 27 listopada 2020 r.</w:t>
      </w:r>
    </w:p>
    <w:p>
      <w:pPr>
        <w:pStyle w:val="Textbody1"/>
        <w:spacing w:before="0" w:after="48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rzyjęcia uchwały 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w sprawie zmian w uchwale Nr XI/75/19 Rady Gminy Jarczów z dnia 30 grudnia 2019 roku w sprawie uchwały budżetowej na rok 2020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op Krzyszto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spacing w:before="0" w:after="36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VII sesji Rady Gminy Jarczów w dniu 27 listopada 2020 r.</w:t>
      </w:r>
    </w:p>
    <w:p>
      <w:pPr>
        <w:pStyle w:val="Textbody1"/>
        <w:spacing w:before="0" w:after="48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rzyjęcia uchwały 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 w sprawie zmian w wieloletniej prognozie finansowej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op Krzyszto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1"/>
        <w:spacing w:before="0" w:after="36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mienny wykaz głosowania radnych biorących udział w XVII sesji Rady Gminy Jarczów w dniu 27 listopada 2020 r.</w:t>
      </w:r>
    </w:p>
    <w:p>
      <w:pPr>
        <w:pStyle w:val="Textbody1"/>
        <w:spacing w:before="0" w:after="4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 xml:space="preserve">Głosowanie w sprawie przyjęcia uchwały </w:t>
      </w:r>
      <w:r>
        <w:rPr>
          <w:rFonts w:cs="Arial" w:ascii="Arial" w:hAnsi="Arial"/>
          <w:color w:val="000000"/>
          <w:sz w:val="28"/>
          <w:szCs w:val="28"/>
          <w:lang w:val="pl-PL"/>
        </w:rPr>
        <w:t>w sprawie wprowadzenia zmian do Uchwały Nr XIII/90/20 Rady Gminy Jarczów z dnia 28 luty 2020 w sprawie uchwalenia Gminnego Programu Profilaktyki i Rozwiązywania Problemów Alkoholowych na rok 2020 zmienionej uchwałą Nr XIV/101/20 w sprawie wprowadzenia zmian do Uchwały Nr XIII/90/20 Rady Gminy Jarczów z dnia 28 lutego 2020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ól Stanisław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sina Judyt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acek Urszul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atron Michał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op Krzyszto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opa Mariusz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ączka Boże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rykowski Józef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3:31:00Z</dcterms:created>
  <dc:creator>Informatyk</dc:creator>
  <dc:description/>
  <dc:language>en-US</dc:language>
  <cp:lastModifiedBy>Informatyk UG Jarczów</cp:lastModifiedBy>
  <dcterms:modified xsi:type="dcterms:W3CDTF">2020-11-30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