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rczów, dnia 19.07.2021r.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nformacja z sesji otwarcia ofert</w:t>
      </w:r>
    </w:p>
    <w:p>
      <w:pPr>
        <w:pStyle w:val="Standard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dot.</w:t>
      </w:r>
      <w:r>
        <w:rPr>
          <w:rFonts w:cs="Arial" w:ascii="Arial" w:hAnsi="Arial"/>
          <w:lang w:val="pl-PL"/>
        </w:rPr>
        <w:t xml:space="preserve"> Postępowania o udzielenie zamówienia publicznego poniżej kwoty 130 000,00 zł netto.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stępowanie o udzielenie zamówienia prowadzone w trybie art. 2 ust.1 pkt 1) Ustawy z dnia 11 września 2019r.  pn: </w:t>
      </w:r>
      <w:r>
        <w:rPr>
          <w:rFonts w:cs="Arial" w:ascii="Arial" w:hAnsi="Arial"/>
          <w:b/>
          <w:bCs/>
          <w:lang w:val="pl-PL"/>
        </w:rPr>
        <w:t>Zmiana konstrukcji dachu budynku remizo-świetlicy w miejscowości Gródek wraz z pokryciem blachą.”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Kwota jaką zamawiający przeznaczył na sfinansowanie zamówienia wynosi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140 000,00 zł brutto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Do dnia19.07.2021. do godz. 9.00 wpłynęło 1 oferta: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twarcie ofert odbyło się o godz. 12.00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estawienie ofert: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dsiębiorstwo Usługowe „BRO-BUD”</w:t>
      </w:r>
    </w:p>
    <w:p>
      <w:pPr>
        <w:pStyle w:val="Standard"/>
        <w:spacing w:lineRule="auto" w:line="360"/>
        <w:ind w:left="72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l. Lwowska 56A/34</w:t>
      </w:r>
    </w:p>
    <w:p>
      <w:pPr>
        <w:pStyle w:val="Standard"/>
        <w:spacing w:lineRule="auto" w:line="360"/>
        <w:ind w:left="72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22-600 Tomaszów Lubelski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Cena netto: 145 534,19 zł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Cena brutto: 179 007,05 zł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odatek Vat: 33 472,86 zł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kres gwarancji: 36 miesięcy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ab/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ab/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32:00Z</dcterms:created>
  <dc:creator>Informatyk</dc:creator>
  <dc:description/>
  <dc:language>en-US</dc:language>
  <cp:lastModifiedBy>Informatyk UG Jarczów</cp:lastModifiedBy>
  <cp:lastPrinted>2012-01-10T12:51:00Z</cp:lastPrinted>
  <dcterms:modified xsi:type="dcterms:W3CDTF">2021-07-19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